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圆的认识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目标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使学生认识圆，知道圆的各部分名称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使学生掌握圆的特征，理解和掌握在同一个圆里半径和直径的关系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初步学会用圆规画圆，培养学生的作图能力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培养学生观察、分析、抽象、概括等思维能力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重点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理解和掌握圆的特征，学会用圆规画圆的方法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难点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理解圆上的概念，归纳圆的特征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过程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铺垫孕伏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教师用投影出示下面的图形：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924175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2" r="-1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提问：这是我们以前学过的哪些平面图形？这些图形都是由什么围成的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教师指出：我们把这样的图形叫做平面上的直线图形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（教师演示：一个小球，小球上还系着一段绳子，老师用手拽着绳子的一端，将小球甩起来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提问：你们看小球画出了一个什么图形？（小球画出了一个圆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教师：（出示铁丝围成的圆）这就是一个圆。圆也是一种平面图形，这节课我们就来学习圆的认识。（板书课题：圆的认识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探究新知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教师让学生举例说明周围哪些物体上有圆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认识圆的各部分名称和圆的特征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l</w:t>
      </w:r>
      <w:r>
        <w:rPr>
          <w:rFonts w:ascii="宋体;SimSun" w:hAnsi="宋体;SimSun" w:cs="宋体;SimSun"/>
          <w:kern w:val="0"/>
          <w:sz w:val="24"/>
        </w:rPr>
        <w:t>）教师：请同学们拿出课前准备好的带有圆形的物体，借助这个物体自己动手在硬纸上画一个圆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ascii="宋体;SimSun" w:hAnsi="宋体;SimSun" w:cs="宋体;SimSun"/>
          <w:kern w:val="0"/>
          <w:sz w:val="24"/>
        </w:rPr>
        <w:t>　　学生画完后，让他们把这个圆剪下来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教师：你们摸一摸圆的边缘，是直的还是弯的？（弯曲的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教师说明：圆是平面上的一种曲线图形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教师：下面我们就通过具体操作，来认识一下圆的各部分名称和圆的特征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①学生跟教师一起操作：先把圆对折、打开，换个方向，再对折，再打开……这样反复折几次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教师提问：折过若干次后，你发现了什么？（在圆内出现了许多折痕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仔细观察一下，这些折痕总在圆的什么地方相交？（圆的中心一点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教师指出：我们把圆中心的这一点叫做圆心。圆心一般用字母</w:t>
      </w:r>
      <w:r>
        <w:rPr>
          <w:rFonts w:ascii="宋体;SimSun" w:hAnsi="宋体;SimSun" w:cs="宋体;SimSun"/>
          <w:kern w:val="0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kern w:val="0"/>
          <w:sz w:val="24"/>
          <w:vertAlign w:val="subscript"/>
        </w:rPr>
        <w:drawing>
          <wp:inline distT="0" distB="0" distL="0" distR="0">
            <wp:extent cx="15240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表示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（并板书：圆心</w:t>
      </w:r>
      <w:r>
        <w:rPr>
          <w:rFonts w:ascii="宋体;SimSun" w:hAnsi="宋体;SimSun" w:cs="宋体;SimSun"/>
          <w:kern w:val="0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kern w:val="0"/>
          <w:sz w:val="24"/>
          <w:vertAlign w:val="subscript"/>
        </w:rPr>
        <w:drawing>
          <wp:inline distT="0" distB="0" distL="0" distR="0">
            <wp:extent cx="15240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 xml:space="preserve">                   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②教师：现在请同学们用尺子量一量圆心到圆上任意一点的距离，看一看，可以发现什么？（发现：圆心到圆上任意一点的距离都相等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教师指出：我们把连接圆心和圆上任意一点的线段叫做半径，半径一般用字母</w:t>
      </w:r>
      <w:r>
        <w:rPr>
          <w:rFonts w:ascii="宋体;SimSun" w:hAnsi="宋体;SimSun" w:cs="宋体;SimSun"/>
          <w:kern w:val="0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kern w:val="0"/>
          <w:sz w:val="24"/>
          <w:vertAlign w:val="subscript"/>
        </w:rPr>
        <w:drawing>
          <wp:inline distT="0" distB="0" distL="0" distR="0">
            <wp:extent cx="114300" cy="123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表示。（教师在圆内画出一条半径，并板书：半径</w:t>
      </w:r>
      <w:r>
        <w:rPr>
          <w:rFonts w:ascii="宋体;SimSun" w:hAnsi="宋体;SimSun" w:cs="宋体;SimSun"/>
          <w:kern w:val="0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kern w:val="0"/>
          <w:sz w:val="24"/>
          <w:vertAlign w:val="subscript"/>
        </w:rPr>
        <w:drawing>
          <wp:inline distT="0" distB="0" distL="0" distR="0">
            <wp:extent cx="114300" cy="123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教师提问：根据半径的概念同学们想一想，半径应具备哪些条件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在同一个圆里可以画多少条半径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所有半径的长度都相等吗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启发学生说出：在同一个园里有无数条半径，所有半径的长度都相等。（板书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③教师：同学们接着观察，刚才我们把圆对折时，每条折痕都从圆的什么地方通过？两端都在圆的什么地方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教师指出：我们把通过圆心并且两端都在圆上的线段叫做直径。直径一般用字母</w:t>
      </w:r>
      <w:r>
        <w:rPr>
          <w:rFonts w:ascii="宋体;SimSun" w:hAnsi="宋体;SimSun" w:cs="宋体;SimSun"/>
          <w:kern w:val="0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kern w:val="0"/>
          <w:sz w:val="24"/>
          <w:vertAlign w:val="subscript"/>
        </w:rPr>
        <w:drawing>
          <wp:inline distT="0" distB="0" distL="0" distR="0">
            <wp:extent cx="14287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来表示。（教师在圆内画出一条直径，并板书：直径</w:t>
      </w:r>
      <w:r>
        <w:rPr>
          <w:rFonts w:ascii="宋体;SimSun" w:hAnsi="宋体;SimSun" w:cs="宋体;SimSun"/>
          <w:kern w:val="0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kern w:val="0"/>
          <w:sz w:val="24"/>
          <w:vertAlign w:val="subscript"/>
        </w:rPr>
        <w:drawing>
          <wp:inline distT="0" distB="0" distL="0" distR="0">
            <wp:extent cx="14287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教师提问：根据直径的概念同学们想一想，直径应具备什么条件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在同一个圆里可以画出多少条直径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自己用尺子量一量同一个圆里的几条直径，看一看，所有直径的长度都相等吗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引导学生得出：在同一个圆里有无数条直径，所有直径的长度都相等。（板书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④小结：通过刚才的学习我们知道，在同一个圆里有无数条半径，所有半径的长度都相等；有无数条直径，所有直径的长度也都相等。那么，在同一个圆里，直径的长度与半径的长度又有什么关系呢？（组织学生讨论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引导学生得出：在同一个圆里，直径的长度是半径的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倍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教师：如何用字母表示这种关系？（教师板书：</w:t>
      </w:r>
      <w:r>
        <w:rPr>
          <w:rFonts w:ascii="宋体;SimSun" w:hAnsi="宋体;SimSun" w:cs="宋体;SimSun"/>
          <w:kern w:val="0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kern w:val="0"/>
          <w:sz w:val="24"/>
          <w:vertAlign w:val="subscript"/>
        </w:rPr>
        <w:drawing>
          <wp:inline distT="0" distB="0" distL="0" distR="0">
            <wp:extent cx="447675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教师：反过来，在同一个圆里，半径的长度是直径的几分之几？（教师板书：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  <w:vertAlign w:val="subscript"/>
        </w:rPr>
        <w:drawing>
          <wp:inline distT="0" distB="0" distL="0" distR="0">
            <wp:extent cx="381000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教师：这就是说，在同一个圆里，知道了半径的长度，乘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就可以求出直径的长度；知道了直径的长度，乘</w:t>
      </w:r>
      <w:r>
        <w:rPr>
          <w:rFonts w:ascii="宋体;SimSun" w:hAnsi="宋体;SimSun" w:cs="宋体;SimSun"/>
          <w:kern w:val="0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kern w:val="0"/>
          <w:sz w:val="24"/>
          <w:vertAlign w:val="subscript"/>
        </w:rPr>
        <w:drawing>
          <wp:inline distT="0" distB="0" distL="0" distR="0">
            <wp:extent cx="152400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就可以求出半径的长度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阅读课本</w:t>
      </w:r>
      <w:r>
        <w:rPr>
          <w:rFonts w:cs="宋体;SimSun" w:ascii="宋体;SimSun" w:hAnsi="宋体;SimSun"/>
          <w:kern w:val="0"/>
          <w:sz w:val="24"/>
        </w:rPr>
        <w:t>85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86</w:t>
      </w:r>
      <w:r>
        <w:rPr>
          <w:rFonts w:ascii="宋体;SimSun" w:hAnsi="宋体;SimSun" w:cs="宋体;SimSun"/>
          <w:kern w:val="0"/>
          <w:sz w:val="24"/>
        </w:rPr>
        <w:t>页的内容，并勾画出重点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反馈练习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用彩色笔标出下面各圆的半径和直径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429000" cy="971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填表。</w:t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1035"/>
        <w:gridCol w:w="1260"/>
        <w:gridCol w:w="1260"/>
        <w:gridCol w:w="1080"/>
        <w:gridCol w:w="900"/>
      </w:tblGrid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r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米）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4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6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米）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8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0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圆的画法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教师：根据圆心到圆上任意一点的距离都相等这一特征，我们可以用圆规来画圆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学生自学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教师示范画圆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教师归纳板书：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定半径；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定圆心；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旋转一周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 </w:t>
      </w:r>
      <w:r>
        <w:rPr>
          <w:rFonts w:ascii="宋体;SimSun" w:hAnsi="宋体;SimSun" w:cs="宋体;SimSun"/>
          <w:kern w:val="0"/>
          <w:sz w:val="24"/>
        </w:rPr>
        <w:t>　　教师强调：画圆时，圆规两脚间的距离不能改变，有针尖的一脚不能移动，旋转时要把重心放在有针尖的一脚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学生练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教师提问：为什么同学们画的圆不一样呢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　　　　　　　什么决定圆的大小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　　　　　　　什么决定圆的位置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半径决定圆的大小，圆心决定圆的位置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思考：体育课上，老师想在操场画一个大圆圈做游戏，没有这么大的圆规怎么办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全课小结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这节课我们学习了什么？通过这节课的学习你有什么收获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课堂练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l</w:t>
      </w:r>
      <w:r>
        <w:rPr>
          <w:rFonts w:ascii="宋体;SimSun" w:hAnsi="宋体;SimSun" w:cs="宋体;SimSun"/>
          <w:kern w:val="0"/>
          <w:sz w:val="24"/>
        </w:rPr>
        <w:t>、判断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l</w:t>
      </w:r>
      <w:r>
        <w:rPr>
          <w:rFonts w:ascii="宋体;SimSun" w:hAnsi="宋体;SimSun" w:cs="宋体;SimSun"/>
          <w:kern w:val="0"/>
          <w:sz w:val="24"/>
        </w:rPr>
        <w:t>）画圆时，圆规两脚间的距离是半径的长度。（</w:t>
      </w:r>
      <w:r>
        <w:rPr>
          <w:rFonts w:ascii="宋体;SimSun" w:hAnsi="宋体;SimSun" w:cs="宋体;SimSun"/>
          <w:kern w:val="0"/>
          <w:sz w:val="24"/>
        </w:rPr>
        <w:t xml:space="preserve">    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两端都在圆上的线段，叫做直径。（</w:t>
      </w:r>
      <w:r>
        <w:rPr>
          <w:rFonts w:ascii="宋体;SimSun" w:hAnsi="宋体;SimSun" w:cs="宋体;SimSun"/>
          <w:kern w:val="0"/>
          <w:sz w:val="24"/>
        </w:rPr>
        <w:t xml:space="preserve">    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圆心到圆上任意一点的距离都相等。（</w:t>
      </w:r>
      <w:r>
        <w:rPr>
          <w:rFonts w:ascii="宋体;SimSun" w:hAnsi="宋体;SimSun" w:cs="宋体;SimSun"/>
          <w:kern w:val="0"/>
          <w:sz w:val="24"/>
        </w:rPr>
        <w:t xml:space="preserve">    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半径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厘米的圆比直径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厘米的圆大。（</w:t>
      </w:r>
      <w:r>
        <w:rPr>
          <w:rFonts w:ascii="宋体;SimSun" w:hAnsi="宋体;SimSun" w:cs="宋体;SimSun"/>
          <w:kern w:val="0"/>
          <w:sz w:val="24"/>
        </w:rPr>
        <w:t xml:space="preserve">    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所有圆的半径都相等。（</w:t>
      </w:r>
      <w:r>
        <w:rPr>
          <w:rFonts w:ascii="宋体;SimSun" w:hAnsi="宋体;SimSun" w:cs="宋体;SimSun"/>
          <w:kern w:val="0"/>
          <w:sz w:val="24"/>
        </w:rPr>
        <w:t xml:space="preserve">   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在同一个圆里，半径是直径的</w:t>
      </w:r>
      <w:r>
        <w:rPr>
          <w:rFonts w:ascii="宋体;SimSun" w:hAnsi="宋体;SimSun" w:cs="宋体;SimSun"/>
          <w:kern w:val="0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kern w:val="0"/>
          <w:sz w:val="24"/>
          <w:vertAlign w:val="subscript"/>
        </w:rPr>
        <w:drawing>
          <wp:inline distT="0" distB="0" distL="0" distR="0">
            <wp:extent cx="152400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。（</w:t>
      </w:r>
      <w:r>
        <w:rPr>
          <w:rFonts w:ascii="宋体;SimSun" w:hAnsi="宋体;SimSun" w:cs="宋体;SimSun"/>
          <w:kern w:val="0"/>
          <w:sz w:val="24"/>
        </w:rPr>
        <w:t xml:space="preserve">    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）在同一个圆里，所有直径的长度都相等。（</w:t>
      </w:r>
      <w:r>
        <w:rPr>
          <w:rFonts w:ascii="宋体;SimSun" w:hAnsi="宋体;SimSun" w:cs="宋体;SimSun"/>
          <w:kern w:val="0"/>
          <w:sz w:val="24"/>
        </w:rPr>
        <w:t xml:space="preserve">    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）两条半径可以组成一条直径。（</w:t>
      </w:r>
      <w:r>
        <w:rPr>
          <w:rFonts w:ascii="宋体;SimSun" w:hAnsi="宋体;SimSun" w:cs="宋体;SimSun"/>
          <w:kern w:val="0"/>
          <w:sz w:val="24"/>
        </w:rPr>
        <w:t xml:space="preserve">    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课后作业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练习二十二</w:t>
      </w:r>
      <w:r>
        <w:rPr>
          <w:rFonts w:ascii="宋体;SimSun" w:hAnsi="宋体;SimSun" w:cs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6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六、板书设计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410710" cy="13436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7.png"/><Relationship Id="rId14" Type="http://schemas.openxmlformats.org/officeDocument/2006/relationships/image" Target="media/image9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5:15:00Z</dcterms:created>
  <dc:creator>tenyears</dc:creator>
  <dc:description/>
  <cp:keywords/>
  <dc:language>en-US</dc:language>
  <cp:lastModifiedBy>tenyears</cp:lastModifiedBy>
  <dcterms:modified xsi:type="dcterms:W3CDTF">2008-02-13T05:16:00Z</dcterms:modified>
  <cp:revision>1</cp:revision>
  <dc:subject/>
  <dc:title>圆的认识</dc:title>
</cp:coreProperties>
</file>