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ind w:left="176" w:hanging="0"/>
        <w:jc w:val="center"/>
        <w:rPr/>
      </w:pPr>
      <w:r>
        <w:rPr>
          <w:rStyle w:val="StrongEmphasis"/>
          <w:bCs w:val="false"/>
        </w:rPr>
        <w:t>第四单元   圆</w:t>
      </w:r>
    </w:p>
    <w:p>
      <w:pPr>
        <w:pStyle w:val="Style15"/>
        <w:spacing w:lineRule="exact" w:line="440" w:before="0" w:after="0"/>
        <w:rPr/>
      </w:pPr>
      <w:r>
        <w:rPr>
          <w:rStyle w:val="StrongEmphasis"/>
          <w:bCs w:val="false"/>
        </w:rPr>
        <w:t>单元目标：</w:t>
      </w:r>
    </w:p>
    <w:p>
      <w:pPr>
        <w:pStyle w:val="Normal"/>
        <w:snapToGrid w:val="false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认识圆，掌握圆的特征；理解直径与半径的相互关系；理解圆周率的意义，掌握圆周率的近似值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使学生理解和掌握求圆的周长与面积的计算公式，并能正确地计算圆的周长与面积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独立自学，使学生初步认识弧、圆心角和扇形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使学生认识思对称图形，知道轴对称的含义，能找出轴对称图形的对称轴。</w:t>
      </w:r>
    </w:p>
    <w:p>
      <w:pPr>
        <w:pStyle w:val="Style15"/>
        <w:spacing w:lineRule="exact" w:line="440" w:before="0" w:after="0"/>
        <w:rPr/>
      </w:pPr>
      <w:r>
        <w:rPr/>
        <w:t>5</w:t>
      </w:r>
      <w:r>
        <w:rPr/>
        <w:t>、通过介绍圆周率的史料，使学生受到爱国主义教育。</w:t>
      </w:r>
    </w:p>
    <w:p>
      <w:pPr>
        <w:pStyle w:val="Style15"/>
        <w:spacing w:lineRule="exact" w:line="440" w:before="0" w:after="0"/>
        <w:rPr>
          <w:b/>
          <w:b/>
        </w:rPr>
      </w:pPr>
      <w:r>
        <w:rPr>
          <w:b/>
        </w:rPr>
        <w:t>单元重点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圆和轴对称图形；</w:t>
      </w:r>
    </w:p>
    <w:p>
      <w:pPr>
        <w:pStyle w:val="Style15"/>
        <w:numPr>
          <w:ilvl w:val="0"/>
          <w:numId w:val="1"/>
        </w:numPr>
        <w:spacing w:lineRule="exact" w:line="440" w:before="0" w:after="0"/>
        <w:rPr/>
      </w:pPr>
      <w:r>
        <w:rPr/>
        <w:t>掌握圆的周长和面积的计算公式。</w:t>
      </w:r>
    </w:p>
    <w:p>
      <w:pPr>
        <w:pStyle w:val="Style15"/>
        <w:spacing w:lineRule="exact" w:line="440" w:before="0" w:after="0"/>
        <w:rPr>
          <w:b/>
          <w:b/>
        </w:rPr>
      </w:pPr>
      <w:r>
        <w:rPr>
          <w:b/>
        </w:rPr>
        <w:t>单元难点：</w:t>
      </w:r>
    </w:p>
    <w:p>
      <w:pPr>
        <w:pStyle w:val="Style15"/>
        <w:spacing w:lineRule="exact" w:line="440" w:before="0" w:after="0"/>
        <w:ind w:firstLine="420"/>
        <w:rPr/>
      </w:pPr>
      <w:r>
        <w:rPr/>
        <w:t>理解圆周率“</w:t>
      </w:r>
      <w:r>
        <w:rPr/>
        <w:t>π”</w:t>
      </w:r>
      <w:r>
        <w:rPr/>
        <w:t>；圆面积计算公式的推导以及画具有定半径或直径的圆。</w:t>
      </w:r>
    </w:p>
    <w:p>
      <w:pPr>
        <w:pStyle w:val="Normal"/>
        <w:numPr>
          <w:ilvl w:val="0"/>
          <w:numId w:val="2"/>
        </w:numPr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圆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的认识</w:t>
      </w:r>
    </w:p>
    <w:p>
      <w:pPr>
        <w:pStyle w:val="TextBody"/>
        <w:spacing w:lineRule="exact" w:line="44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：</w:t>
      </w:r>
    </w:p>
    <w:p>
      <w:pPr>
        <w:pStyle w:val="TextBody"/>
        <w:spacing w:lineRule="exact" w:line="44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使学生认识圆，掌握圆的特征，理解直径与半径的关系。</w:t>
      </w:r>
    </w:p>
    <w:p>
      <w:pPr>
        <w:pStyle w:val="TextBody"/>
        <w:spacing w:lineRule="exact" w:line="44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会使使用工具画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学生观察、分析、综合、概括及动手操作能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圆的认识，通过动手操作，理解直径与半径的关系，认识圆的特征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画圆的方法，认识圆的特征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73075</wp:posOffset>
                </wp:positionV>
                <wp:extent cx="3133725" cy="304800"/>
                <wp:effectExtent l="5080" t="8255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304920"/>
                          <a:chOff x="0" y="0"/>
                          <a:chExt cx="31338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6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76320"/>
                            <a:ext cx="571680" cy="198000"/>
                          </a:xfrm>
                          <a:prstGeom prst="parallelogram">
                            <a:avLst>
                              <a:gd name="adj" fmla="val 72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0"/>
                            <a:ext cx="4572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76320"/>
                            <a:ext cx="571680" cy="19800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24480 h 112320"/>
                              <a:gd name="textAreaBottom" fmla="*/ 878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37.25pt;width:246.75pt;height:24pt" coordorigin="840,745" coordsize="4935,480">
                <v:rect id="shape_0" fillcolor="white" stroked="t" o:allowincell="f" style="position:absolute;left:840;top:865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0;top:86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640;top:865;width:899;height:311;flip:y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15;top:745;width:71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875;top:865;width:899;height:311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我们以前学过的平面图行有哪些？这些图形都是用什么线围成的？简单说说这些图形的特征？          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方形   正方形   平行四边形   三角形    梯形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圆片图形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是用什么线围成的？（圆是一种曲线图形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980" w:leader="none"/>
        </w:tabs>
        <w:spacing w:lineRule="exact" w:line="440"/>
        <w:ind w:left="144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387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5pt;margin-top:3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4"/>
        </w:rPr>
        <w:t>举例：生活中有哪些圆形的物体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认识圆的特征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自己在准备好的纸上画一个圆，并动手剪下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动手折一折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33065" cy="561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折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后，你发现了什么？（两折痕的交点叫做圆心，圆心一般用字母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表示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再折出另外两条折痕，看看圆心是否相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认识直径和半径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270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1480"/>
                              <a:ext cx="8002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9960" y="32400"/>
                            <a:ext cx="114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4.15pt;width:63pt;height:63pt" coordorigin="525,83" coordsize="1260,1260">
                <v:group id="shape_0" style="position:absolute;left:525;top:83;width:1260;height:1260">
                  <v:line id="shape_0" from="525,589" to="1784,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25;top:83;width:1259;height:1259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</v:group>
                <v:line id="shape_0" from="1155,134" to="1334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折痕用铅笔画出来，比一比是否相等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77190</wp:posOffset>
                </wp:positionV>
                <wp:extent cx="3429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9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0550</wp:posOffset>
                </wp:positionH>
                <wp:positionV relativeFrom="paragraph">
                  <wp:posOffset>38735</wp:posOffset>
                </wp:positionV>
                <wp:extent cx="3429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0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2879" w:hanging="2400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观察这些线段的特征。（圆心和圆上任意一点的距离都相等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2879" w:hanging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板书：通过圆心并且两端都在圆上的线段，叫做直径。连接圆心到圆上任意一点的线段，叫做半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讨论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什么叫半径？圆上是什么意思？画一画两条半径，量一量它们的长短，发现了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什么叫直径？过圆心是什么意思？量一量手上的圆的直径的长短，你发现了什么？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结：在同一个圆里，有无数条直径，且所有的直径都相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在同一个圆里，有无数条半径，且所有的半径都相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直径与半径的关系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独立量出自己手中圆的直径与半径的长度，看它们之间有什么关系？然后讨论测量结果，找出直径与半径的关系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得出结论：在同一个圆里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=2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0pt" style="position:absolute;rotation:-0;width:45.7pt;height:24.1pt;mso-wrap-distance-left:9.05pt;mso-wrap-distance-right:9.05pt;mso-wrap-distance-top:0pt;mso-wrap-distance-bottom:0pt;margin-top:-0.3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=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-202565</wp:posOffset>
                </wp:positionV>
                <wp:extent cx="580390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5.7pt;height:39.7pt;mso-wrap-distance-left:9.05pt;mso-wrap-distance-right:9.05pt;mso-wrap-distance-top:0pt;mso-wrap-distance-bottom:0pt;margin-top:-15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巩固练习：课本</w:t>
      </w:r>
      <w:r>
        <w:rPr>
          <w:rFonts w:cs="宋体;SimSun" w:ascii="宋体;SimSun" w:hAnsi="宋体;SimSun"/>
          <w:sz w:val="24"/>
        </w:rPr>
        <w:t>58“</w:t>
      </w:r>
      <w:r>
        <w:rPr>
          <w:rFonts w:ascii="宋体;SimSun" w:hAnsi="宋体;SimSun" w:cs="宋体;SimSun"/>
          <w:sz w:val="24"/>
        </w:rPr>
        <w:t>做一做”的第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习画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介绍圆规的各部分名称及使用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引导学生自学用圆规画圆，并小结出画圆的步骤和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巩固练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画一个半径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圆。再画一个直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判断，并说为什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半径的长短决定圆的大小。     （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圆心决定圆的位置。           （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直径是半径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           （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圆的半径都相等。             （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思考题：在操场如何画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的大圆？</w:t>
      </w:r>
    </w:p>
    <w:p>
      <w:pPr>
        <w:pStyle w:val="Style15"/>
        <w:spacing w:lineRule="exact" w:line="440" w:before="0" w:after="0"/>
        <w:rPr/>
      </w:pPr>
      <w:r>
        <w:rPr/>
        <w:t xml:space="preserve">五、布置作业。   </w:t>
      </w:r>
    </w:p>
    <w:p>
      <w:pPr>
        <w:pStyle w:val="Style15"/>
        <w:spacing w:lineRule="exact" w:line="440" w:before="0" w:after="0"/>
        <w:ind w:firstLine="360"/>
        <w:rPr/>
      </w:pPr>
      <w:r>
        <w:rPr/>
        <w:t>书</w:t>
      </w:r>
      <w:r>
        <w:rPr/>
        <w:t>P60</w:t>
      </w:r>
      <w:r>
        <w:rPr/>
        <w:t>第</w:t>
      </w:r>
      <w:r>
        <w:rPr/>
        <w:t>1-4</w:t>
      </w:r>
      <w:r>
        <w:rPr/>
        <w:t>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7:00Z</dcterms:created>
  <dc:creator>tenyears</dc:creator>
  <dc:description/>
  <cp:keywords/>
  <dc:language>en-US</dc:language>
  <cp:lastModifiedBy>tenyears</cp:lastModifiedBy>
  <dcterms:modified xsi:type="dcterms:W3CDTF">2008-02-13T08:13:00Z</dcterms:modified>
  <cp:revision>1</cp:revision>
  <dc:subject/>
  <dc:title>第四单元   圆</dc:title>
</cp:coreProperties>
</file>