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要使大小两个圆有无数条对称轴，应采用第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种画法。</w:t>
      </w:r>
    </w:p>
    <w:p>
      <w:pPr>
        <w:pStyle w:val="Normal"/>
        <w:widowControl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4285</wp:posOffset>
            </wp:positionH>
            <wp:positionV relativeFrom="paragraph">
              <wp:posOffset>198120</wp:posOffset>
            </wp:positionV>
            <wp:extent cx="990600" cy="704850"/>
            <wp:effectExtent l="0" t="0" r="0" b="0"/>
            <wp:wrapTight wrapText="bothSides">
              <wp:wrapPolygon edited="0">
                <wp:start x="-207" y="0"/>
                <wp:lineTo x="-207" y="21304"/>
                <wp:lineTo x="21600" y="21304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1059180" cy="610870"/>
                <wp:effectExtent l="5080" t="5080" r="5080" b="5715"/>
                <wp:wrapNone/>
                <wp:docPr id="2" name="xjh2005-8-2720:54: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120" cy="610920"/>
                          <a:chOff x="0" y="0"/>
                          <a:chExt cx="1059120" cy="61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610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290160"/>
                              <a:ext cx="19800" cy="19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45000"/>
                            <a:ext cx="44892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45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13480"/>
                              <a:ext cx="14040" cy="14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2005-8-2720:54:26" style="position:absolute;margin-left:27pt;margin-top:14.3pt;width:83.4pt;height:48.1pt" coordorigin="540,286" coordsize="1668,962">
                <v:group id="shape_0" alt="xjh2005-8-2720:52:44" style="position:absolute;left:540;top:286;width:960;height:962">
                  <v:oval id="shape_0" ID="d26Oval 12" fillcolor="white" stroked="t" o:allowincell="f" style="position:absolute;left:540;top:286;width:959;height:9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d26AutoShape 13" fillcolor="black" stroked="t" o:allowincell="f" style="position:absolute;left:1004;top:743;width:30;height:30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alt="xjh2005-8-2720:52:44" style="position:absolute;left:1501;top:357;width:707;height:709">
                  <v:oval id="shape_0" ID="d26Oval 12" fillcolor="white" stroked="t" o:allowincell="f" style="position:absolute;left:1501;top:357;width:706;height:7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d26AutoShape 13" fillcolor="black" stroked="t" o:allowincell="f" style="position:absolute;left:1843;top:693;width:21;height:21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81610</wp:posOffset>
                </wp:positionV>
                <wp:extent cx="609600" cy="610870"/>
                <wp:effectExtent l="5080" t="5080" r="5715" b="5715"/>
                <wp:wrapNone/>
                <wp:docPr id="3" name="xjh2005-8-2720:55: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10920"/>
                          <a:chOff x="0" y="0"/>
                          <a:chExt cx="609480" cy="61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610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290160"/>
                              <a:ext cx="19800" cy="19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79200"/>
                            <a:ext cx="44892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45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13480"/>
                              <a:ext cx="14040" cy="14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2005-8-2720:55:47" style="position:absolute;margin-left:171pt;margin-top:14.3pt;width:48pt;height:48.1pt" coordorigin="3420,286" coordsize="960,962">
                <v:group id="shape_0" alt="xjh2005-8-2720:52:44" style="position:absolute;left:3420;top:286;width:960;height:962">
                  <v:oval id="shape_0" ID="d26Oval 12" fillcolor="white" stroked="t" o:allowincell="f" style="position:absolute;left:3420;top:286;width:959;height:9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d26AutoShape 13" fillcolor="black" stroked="t" o:allowincell="f" style="position:absolute;left:3884;top:743;width:30;height:30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alt="xjh2005-8-2720:52:44" style="position:absolute;left:3546;top:410;width:707;height:709">
                  <v:oval id="shape_0" ID="d26Oval 12" fillcolor="white" stroked="t" o:allowincell="f" style="position:absolute;left:3546;top:410;width:706;height:7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d26AutoShape 13" fillcolor="black" stroked="t" o:allowincell="f" style="position:absolute;left:3887;top:747;width:21;height:21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eastAsia="Times New Roman"/>
          <w:kern w:val="0"/>
          <w:szCs w:val="21"/>
        </w:rPr>
        <w:t xml:space="preserve">                          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eastAsia="Times New Roman"/>
          <w:kern w:val="0"/>
          <w:szCs w:val="21"/>
        </w:rPr>
        <w:t xml:space="preserve">                      </w:t>
      </w:r>
      <w:r>
        <w:rPr>
          <w:rFonts w:cs="宋体;SimSun" w:ascii="宋体;SimSun" w:hAnsi="宋体;SimSun"/>
          <w:kern w:val="0"/>
          <w:szCs w:val="21"/>
        </w:rPr>
        <w:t>③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作图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画下面图形的对称轴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7260</wp:posOffset>
            </wp:positionH>
            <wp:positionV relativeFrom="paragraph">
              <wp:posOffset>198120</wp:posOffset>
            </wp:positionV>
            <wp:extent cx="695325" cy="676275"/>
            <wp:effectExtent l="0" t="0" r="0" b="0"/>
            <wp:wrapTight wrapText="bothSides">
              <wp:wrapPolygon edited="0">
                <wp:start x="-295" y="0"/>
                <wp:lineTo x="-295" y="21293"/>
                <wp:lineTo x="21600" y="21293"/>
                <wp:lineTo x="21600" y="0"/>
                <wp:lineTo x="-29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297180</wp:posOffset>
                </wp:positionV>
                <wp:extent cx="1059180" cy="610870"/>
                <wp:effectExtent l="5080" t="5080" r="5080" b="5715"/>
                <wp:wrapNone/>
                <wp:docPr id="5" name="xjh2005-8-2720:54: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120" cy="610920"/>
                          <a:chOff x="0" y="0"/>
                          <a:chExt cx="1059120" cy="61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610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290160"/>
                              <a:ext cx="19800" cy="198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45000"/>
                            <a:ext cx="44892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45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13480"/>
                              <a:ext cx="14040" cy="14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2005-8-2720:54:26" style="position:absolute;margin-left:231.6pt;margin-top:23.4pt;width:83.4pt;height:48.1pt" coordorigin="4632,468" coordsize="1668,962">
                <v:group id="shape_0" alt="xjh2005-8-2720:52:44" style="position:absolute;left:4632;top:468;width:960;height:962">
                  <v:oval id="shape_0" ID="d26Oval 12" fillcolor="white" stroked="t" o:allowincell="f" style="position:absolute;left:4632;top:468;width:959;height:9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d26AutoShape 13" fillcolor="black" stroked="t" o:allowincell="f" style="position:absolute;left:5096;top:925;width:30;height:30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alt="xjh2005-8-2720:52:44" style="position:absolute;left:5593;top:539;width:707;height:709">
                  <v:oval id="shape_0" ID="d26Oval 12" fillcolor="white" stroked="t" o:allowincell="f" style="position:absolute;left:5593;top:539;width:706;height:7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d26AutoShape 13" fillcolor="black" stroked="t" o:allowincell="f" style="position:absolute;left:5934;top:875;width:21;height:21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1176655" cy="1149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4" r="42223" b="-9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894080" cy="1025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027" t="2161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Cs w:val="21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2:31:00Z</dcterms:created>
  <dc:creator>tenyears</dc:creator>
  <dc:description/>
  <cp:keywords/>
  <dc:language>en-US</dc:language>
  <cp:lastModifiedBy>tenyears</cp:lastModifiedBy>
  <dcterms:modified xsi:type="dcterms:W3CDTF">2008-02-05T02:32:00Z</dcterms:modified>
  <cp:revision>1</cp:revision>
  <dc:subject/>
  <dc:title>1</dc:title>
</cp:coreProperties>
</file>