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 </w:t>
      </w:r>
      <w:r>
        <w:rPr/>
        <w:t>圆的周长</w:t>
      </w:r>
      <w:r>
        <w:rPr/>
        <w:t xml:space="preserve"> （第</w:t>
      </w:r>
      <w:r>
        <w:rPr/>
        <w:t>62</w:t>
      </w:r>
      <w:r>
        <w:rPr/>
        <w:t>～</w:t>
      </w:r>
      <w:r>
        <w:rPr/>
        <w:t>66</w:t>
      </w:r>
      <w:r>
        <w:rPr/>
        <w:t>页）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材说明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这部分内容是在三年级上册学习了周长的一般概念以及长方形、正方形周长计算的基础上进一步学习圆的周长计算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 材从生活情境入手，通过让学生思考自行车绕圆形花坛骑一圈大约有多少米，引出圆的周长的概念。接着让学生思考：如何求一个圆的周长，引导学生用不同的方法 进行测量。在此基础上，让学生通过测量几组圆的直径和周长，自主发现周长和直径的比值是一个固定值，从而引出圆周率的概念，并总结出圆的周长计算公式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在本节内容中，教学的重点是让学生利用实验的手段，通过测量、计算、猜测圆的周长和直径的关系、验证猜测等过程理解并掌握圆的周长计算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已 知圆的半径或直径求圆的周长，或者已知圆的周长求圆的半径或直径，在实际应用中都经常遇到。在学生掌握了圆的周长计算公式以后，就可以让学生利用公式自主 解决一些实际问题。教材安排了一个例题来教学圆的周长计算公式的直接应用，其他的一些变式应用，如已知周长求直径或半径，则安排了相应的习题让学生练习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1. </w:t>
      </w:r>
      <w:r>
        <w:rPr/>
        <w:t>由于学生在前面已经学习了周长的一般性概念，因此，教学时应以已学知识为基础，让学生在充分理解了“封闭图形一周的长度是这个图形的周长”这个一般性概念之后，再去理解圆的周长这个特殊概念。在进行变式练习时，对于半圆、四分之一圆的周长求法，也可以通过自主探索来完成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 xml:space="preserve">2. </w:t>
      </w:r>
      <w:r>
        <w:rPr/>
        <w:t>教学时，应着力培养学生的探究意识和探究能力，让学生经历动手操作、自主发现的知识形成过程。圆的周长计算公式并不复杂，但这个公式如何得来，公式中的固 定值“</w:t>
      </w:r>
      <w:r>
        <w:rPr/>
        <w:t>π”</w:t>
      </w:r>
      <w:r>
        <w:rPr/>
        <w:t>是如何来的，都是值得学生研究的问题。因此，教学时应把重点放在让学生通过动手实验，自行总结圆的周长计算公式上面。</w:t>
      </w:r>
    </w:p>
    <w:p>
      <w:pPr>
        <w:pStyle w:val="Style15"/>
        <w:spacing w:lineRule="atLeast" w:line="324" w:before="312" w:after="312"/>
        <w:jc w:val="center"/>
        <w:rPr>
          <w:b/>
          <w:b/>
          <w:bCs/>
        </w:rPr>
      </w:pPr>
      <w:r>
        <w:rPr>
          <w:b/>
          <w:bCs/>
        </w:rPr>
        <w:t>具体内容的说明和教学建议</w:t>
      </w:r>
    </w:p>
    <w:p>
      <w:pPr>
        <w:pStyle w:val="Style15"/>
        <w:spacing w:lineRule="atLeast" w:line="324" w:before="312" w:after="312"/>
        <w:rPr/>
      </w:pPr>
      <w:r>
        <w:rPr/>
        <w:t xml:space="preserve">1. </w:t>
      </w:r>
      <w:r>
        <w:rPr/>
        <w:t>圆的周长计算公式。</w:t>
      </w:r>
    </w:p>
    <w:p>
      <w:pPr>
        <w:pStyle w:val="Style15"/>
        <w:spacing w:lineRule="atLeast" w:line="324" w:before="312" w:after="312"/>
        <w:rPr/>
      </w:pPr>
      <w:r>
        <w:rPr/>
        <w:drawing>
          <wp:inline distT="0" distB="0" distL="0" distR="0">
            <wp:extent cx="9279255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92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 圆的周长计算在实际生活中有广泛的应用，因此，教材从实际情境引入，帮助学生理解圆的周长的概念。主题图中，一个学生绕着圆形花坛骑自行车，提出“骑一圈 大约有多少米”的问题。在这个情境中，自行车行走的轨迹是一个圆，它的长度就是这个圆的周长，如果忽略自行车行走时和花坛的距离，那么这个圆的周长也可以 近似地看成是圆形花坛一周的长度。至此，学生对圆的周长的含义有了一个比较清楚的了解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在学生理解了圆的周长含义后，再引出“如何求圆的周长”的问题。在三年级的学习中，学生已经具备了测量一般图形周长的技能，可以自己完成这个任务。如用一根绳子或纸条绕圆一周，再来测量这段绳子或纸条的长度，也可以在圆形硬纸板上做个记号，与直尺的</w:t>
      </w:r>
      <w:r>
        <w:rPr/>
        <w:t>0</w:t>
      </w:r>
      <w:r>
        <w:rPr/>
        <w:t>刻 度对齐，在直尺上滚动一周，直接测量出圆的周长。但是，这些方法存在一定的局限性，例如，当圆很大的时候，就不具有操作性了。因此，需要寻找一个一般化的 方法来求圆的周长。在这儿，教材为学生直接指明了研究的方向，即通过测量不同大小的圆的周长和直径，计算出周长和直径的比值，使学生发现，不管圆的大小怎 么变化，圆的周长总是直径的三倍多一点。接下来，教材通过直接介绍的方式说明这个倍数是一个固定的数，通常叫做圆周率，用字母“</w:t>
      </w:r>
      <w:r>
        <w:rPr/>
        <w:t>π”</w:t>
      </w:r>
      <w:r>
        <w:rPr/>
        <w:t>来表示。为了方便学生 计算，教材规定本书中“</w:t>
      </w:r>
      <w:r>
        <w:rPr/>
        <w:t>π”</w:t>
      </w:r>
      <w:r>
        <w:rPr/>
        <w:t>只取两位小数，即</w:t>
      </w:r>
      <w:r>
        <w:rPr/>
        <w:t>3.14</w:t>
      </w:r>
      <w:r>
        <w:rPr/>
        <w:t>。根据圆的周长和直径的倍数关系，可以得出求圆的周长的计算公式：</w:t>
      </w:r>
      <w:r>
        <w:rPr/>
        <w:t>C</w:t>
      </w:r>
      <w:r>
        <w:rPr/>
        <w:t>＝</w:t>
      </w:r>
      <w:r>
        <w:rPr/>
        <w:t>πd</w:t>
      </w:r>
      <w:r>
        <w:rPr/>
        <w:t>或</w:t>
      </w:r>
      <w:r>
        <w:rPr/>
        <w:t>C</w:t>
      </w:r>
      <w:r>
        <w:rPr/>
        <w:t>＝</w:t>
      </w:r>
      <w:r>
        <w:rPr/>
        <w:t>2πr</w:t>
      </w:r>
      <w:r>
        <w:rPr/>
        <w:t>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3</w:t>
      </w:r>
      <w:r>
        <w:rPr/>
        <w:t>）为了丰富学生在数学史方面的知识，教材通过“你知道吗”介绍了圆周率的一些历史材料，特别指出了我国古代数学家祖冲之在这方面的伟大成就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教学圆的周长之前，可以先复习一下一般封闭图形和长方形、正方形周长的计算。例如，可以出示几个不规则图形，让学生指一指它们的周长，并明确其计算结果用的是长度单位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2</w:t>
      </w:r>
      <w:r>
        <w:rPr/>
        <w:t>） 教学圆的周长概念时，教师可以从教材上的实际情境引入，让学生说一说绕圆形花坛骑一圈形成的轨迹是什么图形，这一圈的长度指的是什么，再说明，如果把这一 圈近似地看成圆形花坛的边界，要求绕花坛骑一圈大约是多少米，也就是求圆形花坛的周长。如果不从这个情境引入，也可以直接拿出圆形教具，边比划边启发学生 说明圆的周长的含义，再让学生拿出学具中的圆片比划一下，自己体验、领会圆的周长的含义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3</w:t>
      </w:r>
      <w:r>
        <w:rPr/>
        <w:t>） 在测量圆的周长时，教师可以鼓励学生用不同的方式进行测量，如用一块圆形木板（或硬纸板），用线（或纸条）绕圆一周，量得它的长度。也可以在圆上画一个 点，在直尺上滚动一周直接量出圆的周长。学生用测量的方法量出了这些圆的周长以后，教师可以进一步提出问题：“要是有一个很大的圆，怎么测量它的周长呢？ 比如圆形花坛。”也许学生会说可以拿测量土地的卷尺绕花坛一周进行测量，教师可以举出更大的圆的例子，如圆形体育场的一周有多长，如果把地球近似地看成一 个球，绕赤道一周的长度是多少，引导学生去寻求更为一般化的方法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4</w:t>
      </w:r>
      <w:r>
        <w:rPr/>
        <w:t>） 学生在前面的测量过程中已经发现，大小不同的圆的周长是不同的，而圆的大小是由直径（或半径）唯一决定的，因此，圆的周长与直径（或半径）之间一定存在着 某种关系。但如果完全放手，让学生自己去探究这种关系，有一定的困难。因此，教师可以直接告诉学生去计算不同圆的周长和直径的比值，并把结果填在书上的表 中。然后让学生观察、比较实验的结果，引导学生得出：圆的周长是直径的三倍多一些（或</w:t>
      </w:r>
      <w:r>
        <w:rPr/>
        <w:t>3.14</w:t>
      </w:r>
      <w:r>
        <w:rPr/>
        <w:t>左右的一个数）。学生在小组内比较各个不同大小的圆的</w:t>
      </w:r>
      <w:r>
        <w:rPr/>
        <w:t>(</w:t>
      </w:r>
      <w:r>
        <w:rPr/>
        <w:t>周长</w:t>
      </w:r>
      <w:r>
        <w:rPr/>
        <w:t>/</w:t>
      </w:r>
      <w:r>
        <w:rPr/>
        <w:t>直径</w:t>
      </w:r>
      <w:r>
        <w:rPr/>
        <w:t>)</w:t>
      </w:r>
      <w:r>
        <w:rPr/>
        <w:t>的值，看到</w:t>
      </w:r>
      <w:r>
        <w:rPr/>
        <w:t>(</w:t>
      </w:r>
      <w:r>
        <w:rPr/>
        <w:t>周长</w:t>
      </w:r>
      <w:r>
        <w:rPr/>
        <w:t>/</w:t>
      </w:r>
      <w:r>
        <w:rPr/>
        <w:t>直径</w:t>
      </w:r>
      <w:r>
        <w:rPr/>
        <w:t>)</w:t>
      </w:r>
      <w:r>
        <w:rPr/>
        <w:t>的值大部分在</w:t>
      </w:r>
      <w:r>
        <w:rPr/>
        <w:t>3.14</w:t>
      </w:r>
      <w:r>
        <w:rPr/>
        <w:t>附近。在此基础上，教师进一步指出，由于测量时存在一定的误差，也许不同的圆计算出的</w:t>
      </w:r>
      <w:r>
        <w:rPr/>
        <w:t>(</w:t>
      </w:r>
      <w:r>
        <w:rPr/>
        <w:t>周长</w:t>
      </w:r>
      <w:r>
        <w:rPr/>
        <w:t>/</w:t>
      </w:r>
      <w:r>
        <w:rPr/>
        <w:t>直径</w:t>
      </w:r>
      <w:r>
        <w:rPr/>
        <w:t>)</w:t>
      </w:r>
      <w:r>
        <w:rPr/>
        <w:t>的值不完全相同，但实际上，这个比值是一个固定不变的数，通常叫做圆周率，用希腊字母“</w:t>
      </w:r>
      <w:r>
        <w:rPr/>
        <w:t>π”</w:t>
      </w:r>
      <w:r>
        <w:rPr/>
        <w:t>来表示。教师要说明</w:t>
      </w:r>
      <w:r>
        <w:rPr/>
        <w:t>π</w:t>
      </w:r>
      <w:r>
        <w:rPr/>
        <w:t>是一个无限不循环小数。我们在计算时，一般只取它的近似值“</w:t>
      </w:r>
      <w:r>
        <w:rPr/>
        <w:t>3.14”</w:t>
      </w:r>
      <w:r>
        <w:rPr/>
        <w:t>。但其为什么是无限不循环小数的原因比较复杂，不必说明。提到圆周率“</w:t>
      </w:r>
      <w:r>
        <w:rPr/>
        <w:t>π”</w:t>
      </w:r>
      <w:r>
        <w:rPr/>
        <w:t>是无限不循环小数时，也可把学到的小数归纳如下：</w:t>
      </w:r>
    </w:p>
    <w:p>
      <w:pPr>
        <w:pStyle w:val="Style15"/>
        <w:spacing w:lineRule="atLeast" w:line="324" w:before="312" w:after="312"/>
        <w:rPr/>
      </w:pPr>
      <w:r>
        <w:rPr/>
        <w:t> </w:t>
      </w:r>
      <w:r>
        <w:rPr/>
        <w:drawing>
          <wp:inline distT="0" distB="0" distL="0" distR="0">
            <wp:extent cx="382905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5</w:t>
      </w:r>
      <w:r>
        <w:rPr/>
        <w:t>）我国古代数学家在计算圆周率方面取得过杰出成就，教师可结合“你知道吗？”向学生介绍这方面的情况，进行爱国主义教育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6</w:t>
      </w:r>
      <w:r>
        <w:rPr/>
        <w:t>）教学圆的周长的计算公式时，可以引导学生由式子：圆的周长</w:t>
      </w:r>
      <w:r>
        <w:rPr/>
        <w:t>÷</w:t>
      </w:r>
      <w:r>
        <w:rPr/>
        <w:t>直径＝</w:t>
      </w:r>
      <w:r>
        <w:rPr/>
        <w:t>π</w:t>
      </w:r>
      <w:r>
        <w:rPr/>
        <w:t>，得到圆的周长＝</w:t>
      </w:r>
      <w:r>
        <w:rPr/>
        <w:t>π×</w:t>
      </w:r>
      <w:r>
        <w:rPr/>
        <w:t>直径。如果用字母</w:t>
      </w:r>
      <w:r>
        <w:rPr/>
        <w:t>C</w:t>
      </w:r>
      <w:r>
        <w:rPr/>
        <w:t>表示圆的周长，</w:t>
      </w:r>
      <w:r>
        <w:rPr/>
        <w:t>d</w:t>
      </w:r>
      <w:r>
        <w:rPr/>
        <w:t>表示圆的直径，就得到</w:t>
      </w:r>
      <w:r>
        <w:rPr/>
        <w:t>C</w:t>
      </w:r>
      <w:r>
        <w:rPr/>
        <w:t>＝</w:t>
      </w:r>
      <w:r>
        <w:rPr/>
        <w:t>πd</w:t>
      </w:r>
      <w:r>
        <w:rPr/>
        <w:t>。再根据直径和半径的关系，得到</w:t>
      </w:r>
      <w:r>
        <w:rPr/>
        <w:t>C</w:t>
      </w:r>
      <w:r>
        <w:rPr/>
        <w:t>＝</w:t>
      </w:r>
      <w:r>
        <w:rPr/>
        <w:t>2πr</w:t>
      </w:r>
      <w:r>
        <w:rPr/>
        <w:t>。这些公式都可以引导学生自行归纳、总结。</w:t>
      </w:r>
    </w:p>
    <w:p>
      <w:pPr>
        <w:pStyle w:val="Style15"/>
        <w:spacing w:lineRule="atLeast" w:line="324" w:before="312" w:after="312"/>
        <w:rPr/>
      </w:pPr>
      <w:r>
        <w:rPr/>
        <w:t xml:space="preserve">2. </w:t>
      </w:r>
      <w:r>
        <w:rPr/>
        <w:t>例</w:t>
      </w:r>
      <w:r>
        <w:rPr/>
        <w:t>1</w:t>
      </w:r>
      <w:r>
        <w:rPr/>
        <w:t>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编写意图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教材结合主题图进行圆的周长计算的教学。在这儿是对前面总结出来的周长计算公式进行直接应用，为了达到熟练运用的目的，既计算了圆形花坛的周长，又计算了自行车轮子的周长。</w:t>
      </w:r>
    </w:p>
    <w:p>
      <w:pPr>
        <w:pStyle w:val="Style15"/>
        <w:spacing w:lineRule="atLeast" w:line="324" w:before="312" w:after="312"/>
        <w:rPr>
          <w:b/>
          <w:b/>
          <w:bCs/>
        </w:rPr>
      </w:pPr>
      <w:r>
        <w:rPr>
          <w:b/>
          <w:bCs/>
        </w:rPr>
        <w:t>教学建议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1</w:t>
      </w:r>
      <w:r>
        <w:rPr/>
        <w:t>）此例可让学生自主完成，教师说明以下两点：①不必写出公式，只要直接计算就行；②</w:t>
      </w:r>
      <w:r>
        <w:rPr/>
        <w:t>π</w:t>
      </w:r>
      <w:r>
        <w:rPr/>
        <w:t>取两位小数</w:t>
      </w:r>
      <w:r>
        <w:rPr/>
        <w:t>3.14</w:t>
      </w:r>
      <w:r>
        <w:rPr/>
        <w:t>，已作为一般数值处理，计算结果不必再用“≈”表示。但在判断“周长是直径的多少倍”时仍应说“</w:t>
      </w:r>
      <w:r>
        <w:rPr/>
        <w:t>π</w:t>
      </w:r>
      <w:r>
        <w:rPr/>
        <w:t>倍”而不是“</w:t>
      </w:r>
      <w:r>
        <w:rPr/>
        <w:t>3.14</w:t>
      </w:r>
      <w:r>
        <w:rPr/>
        <w:t>倍”。</w:t>
      </w:r>
    </w:p>
    <w:p>
      <w:pPr>
        <w:pStyle w:val="Style15"/>
        <w:spacing w:lineRule="atLeast" w:line="324" w:before="312" w:after="312"/>
        <w:rPr/>
      </w:pPr>
      <w:r>
        <w:rPr/>
        <w:t>（</w:t>
      </w:r>
      <w:r>
        <w:rPr/>
        <w:t>2</w:t>
      </w:r>
      <w:r>
        <w:rPr/>
        <w:t>）在解决“绕花坛一周车轮大约转动多少周”的问题时，可能大多数学生都是分别计算出花坛的周长和车轮的周长，再用花坛的周长除以车轮的周长。也可以把圆周率近似地看成</w:t>
      </w:r>
      <w:r>
        <w:rPr/>
        <w:t>3</w:t>
      </w:r>
      <w:r>
        <w:rPr/>
        <w:t>，计算出花坛的周长大约是</w:t>
      </w:r>
      <w:r>
        <w:rPr/>
        <w:t>60 m</w:t>
      </w:r>
      <w:r>
        <w:rPr/>
        <w:t>，车轮的周长大约是</w:t>
      </w:r>
      <w:r>
        <w:rPr/>
        <w:t>1</w:t>
      </w:r>
      <w:r>
        <w:rPr/>
        <w:t>5 m</w:t>
      </w:r>
      <w:r>
        <w:rPr/>
        <w:t>，这样，也计算出车轮转了</w:t>
      </w:r>
      <w:r>
        <w:rPr/>
        <w:t>40</w:t>
      </w:r>
      <w:r>
        <w:rPr/>
        <w:t>圈。在此基础上，可以引导学生发现：花坛周长与车轮周长的比值就是花坛直径与车轮直径的比值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3</w:t>
      </w:r>
      <w:r>
        <w:rPr/>
        <w:t>）在计算圆的周长时，要根据“圆的周长是直径的</w:t>
      </w:r>
      <w:r>
        <w:rPr/>
        <w:t>3</w:t>
      </w:r>
      <w:r>
        <w:rPr/>
        <w:t>倍多一些”，鼓励学生通过估算，来检验计算的结果是否合理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（</w:t>
      </w:r>
      <w:r>
        <w:rPr/>
        <w:t>4</w:t>
      </w:r>
      <w:r>
        <w:rPr/>
        <w:t>）“做一做”第</w:t>
      </w:r>
      <w:r>
        <w:rPr/>
        <w:t>2</w:t>
      </w:r>
      <w:r>
        <w:rPr/>
        <w:t>题中的直径不是直接给出的，需要先根据步长</w:t>
      </w:r>
      <w:r>
        <w:rPr/>
        <w:t>×</w:t>
      </w:r>
      <w:r>
        <w:rPr/>
        <w:t>步数求出再计算。</w:t>
      </w:r>
    </w:p>
    <w:p>
      <w:pPr>
        <w:pStyle w:val="Style15"/>
        <w:spacing w:lineRule="atLeast" w:line="324" w:before="312" w:after="312"/>
        <w:rPr/>
      </w:pPr>
      <w:r>
        <w:rPr/>
        <w:t xml:space="preserve">3. </w:t>
      </w:r>
      <w:r>
        <w:rPr/>
        <w:t>关于练习十五中一些习题的说明和教学建议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2</w:t>
      </w:r>
      <w:r>
        <w:rPr/>
        <w:t>题，是已知周长求直径，可以直接根据直径与周长的关系，利用公式</w:t>
      </w:r>
      <w:r>
        <w:rPr/>
        <w:t>d</w:t>
      </w:r>
      <w:r>
        <w:rPr/>
        <w:t>＝</w:t>
      </w:r>
      <w:r>
        <w:rPr/>
        <w:t>C÷π</w:t>
      </w:r>
      <w:r>
        <w:rPr/>
        <w:t>来求。也可以采用列方程的方法解答，根据</w:t>
      </w:r>
      <w:r>
        <w:rPr/>
        <w:t>C</w:t>
      </w:r>
      <w:r>
        <w:rPr/>
        <w:t>＝</w:t>
      </w:r>
      <w:r>
        <w:rPr/>
        <w:t>πd</w:t>
      </w:r>
      <w:r>
        <w:rPr/>
        <w:t>，把</w:t>
      </w:r>
      <w:r>
        <w:rPr/>
        <w:t>d</w:t>
      </w:r>
      <w:r>
        <w:rPr/>
        <w:t>看成未知数，列出方程</w:t>
      </w:r>
      <w:r>
        <w:rPr/>
        <w:t>3.14d</w:t>
      </w:r>
      <w:r>
        <w:rPr/>
        <w:t>＝</w:t>
      </w:r>
      <w:r>
        <w:rPr/>
        <w:t>3</w:t>
      </w:r>
      <w:r>
        <w:rPr/>
        <w:t>77</w:t>
      </w:r>
      <w:r>
        <w:rPr/>
        <w:t>，再解方程。通过这种方法，可使学生进一步熟悉解方程的过程，解答时，要提醒学生注意书写格式，并说一说每一步的含义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3</w:t>
      </w:r>
      <w:r>
        <w:rPr/>
        <w:t>题，是稍有变化的题目，要使学生理解：车轮的周长相当于车轮转一圈向前行进的距离。可以先算出车轮的周长，再算出每分钟行的距离，进而算出从家到学校大约要行多少分钟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4</w:t>
      </w:r>
      <w:r>
        <w:rPr/>
        <w:t>题，可以通过教具让学生看到，分针经过</w:t>
      </w:r>
      <w:r>
        <w:rPr/>
        <w:t>30</w:t>
      </w:r>
      <w:r>
        <w:rPr/>
        <w:t>分钟、</w:t>
      </w:r>
      <w:r>
        <w:rPr/>
        <w:t>45</w:t>
      </w:r>
      <w:r>
        <w:rPr/>
        <w:t>分钟所走的路程分别是转动一周所走路程的几分之几。也可以让学生想：</w:t>
      </w:r>
      <w:r>
        <w:rPr/>
        <w:t>30</w:t>
      </w:r>
      <w:r>
        <w:rPr/>
        <w:t>分钟、</w:t>
      </w:r>
      <w:r>
        <w:rPr/>
        <w:t>45</w:t>
      </w:r>
      <w:r>
        <w:rPr/>
        <w:t>分钟分别是</w:t>
      </w:r>
      <w:r>
        <w:rPr/>
        <w:t>60</w:t>
      </w:r>
      <w:r>
        <w:rPr/>
        <w:t>分钟的几分之几，就表示针尖所走的路程是一周的几分之几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5</w:t>
      </w:r>
      <w:r>
        <w:rPr/>
        <w:t>题，在计算要装多少根木桩时，要联系以前所学的“植树问题”使学生明白，在一个封闭的圆上分段，分隔点的数目与分成的段数是相等的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6</w:t>
      </w:r>
      <w:r>
        <w:rPr/>
        <w:t>题，要引导学生找出圆的半径与正方形或长方形的边长存在的关系，如第（</w:t>
      </w:r>
      <w:r>
        <w:rPr/>
        <w:t>1</w:t>
      </w:r>
      <w:r>
        <w:rPr/>
        <w:t>）小题，正方形的边长就是圆的直径。第（</w:t>
      </w:r>
      <w:r>
        <w:rPr/>
        <w:t>2</w:t>
      </w:r>
      <w:r>
        <w:rPr/>
        <w:t>）小题，长方形的长相当于圆的半径的</w:t>
      </w:r>
      <w:r>
        <w:rPr/>
        <w:t>5</w:t>
      </w:r>
      <w:r>
        <w:rPr/>
        <w:t>倍，宽相当于圆的直径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7</w:t>
      </w:r>
      <w:r>
        <w:rPr/>
        <w:t>题，要在正方形纸片内剪一个最大的圆，可结合第</w:t>
      </w:r>
      <w:r>
        <w:rPr/>
        <w:t>6</w:t>
      </w:r>
      <w:r>
        <w:rPr/>
        <w:t>题第（</w:t>
      </w:r>
      <w:r>
        <w:rPr/>
        <w:t>1</w:t>
      </w:r>
      <w:r>
        <w:rPr/>
        <w:t>）小题，使学生发现，这个圆的直径相当于正方形的边长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9</w:t>
      </w:r>
      <w:r>
        <w:rPr/>
        <w:t>题，是求组合图形的周长。半圆的直径与正方形的边长相等，装饰木条的长度就相当于正方形的周长与半圆（不包括直径）的长度之和。</w:t>
      </w:r>
    </w:p>
    <w:p>
      <w:pPr>
        <w:pStyle w:val="Style15"/>
        <w:spacing w:lineRule="atLeast" w:line="324" w:before="312" w:after="312"/>
        <w:ind w:firstLine="420"/>
        <w:rPr/>
      </w:pPr>
      <w:r>
        <w:rPr/>
        <w:t>第</w:t>
      </w:r>
      <w:r>
        <w:rPr/>
        <w:t>10*</w:t>
      </w:r>
      <w:r>
        <w:rPr/>
        <w:t>题，大的半圆的长度是</w:t>
      </w:r>
      <w:r>
        <w:rPr/>
        <w:t>π×5</w:t>
      </w:r>
      <w:r>
        <w:rPr/>
        <w:t>，两个小的半圆的长度都是（</w:t>
      </w:r>
      <w:r>
        <w:rPr/>
        <w:t>1/2</w:t>
      </w:r>
      <w:r>
        <w:rPr/>
        <w:t>）</w:t>
      </w:r>
      <w:r>
        <w:rPr/>
        <w:t>π×5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9:00Z</dcterms:created>
  <dc:creator>tenyears</dc:creator>
  <dc:description/>
  <cp:keywords/>
  <dc:language>en-US</dc:language>
  <cp:lastModifiedBy>tenyears</cp:lastModifiedBy>
  <dcterms:modified xsi:type="dcterms:W3CDTF">2008-02-13T04:00:00Z</dcterms:modified>
  <cp:revision>1</cp:revision>
  <dc:subject/>
  <dc:title> 圆的周长 （第62～66页）</dc:title>
</cp:coreProperties>
</file>