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center"/>
        <w:textAlignment w:val="baseline"/>
        <w:rPr/>
      </w:pPr>
      <w:r>
        <w:rPr/>
        <w:t>圆的周长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学目的：通过动手操作，计算机演示，引导学生发现圆的周长与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直径的关系。推导出圆周长的计算公式，并能运用公式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决一些简单的实际问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学重点、难点：</w:t>
      </w:r>
      <w:r>
        <w:rPr/>
        <w:t>1</w:t>
      </w:r>
      <w:r>
        <w:rPr/>
        <w:t>、推导圆周长的计算公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、运用圆周长计算公式解决一些实际问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具准备：师：微机</w:t>
      </w:r>
      <w:r>
        <w:rPr/>
        <w:t>1</w:t>
      </w:r>
      <w:r>
        <w:rPr/>
        <w:t>台</w:t>
      </w:r>
      <w:r>
        <w:rPr>
          <w:rFonts w:eastAsia="Times New Roman"/>
        </w:rPr>
        <w:t xml:space="preserve"> </w:t>
      </w:r>
      <w:r>
        <w:rPr/>
        <w:t>介绍祖冲之的录音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生：圆规、直尺</w:t>
      </w:r>
      <w:r>
        <w:rPr>
          <w:rFonts w:eastAsia="Times New Roman"/>
        </w:rPr>
        <w:t xml:space="preserve"> </w:t>
      </w:r>
      <w:r>
        <w:rPr/>
        <w:t>直径为</w:t>
      </w:r>
      <w:r>
        <w:rPr/>
        <w:t>1cm</w:t>
      </w:r>
      <w:r>
        <w:rPr/>
        <w:t>、</w:t>
      </w:r>
      <w:r>
        <w:rPr/>
        <w:t>2cm</w:t>
      </w:r>
      <w:r>
        <w:rPr/>
        <w:t>的圆纸片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学过程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一、复习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１．师：上节课我们又认识了一种图形，叫做圆。（显示一个圆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什么叫圆心？从圆心到圆上任意一点的线段叫什么？什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么是半径？什么叫直径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谁能指出它的周长？什么是圆的周长？（依次配合出示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半径</w:t>
      </w:r>
      <w:r>
        <w:rPr>
          <w:rFonts w:eastAsia="Times New Roman"/>
        </w:rPr>
        <w:t xml:space="preserve"> </w:t>
      </w:r>
      <w:r>
        <w:rPr/>
        <w:t>r</w:t>
      </w:r>
      <w:r>
        <w:rPr/>
        <w:t>、直径</w:t>
      </w:r>
      <w:r>
        <w:rPr/>
        <w:t>d</w:t>
      </w:r>
      <w:r>
        <w:rPr/>
        <w:t>、周长</w:t>
      </w:r>
      <w:r>
        <w:rPr/>
        <w:t>c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２．准备题：（过渡）（</w:t>
      </w:r>
      <w:r>
        <w:rPr/>
        <w:t>1</w:t>
      </w:r>
      <w:r>
        <w:rPr/>
        <w:t>）请学生在草稿本上画一个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微机显示）再画一个大一些的圆，怎么办？（将圆规两个脚叉开得更大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问：将圆规两只脚叉开得大些，也就是将圆的什么增大了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半径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说明圆的周长与什么有关系？（半径）与什么也有关系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出示结语：圆的周长与直径有关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３．师：这节课我们研究圆周长与直径的关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出示课题：圆的周长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二、新授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１．首先，将较小的圆的周长与直径进行比较。（如图：将直径移出，周长展开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得出：周长比直径的</w:t>
      </w:r>
      <w:r>
        <w:rPr/>
        <w:t>3</w:t>
      </w:r>
      <w:r>
        <w:rPr/>
        <w:t>倍多一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再比较较大的圆的周长与直径。（方法同上）得出：周长比直径的</w:t>
      </w:r>
      <w:r>
        <w:rPr/>
        <w:t>3</w:t>
      </w:r>
      <w:r>
        <w:rPr/>
        <w:t>倍多一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显示实验结果：周长比直径的</w:t>
      </w:r>
      <w:r>
        <w:rPr/>
        <w:t>3</w:t>
      </w:r>
      <w:r>
        <w:rPr/>
        <w:t>倍多一些。（齐读结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２．周长比直径的</w:t>
      </w:r>
      <w:r>
        <w:rPr/>
        <w:t>3</w:t>
      </w:r>
      <w:r>
        <w:rPr/>
        <w:t>倍多多少呢？接下来我们来做个实验，</w:t>
      </w:r>
      <w:r>
        <w:rPr>
          <w:rFonts w:eastAsia="Times New Roman"/>
        </w:rPr>
        <w:t xml:space="preserve"> </w:t>
      </w:r>
      <w:r>
        <w:rPr/>
        <w:t>请同学们用自备的直径是</w:t>
      </w:r>
      <w:r>
        <w:rPr/>
        <w:t xml:space="preserve">2cm </w:t>
      </w:r>
      <w:r>
        <w:rPr/>
        <w:t>的圆在直尺上滚动一周，量出它的周长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在微机上演示一遍，指导方法。让学生在圆上点上一点作记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学生操作，教师巡视指导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指名说说测量结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>
          <w:rFonts w:eastAsia="Times New Roman"/>
        </w:rPr>
        <w:t xml:space="preserve"> </w:t>
      </w:r>
      <w:r>
        <w:rPr/>
        <w:t>师：几位同学所测得的结果比较接近，又各不相同，主要原因是在实际操作过程中圆容易移位，也有的是在剪圆时剪得不够精确。让我们通过计算机来测试，得出精确的数据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微机显示：圆在直尺上滚动的图像（如上图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要求：依次测直径为</w:t>
      </w:r>
      <w:r>
        <w:rPr/>
        <w:t>2cm</w:t>
      </w:r>
      <w:r>
        <w:rPr/>
        <w:t>、</w:t>
      </w:r>
      <w:r>
        <w:rPr/>
        <w:t>3cm</w:t>
      </w:r>
      <w:r>
        <w:rPr/>
        <w:t>、</w:t>
      </w:r>
      <w:r>
        <w:rPr/>
        <w:t>4cm</w:t>
      </w:r>
      <w:r>
        <w:rPr/>
        <w:t>、</w:t>
      </w:r>
      <w:r>
        <w:rPr/>
        <w:t>5cm</w:t>
      </w:r>
      <w:r>
        <w:rPr/>
        <w:t>的圆周长，并填下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(cm) c(cm) c</w:t>
      </w:r>
      <w:r>
        <w:rPr/>
        <w:t>除以</w:t>
      </w:r>
      <w:r>
        <w:rPr/>
        <w:t>d</w:t>
      </w:r>
      <w:r>
        <w:rPr/>
        <w:t>的值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 6.28…… 3.14…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 9.42…… 3.14…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 12.56…… 3.14…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 15.7…… 3.14…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３．观察表格，圆周长除以直径的值都相等，都是</w:t>
      </w:r>
      <w:r>
        <w:rPr/>
        <w:t>3.14……</w:t>
      </w:r>
      <w:r>
        <w:rPr/>
        <w:t>，它是一个常数，我们把这个表示周长与直径的关系的数，叫圆周率。（板书：圆周率）圆周率用字母</w:t>
      </w:r>
      <w:r>
        <w:rPr/>
        <w:t>π</w:t>
      </w:r>
      <w:r>
        <w:rPr/>
        <w:t>表示。（书写</w:t>
      </w:r>
      <w:r>
        <w:rPr/>
        <w:t>π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领读并书写</w:t>
      </w:r>
      <w:r>
        <w:rPr/>
        <w:t>π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４．师提问：刚才通过实验，我们得到了圆周率。圆周率是怎样得到的？（周长</w:t>
      </w:r>
      <w:r>
        <w:rPr/>
        <w:t xml:space="preserve">÷ </w:t>
      </w:r>
      <w:r>
        <w:rPr/>
        <w:t>直径</w:t>
      </w:r>
      <w:r>
        <w:rPr/>
        <w:t>=</w:t>
      </w:r>
      <w:r>
        <w:rPr/>
        <w:t>圆周率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显示：∵</w:t>
      </w:r>
      <w:r>
        <w:rPr/>
        <w:t xml:space="preserve">c/d= π ∴c= πd </w:t>
      </w:r>
      <w:r>
        <w:rPr/>
        <w:t>又∵</w:t>
      </w:r>
      <w:r>
        <w:rPr>
          <w:rFonts w:eastAsia="Times New Roman"/>
        </w:rPr>
        <w:t xml:space="preserve"> </w:t>
      </w:r>
      <w:r>
        <w:rPr/>
        <w:t>d=2r ∴ c=2πr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５．师：圆周率是</w:t>
      </w:r>
      <w:r>
        <w:rPr/>
        <w:t>3 .14</w:t>
      </w:r>
      <w:r>
        <w:rPr/>
        <w:t>多一些，多多少呢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这儿向大家介绍一位伟大的古代数学家祖冲之。出祖冲之头像，多媒体声音：祖冲之是我国南北朝时期的数学家。他经过无数次实验，精确地将圆周率</w:t>
      </w:r>
      <w:r>
        <w:rPr/>
        <w:t>π</w:t>
      </w:r>
      <w:r>
        <w:rPr/>
        <w:t>算到小数点后七位，即在</w:t>
      </w:r>
      <w:r>
        <w:rPr/>
        <w:t>3.1415926</w:t>
      </w:r>
      <w:r>
        <w:rPr/>
        <w:t>和</w:t>
      </w:r>
      <w:r>
        <w:rPr/>
        <w:t>3.1415927</w:t>
      </w:r>
      <w:r>
        <w:rPr/>
        <w:t>之间，这是当时世界上最精确的圆周率的值。祖冲之在数学上的贡献，得到了世界的公认，有人称</w:t>
      </w:r>
      <w:r>
        <w:rPr/>
        <w:t>3.1415926</w:t>
      </w:r>
      <w:r>
        <w:rPr/>
        <w:t>为祖率，有人提议用祖冲之的名字命名月球上的山峰。祖冲之是中华民族的骄傲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师：祖冲之将</w:t>
      </w:r>
      <w:r>
        <w:rPr/>
        <w:t>π</w:t>
      </w:r>
      <w:r>
        <w:rPr/>
        <w:t>算到小数点后第七位，在科学发达的今天，人们运用计算机已经将圆周率计算到了小数点的</w:t>
      </w:r>
      <w:r>
        <w:rPr/>
        <w:t>800</w:t>
      </w:r>
      <w:r>
        <w:rPr/>
        <w:t>万位，还没有除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显示：</w:t>
      </w:r>
      <w:r>
        <w:rPr/>
        <w:t>π=3.141592653589793238462643383279502…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π</w:t>
      </w:r>
      <w:r>
        <w:rPr/>
        <w:t>是一个无限不循环小数。在计算时，可以根据需要取近似值，本书取两位小数</w:t>
      </w:r>
      <w:r>
        <w:rPr/>
        <w:t>,</w:t>
      </w:r>
      <w:r>
        <w:rPr/>
        <w:t>即</w:t>
      </w:r>
      <w:r>
        <w:rPr/>
        <w:t>3.14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问：要求圆周长只需要知道什么条件？（直径或半径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６．下面运用圆周长的计算公式，来解决一些实际问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出示例</w:t>
      </w:r>
      <w:r>
        <w:rPr/>
        <w:t>1</w:t>
      </w:r>
      <w:r>
        <w:rPr/>
        <w:t>：</w:t>
      </w:r>
      <w:r>
        <w:rPr>
          <w:rFonts w:eastAsia="Times New Roman"/>
        </w:rPr>
        <w:t xml:space="preserve"> </w:t>
      </w:r>
      <w:r>
        <w:rPr/>
        <w:t>车轮直径为</w:t>
      </w:r>
      <w:r>
        <w:rPr/>
        <w:t>55</w:t>
      </w:r>
      <w:r>
        <w:rPr/>
        <w:t>厘米的自行车，车轮转一周，约前进多少米？（精确到两位小数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读题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微机上显示：一辆自行车在前进，车轮滚动一周，描出经过的路线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演示</w:t>
      </w:r>
      <w:r>
        <w:rPr/>
        <w:t>2</w:t>
      </w:r>
      <w:r>
        <w:rPr/>
        <w:t>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问：求车轮转一周的长度，就是求什么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已知直径利用圆周长的计算公式求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学生回答：</w:t>
      </w:r>
      <w:r>
        <w:rPr/>
        <w:t>55cm=0.55m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=π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=3.14×0.55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=1.727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≈</w:t>
      </w:r>
      <w:r>
        <w:rPr/>
        <w:t xml:space="preserve">1.73(m) </w:t>
      </w:r>
      <w:r>
        <w:rPr/>
        <w:t>为什么用“≈”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：（略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三、巩固练习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１．求圆的周长（单位：</w:t>
      </w:r>
      <w:r>
        <w:rPr/>
        <w:t>dm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r=5 d=1.8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２．求图形的周长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2×3.14×4=25.12(cm)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3.14×12÷2</w:t>
      </w:r>
      <w:r>
        <w:rPr/>
        <w:t>＋</w:t>
      </w:r>
      <w:r>
        <w:rPr/>
        <w:t>12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=18.84+12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=30.84(dm)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问：这是一个运动场跑道，它的周长有多少米？怎样算简便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 14×60</w:t>
      </w:r>
      <w:r>
        <w:rPr/>
        <w:t>＋</w:t>
      </w:r>
      <w:r>
        <w:rPr/>
        <w:t>80×2=188.4+160=348.4(m)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３．讨论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从</w:t>
      </w:r>
      <w:r>
        <w:rPr/>
        <w:t>A</w:t>
      </w:r>
      <w:r>
        <w:rPr/>
        <w:t>到</w:t>
      </w:r>
      <w:r>
        <w:rPr/>
        <w:t>B</w:t>
      </w:r>
      <w:r>
        <w:rPr/>
        <w:t>有两条路线，那条路线近些？为什么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</w:t>
      </w:r>
      <w:r>
        <w:rPr/>
        <w:t>微机显示图形变化：两条路线分别用不同颜色加粗，再将下面的曲线拉开与上面一条比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.</w:t>
      </w:r>
      <w:r>
        <w:rPr/>
        <w:t>推导：第一条（上）：</w:t>
      </w:r>
      <w:r>
        <w:rPr/>
        <w:t>π</w:t>
      </w:r>
      <w:r>
        <w:rPr/>
        <w:t>（</w:t>
      </w:r>
      <w:r>
        <w:rPr/>
        <w:t>d1 +d2+d3</w:t>
      </w:r>
      <w:r>
        <w:rPr/>
        <w:t>）</w:t>
      </w:r>
      <w:r>
        <w:rPr/>
        <w:t>÷2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第二条（下）：</w:t>
      </w:r>
      <w:r>
        <w:rPr/>
        <w:t>πd1÷2+πd2÷2+πd3÷2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=π</w:t>
      </w:r>
      <w:r>
        <w:rPr/>
        <w:t>（</w:t>
      </w:r>
      <w:r>
        <w:rPr/>
        <w:t>d1 +d2+d3</w:t>
      </w:r>
      <w:r>
        <w:rPr/>
        <w:t>）</w:t>
      </w:r>
      <w:r>
        <w:rPr/>
        <w:t>÷2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比较结果：两条路一样长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.</w:t>
      </w:r>
      <w:r>
        <w:rPr/>
        <w:t>分析：上面一条路的直径与下面一条路三个半圆的直径和相等。圆周长与直径有关系，直径相等，周长也相等，所以两条路一样长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４．练习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</w:t>
      </w:r>
      <w:r>
        <w:rPr/>
        <w:t>先指名学生指出图形的周长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.</w:t>
      </w:r>
      <w:r>
        <w:rPr/>
        <w:t>讨论：怎样算它的周长？用什么方法简便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.</w:t>
      </w:r>
      <w:r>
        <w:rPr/>
        <w:t>结论：根据上一题所得的规律，两个小半圆的周长之和等于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大半圆的周长，它们合起来是一个大圆的周长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.</w:t>
      </w:r>
      <w:r>
        <w:rPr/>
        <w:t>学生列式计算：</w:t>
      </w:r>
      <w:r>
        <w:rPr/>
        <w:t>3.14×(10</w:t>
      </w:r>
      <w:r>
        <w:rPr/>
        <w:t>＋</w:t>
      </w:r>
      <w:r>
        <w:rPr/>
        <w:t>10)=62.8(cm)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四、总结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节课，我们学习了圆的周长的计算方法，知道圆的周长与什么有关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直径或半径）认识了圆周长与直径的比值是一个常数，叫做圆周率</w:t>
      </w:r>
      <w:r>
        <w:rPr/>
        <w:t>π</w:t>
      </w:r>
      <w:r>
        <w:rPr/>
        <w:t>。圆周长怎样计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齐答：</w:t>
      </w:r>
      <w:r>
        <w:rPr/>
        <w:t>c=πd</w:t>
      </w:r>
      <w:r>
        <w:rPr/>
        <w:t>或</w:t>
      </w:r>
      <w:r>
        <w:rPr/>
        <w:t>=2πr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566" w:top="850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 w:before="0" w:after="0"/>
      <w:jc w:val="both"/>
      <w:textAlignment w:val="baseline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719455</wp:posOffset>
              </wp:positionH>
              <wp:positionV relativeFrom="page">
                <wp:posOffset>10151745</wp:posOffset>
              </wp:positionV>
              <wp:extent cx="6119495" cy="179705"/>
              <wp:effectExtent l="635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6.65pt;margin-top:799.35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 w:before="0" w:after="0"/>
      <w:jc w:val="both"/>
      <w:textAlignment w:val="baseline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179705"/>
              <wp:effectExtent l="635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6.65pt;margin-top:28.3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