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圆的周长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教学使学生学会根据圆的周长求圆的直径、半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培养学生逻辑推理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初步掌握变换和转化的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求圆的直径和半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灵活运用公式求圆的直径和半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答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π       2π       5π      10π        8π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求出下面各圆的周长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w w:val="90"/>
                                <w:kern w:val="2"/>
                                <w:spacing w:val="-2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厘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w w:val="90"/>
                                <w:kern w:val="2"/>
                                <w:spacing w:val="-2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w w:val="90"/>
                          <w:kern w:val="2"/>
                          <w:spacing w:val="-2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厘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w w:val="90"/>
                          <w:kern w:val="2"/>
                          <w:spacing w:val="-2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0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80.95pt,23.4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90"/>
                                <w:kern w:val="2"/>
                                <w:spacing w:val="-2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4厘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8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90"/>
                          <w:kern w:val="2"/>
                          <w:spacing w:val="-2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4厘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C=πd                               c=2πr</w:t>
      </w:r>
    </w:p>
    <w:p>
      <w:pPr>
        <w:pStyle w:val="Normal"/>
        <w:spacing w:lineRule="exact" w:line="44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3.14×2                             2×3.14×4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=6.28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                       =8×3.14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=25.12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课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提出研究的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你知道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表示什么吗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下面公式的每个字母各表示什么？这两个公式又表示什么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=πd       C=2πr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上两个公式，你能知道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径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周长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圆周率         半径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周长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圆周率</w:t>
      </w:r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练习十四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红量得一个古代建筑中的大红圆柱的周长是</w:t>
      </w:r>
      <w:r>
        <w:rPr>
          <w:rFonts w:cs="宋体;SimSun" w:ascii="宋体;SimSun" w:hAnsi="宋体;SimSun"/>
          <w:sz w:val="24"/>
        </w:rPr>
        <w:t>3.768</w:t>
      </w:r>
      <w:r>
        <w:rPr>
          <w:rFonts w:ascii="宋体;SimSun" w:hAnsi="宋体;SimSun" w:cs="宋体;SimSun"/>
          <w:sz w:val="24"/>
        </w:rPr>
        <w:t>米，这个圆柱的直径是多少米？（得数保留一位小数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</w:t>
      </w:r>
      <w:r>
        <w:rPr>
          <w:rFonts w:cs="宋体;SimSun" w:ascii="宋体;SimSun" w:hAnsi="宋体;SimSun"/>
          <w:sz w:val="24"/>
        </w:rPr>
        <w:t xml:space="preserve">c=3.77m     </w:t>
      </w:r>
      <w:r>
        <w:rPr>
          <w:rFonts w:ascii="宋体;SimSun" w:hAnsi="宋体;SimSun" w:cs="宋体;SimSun"/>
          <w:sz w:val="24"/>
        </w:rPr>
        <w:t>求：</w:t>
      </w:r>
      <w:r>
        <w:rPr>
          <w:rFonts w:cs="宋体;SimSun" w:ascii="宋体;SimSun" w:hAnsi="宋体;SimSun"/>
          <w:sz w:val="24"/>
        </w:rPr>
        <w:t>d=?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解：设直径是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exact" w:line="440"/>
        <w:ind w:firstLine="5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77÷3.14               3.14x=3.77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≈</w:t>
      </w:r>
      <w:r>
        <w:rPr>
          <w:rFonts w:cs="宋体;SimSun" w:ascii="宋体;SimSun" w:hAnsi="宋体;SimSun"/>
          <w:sz w:val="24"/>
        </w:rPr>
        <w:t>1.2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 xml:space="preserve">)                     x=3.77÷3.14                                               </w:t>
      </w:r>
    </w:p>
    <w:p>
      <w:pPr>
        <w:pStyle w:val="Normal"/>
        <w:spacing w:lineRule="exact" w:line="440"/>
        <w:ind w:left="407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≈1.2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做一做。用一根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长的铁条弯成一个圆形铁环，它的半径是多少？（得数保留两位小数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</w:t>
      </w:r>
      <w:r>
        <w:rPr>
          <w:rFonts w:cs="宋体;SimSun" w:ascii="宋体;SimSun" w:hAnsi="宋体;SimSun"/>
          <w:sz w:val="24"/>
        </w:rPr>
        <w:t>c=1.2</w:t>
      </w:r>
      <w:r>
        <w:rPr>
          <w:rFonts w:ascii="宋体;SimSun" w:hAnsi="宋体;SimSun" w:cs="宋体;SimSun"/>
          <w:sz w:val="24"/>
        </w:rPr>
        <w:t xml:space="preserve">米  </w:t>
      </w:r>
      <w:r>
        <w:rPr>
          <w:rFonts w:cs="宋体;SimSun" w:ascii="宋体;SimSun" w:hAnsi="宋体;SimSun"/>
          <w:sz w:val="24"/>
        </w:rPr>
        <w:t xml:space="preserve">R=c÷(2Π)   </w:t>
      </w:r>
      <w:r>
        <w:rPr>
          <w:rFonts w:ascii="宋体;SimSun" w:hAnsi="宋体;SimSun" w:cs="宋体;SimSun"/>
          <w:sz w:val="24"/>
        </w:rPr>
        <w:t>求：</w:t>
      </w:r>
      <w:r>
        <w:rPr>
          <w:rFonts w:cs="宋体;SimSun" w:ascii="宋体;SimSun" w:hAnsi="宋体;SimSun"/>
          <w:sz w:val="24"/>
        </w:rPr>
        <w:t xml:space="preserve">r=?   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解：设半径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米。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14×2x=1.2                    1.2÷2÷3.14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6.28x=1.2                  = 0.191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x=0.191                ≈0.19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x≈0.19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饭店的大厅挂着一只大钟，这座钟的分针的尖端转动一周所走的路程是</w:t>
      </w:r>
      <w:r>
        <w:rPr>
          <w:rFonts w:cs="宋体;SimSun" w:ascii="宋体;SimSun" w:hAnsi="宋体;SimSun"/>
          <w:sz w:val="24"/>
        </w:rPr>
        <w:t>125.6</w:t>
      </w:r>
      <w:r>
        <w:rPr>
          <w:rFonts w:ascii="宋体;SimSun" w:hAnsi="宋体;SimSun" w:cs="宋体;SimSun"/>
          <w:sz w:val="24"/>
        </w:rPr>
        <w:t>厘米，它的分针长多少厘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求下面半圆的周长，选择正确的算式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028700" cy="520065"/>
                <wp:effectExtent l="5080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20200"/>
                          <a:chOff x="0" y="0"/>
                          <a:chExt cx="1028880" cy="520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281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1382">
                                <a:moveTo>
                                  <a:pt x="2" y="10591"/>
                                </a:moveTo>
                                <a:arcTo wR="10800" hR="10800" stAng="-10733310" swAng="10918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1382">
                                <a:moveTo>
                                  <a:pt x="2" y="10591"/>
                                </a:moveTo>
                                <a:arcTo wR="10800" hR="10800" stAng="-10733310" swAng="109187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D=8厘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44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81pt;height:40.95pt" coordorigin="540,156" coordsize="1620,819">
                <v:rect id="shape_0" coordsize="21597,11382" path="l0,21600xee" stroked="t" o:allowincell="f" style="position:absolute;left:541;top:156;width:1618;height:8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D=8厘米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line id="shape_0" from="540,938" to="2155,938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⑴ </w:t>
      </w:r>
      <w:r>
        <w:rPr>
          <w:rFonts w:cs="宋体;SimSun" w:ascii="宋体;SimSun" w:hAnsi="宋体;SimSun"/>
          <w:sz w:val="24"/>
        </w:rPr>
        <w:t>3.14×8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⑵ </w:t>
      </w:r>
      <w:r>
        <w:rPr>
          <w:rFonts w:cs="宋体;SimSun" w:ascii="宋体;SimSun" w:hAnsi="宋体;SimSun"/>
          <w:sz w:val="24"/>
        </w:rPr>
        <w:t>3.14×8×2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⑶ </w:t>
      </w:r>
      <w:r>
        <w:rPr>
          <w:rFonts w:cs="宋体;SimSun" w:ascii="宋体;SimSun" w:hAnsi="宋体;SimSun"/>
          <w:sz w:val="24"/>
        </w:rPr>
        <w:t>3.14×8÷2+8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只挂钟分针长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，经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后，这根分针的尖端所走的路程是多少厘米？经过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钟呢？</w:t>
      </w:r>
    </w:p>
    <w:p>
      <w:pPr>
        <w:pStyle w:val="Normal"/>
        <w:ind w:left="617" w:hanging="617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想：钟面一圈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，走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就是走了整个钟面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 w:cs="宋体;SimSun"/>
          <w:sz w:val="24"/>
        </w:rPr>
        <w:t>，也就是走了整个圆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而钟面一圈的周长是多少？</w:t>
      </w:r>
      <w:r>
        <w:rPr>
          <w:rFonts w:cs="宋体;SimSun" w:ascii="宋体;SimSun" w:hAnsi="宋体;SimSun"/>
          <w:sz w:val="24"/>
        </w:rPr>
        <w:t>20×2×3.14=125.6</w:t>
      </w:r>
      <w:r>
        <w:rPr>
          <w:rFonts w:ascii="宋体;SimSun" w:hAnsi="宋体;SimSun" w:cs="宋体;SimSun"/>
          <w:sz w:val="24"/>
        </w:rPr>
        <w:t>（厘米）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想：钟面一圈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，走了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，就是走了整个钟面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 w:cs="宋体;SimSun"/>
          <w:sz w:val="24"/>
        </w:rPr>
        <w:t>，也就是走了整个圆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。则：钟面一圈的周长是多少？  </w:t>
      </w:r>
      <w:r>
        <w:rPr>
          <w:rFonts w:cs="宋体;SimSun" w:ascii="宋体;SimSun" w:hAnsi="宋体;SimSun"/>
          <w:sz w:val="24"/>
        </w:rPr>
        <w:t>20×2×3.14=125.6</w:t>
      </w:r>
      <w:r>
        <w:rPr>
          <w:rFonts w:ascii="宋体;SimSun" w:hAnsi="宋体;SimSun" w:cs="宋体;SimSun"/>
          <w:sz w:val="24"/>
        </w:rPr>
        <w:t>（厘米）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分钟走了多少厘米？  </w:t>
      </w:r>
      <w:r>
        <w:rPr>
          <w:rFonts w:cs="宋体;SimSun" w:ascii="宋体;SimSun" w:hAnsi="宋体;SimSun"/>
          <w:sz w:val="24"/>
        </w:rPr>
        <w:t>125.6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94.2</w:t>
      </w:r>
      <w:r>
        <w:rPr>
          <w:rFonts w:ascii="宋体;SimSun" w:hAnsi="宋体;SimSun" w:cs="宋体;SimSun"/>
          <w:sz w:val="24"/>
        </w:rPr>
        <w:t>（厘米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66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题思考题。下图的周长是多少厘米？你是怎样计算的？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92480</wp:posOffset>
                </wp:positionV>
                <wp:extent cx="8001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厘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2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厘米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28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23925" cy="594360"/>
                <wp:effectExtent l="508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594360"/>
                          <a:chOff x="0" y="0"/>
                          <a:chExt cx="92376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3760" cy="59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37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92" h="10800">
                                  <a:moveTo>
                                    <a:pt x="291" y="8309"/>
                                  </a:moveTo>
                                  <a:arcTo wR="10800" hR="10800" stAng="-9999728" swAng="94945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92" h="10800">
                                  <a:moveTo>
                                    <a:pt x="291" y="8309"/>
                                  </a:moveTo>
                                  <a:arcTo wR="10800" hR="10800" stAng="-9999728" swAng="949457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6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8000"/>
                              <a:ext cx="457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986" h="10800">
                                  <a:moveTo>
                                    <a:pt x="1454" y="5387"/>
                                  </a:moveTo>
                                  <a:arcTo wR="10800" hR="10800" stAng="-8995321" swAng="73879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986" h="10800">
                                  <a:moveTo>
                                    <a:pt x="1454" y="5387"/>
                                  </a:moveTo>
                                  <a:arcTo wR="10800" hR="10800" stAng="-8995321" swAng="73879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198000"/>
                              <a:ext cx="457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986" h="10800">
                                  <a:moveTo>
                                    <a:pt x="1454" y="5387"/>
                                  </a:moveTo>
                                  <a:arcTo wR="10800" hR="10800" stAng="-8995321" swAng="73879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986" h="10800">
                                  <a:moveTo>
                                    <a:pt x="1454" y="5387"/>
                                  </a:moveTo>
                                  <a:arcTo wR="10800" hR="10800" stAng="-8995321" swAng="73879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8116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99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0pt;width:72.75pt;height:46.8pt" coordorigin="899,0" coordsize="1455,936">
                <v:group id="shape_0" style="position:absolute;left:899;top:0;width:1455;height:936">
                  <v:rect id="shape_0" coordsize="21192,10800" path="l0,21600xee" stroked="t" o:allowincell="f" style="position:absolute;left:900;top:0;width:1454;height:779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line id="shape_0" from="901,624" to="2340,624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rect id="shape_0" coordsize="18986,10800" path="l0,21600xee" stroked="t" o:allowincell="f" style="position:absolute;left:901;top:312;width:719;height:623;mso-wrap-style:none;v-text-anchor:middle">
                    <v:fill o:detectmouseclick="t" on="false"/>
                    <v:stroke color="navy" weight="9360" joinstyle="miter" endcap="flat"/>
                    <w10:wrap type="none"/>
                  </v:rect>
                  <v:rect id="shape_0" coordsize="18986,10800" path="l0,21600xee" stroked="t" o:allowincell="f" style="position:absolute;left:1621;top:312;width:719;height:623;flip:y;mso-wrap-style:none;v-text-anchor:middle">
                    <v:fill o:detectmouseclick="t" on="false"/>
                    <v:stroke color="navy" weight="9360" joinstyle="miter" endcap="flat"/>
                    <w10:wrap type="none"/>
                  </v:rect>
                </v:group>
                <v:group id="shape_0" style="position:absolute;left:901;top:443;width:719;height:155">
                  <v:line id="shape_0" from="901,443" to="901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443" to="1621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599" to="1080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599" to="1620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ind w:firstLine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。</w:t>
      </w:r>
      <w:r>
        <w:rPr>
          <w:rFonts w:cs="宋体;SimSun" w:ascii="宋体;SimSun" w:hAnsi="宋体;SimSun"/>
          <w:sz w:val="24"/>
        </w:rPr>
        <w:t xml:space="preserve">P65-66 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圆的周长计算公式并不复杂，但这个公式如何得来，公式中的固定值“</w:t>
      </w:r>
      <w:r>
        <w:rPr>
          <w:rFonts w:cs="宋体;SimSun" w:ascii="宋体;SimSun" w:hAnsi="宋体;SimSun"/>
          <w:sz w:val="24"/>
        </w:rPr>
        <w:t>π”</w:t>
      </w:r>
      <w:r>
        <w:rPr>
          <w:rFonts w:ascii="宋体;SimSun" w:hAnsi="宋体;SimSun" w:cs="宋体;SimSun"/>
          <w:sz w:val="24"/>
        </w:rPr>
        <w:t>是如何来的，都是值得学生研究的问题。因次，教学中，我着力于培养学生的探究意识和探究能力，让学生利用实验的手段，通过测量、计算、猜测圆的周长和直径的关系、验证猜测等过程来理解并掌握圆的周长计算方法。因为是自己操作的所得，再加上我在课中介绍了一些相关资料及讲述了一个有趣的小故事，所以学生对“</w:t>
      </w:r>
      <w:r>
        <w:rPr>
          <w:rFonts w:cs="宋体;SimSun" w:ascii="宋体;SimSun" w:hAnsi="宋体;SimSun"/>
          <w:sz w:val="24"/>
        </w:rPr>
        <w:t>π”</w:t>
      </w:r>
      <w:r>
        <w:rPr>
          <w:rFonts w:ascii="宋体;SimSun" w:hAnsi="宋体;SimSun" w:cs="宋体;SimSun"/>
          <w:sz w:val="24"/>
        </w:rPr>
        <w:t>的含义就理解得特别透彻，也学得有兴趣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4:00Z</dcterms:created>
  <dc:creator>tenyears</dc:creator>
  <dc:description/>
  <cp:keywords/>
  <dc:language>en-US</dc:language>
  <cp:lastModifiedBy>tenyears</cp:lastModifiedBy>
  <dcterms:modified xsi:type="dcterms:W3CDTF">2008-02-13T08:17:00Z</dcterms:modified>
  <cp:revision>1</cp:revision>
  <dc:subject/>
  <dc:title>圆的周长（2）</dc:title>
</cp:coreProperties>
</file>