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百分数的意义和写法</w:t>
      </w:r>
      <w:r>
        <w:rPr>
          <w:b/>
          <w:bCs/>
        </w:rPr>
        <w:t>教学建议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Style15"/>
        <w:rPr/>
      </w:pPr>
      <w:r>
        <w:rPr/>
        <w:t>　 　本小节教学内容是百分数的意义和写法，通过本小节的教学，使学生理解百分数的意义，知道百分数在实际应用中的重要性；能正确地读写百分数。同时在教学中 要注重培养学生的分析比较能力、抽象概括能力及归纳推理能力，并向学生渗透概率统计思想。教学百分数的意义和写法重点是使学生理解百分数的意义和写法，能 正确地读写百分数。</w:t>
      </w:r>
    </w:p>
    <w:p>
      <w:pPr>
        <w:pStyle w:val="Style15"/>
        <w:rPr/>
      </w:pPr>
      <w:r>
        <w:rPr/>
        <w:t>　　因为百分数在日常生活和生产当中的实际应用比较 广泛，学习本单元内容，不仅可以体现数学来源于生活，应用于生活的数学理念，提高学生应用所学数学知识解决实际问题能力，为今后的学习奠定良好的基础，因 此本小节教材一方面注意从学生的生活实际出发，抽象概括出百分数的意义和写法，另一方面适当增加联系实际的题目，使学生学会灵活运用所学的知识解决简单的 实际问题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Style15"/>
        <w:rPr/>
      </w:pPr>
      <w:r>
        <w:rPr/>
        <w:t>　　本小节教学内容是百分数的意义和写法，通过本小节的教学，使学生理解百分数的意义，知道百分数在实际应用中的重要性；能正确地读写百分数。同时在教学中要注重培养学生的分析比较能力、抽象概括能力及归纳推理能力，并向学生渗透概率统计思想。</w:t>
      </w:r>
    </w:p>
    <w:p>
      <w:pPr>
        <w:pStyle w:val="Style15"/>
        <w:rPr/>
      </w:pPr>
      <w:r>
        <w:rPr/>
        <w:t>　 　教学百分数的意义和写法重点是使学生理解百分数的意义和写法，能正确地读写百分数。教学时首先引用日常生产、生活中运用的百分数的例子，引起学生的学习 兴趣。又通过对分数意义的复习，引出百分数的意义，为突破教学的重点和难点做了铺垫。同时继续渗透转化思想，使学生易于接受新知识。练习时可以通过数形结 合的方式，使学生体会到分数和百分数的区别和联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9:00Z</dcterms:created>
  <dc:creator>tenyears</dc:creator>
  <dc:description/>
  <cp:keywords/>
  <dc:language>en-US</dc:language>
  <cp:lastModifiedBy>tenyears</cp:lastModifiedBy>
  <dcterms:modified xsi:type="dcterms:W3CDTF">2008-02-13T05:31:00Z</dcterms:modified>
  <cp:revision>1</cp:revision>
  <dc:subject/>
  <dc:title>百分数的意义和写法教学建议</dc:title>
</cp:coreProperties>
</file>