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堆什锦糖，其中奶糖占百分之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，再放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千克糖后，奶糖之占百分之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。有奶糖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什锦糖原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>:</w:t>
        <w:br/>
        <w:t>(X+16)25%=45%X</w:t>
        <w:br/>
        <w:t>X+16=180%X</w:t>
        <w:br/>
        <w:t>80%X=16</w:t>
        <w:br/>
        <w:t>X=20</w:t>
        <w:br/>
        <w:t>20X45%=9(KG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城相距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千米。甲、乙两车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城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城开出。相遇时，甲车所行路程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比乙车所行路程的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米。乙车行了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设乙行了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千米，甲行了（</w:t>
      </w:r>
      <w:r>
        <w:rPr>
          <w:rFonts w:cs="宋体;SimSun" w:ascii="宋体;SimSun" w:hAnsi="宋体;SimSun"/>
          <w:sz w:val="24"/>
        </w:rPr>
        <w:t>300-X</w:t>
      </w:r>
      <w:r>
        <w:rPr>
          <w:rFonts w:ascii="宋体;SimSun" w:hAnsi="宋体;SimSun" w:cs="宋体;SimSun"/>
          <w:sz w:val="24"/>
        </w:rPr>
        <w:t xml:space="preserve">）千米。 </w:t>
      </w:r>
      <w:r>
        <w:rPr>
          <w:rFonts w:cs="宋体;SimSun" w:ascii="宋体;SimSun" w:hAnsi="宋体;SimSun"/>
          <w:sz w:val="24"/>
        </w:rPr>
        <w:br/>
        <w:t>1/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0-X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-1/5X=12 </w:t>
        <w:br/>
        <w:t xml:space="preserve">75-1/4X-1/5X=12 </w:t>
        <w:br/>
        <w:t xml:space="preserve">75-9/20X=12 </w:t>
        <w:br/>
        <w:t xml:space="preserve">75=12+9/20X </w:t>
        <w:br/>
        <w:t xml:space="preserve">63=9/20X </w:t>
        <w:br/>
        <w:t xml:space="preserve">X=140 </w:t>
        <w:br/>
      </w:r>
      <w:r>
        <w:rPr>
          <w:rFonts w:ascii="宋体;SimSun" w:hAnsi="宋体;SimSun" w:cs="宋体;SimSun"/>
          <w:sz w:val="24"/>
        </w:rPr>
        <w:t>答：乙行了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千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57:00Z</dcterms:created>
  <dc:creator>tenyears</dc:creator>
  <dc:description/>
  <cp:keywords/>
  <dc:language>en-US</dc:language>
  <cp:lastModifiedBy>tenyears</cp:lastModifiedBy>
  <dcterms:modified xsi:type="dcterms:W3CDTF">2008-02-13T16:06:00Z</dcterms:modified>
  <cp:revision>1</cp:revision>
  <dc:subject/>
  <dc:title>例1</dc:title>
</cp:coreProperties>
</file>