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材分析</w:t>
      </w:r>
    </w:p>
    <w:p>
      <w:pPr>
        <w:pStyle w:val="Style15"/>
        <w:rPr/>
      </w:pPr>
      <w:r>
        <w:rPr/>
        <w:t>　 　本小节的教学内容包括百分数和小数的互化、百分数和分数的互化，通过本小节的教学，使学生能够理解并掌握百分数和分数、小数之间互化的方法，认识分数、 小数和百分数三者之间的内在联系，感受数学知识的逻辑之美，感悟数学知识的魅力。同时，通过总结百分数、分数、小数互化的规律，培养学生观察、分析、抽象 概括的能力。</w:t>
      </w:r>
    </w:p>
    <w:p>
      <w:pPr>
        <w:pStyle w:val="Style15"/>
        <w:rPr/>
      </w:pPr>
      <w:r>
        <w:rPr/>
        <w:t>　　由于百分数的计算，通常是化成分数、小数来进行；而求 百分率，又要把算出的结果化成百分数，学好这部分内容可以为后面学习百分数的计算和应用打下基础，因此百分数和分数、小数的互化在本小节中起到桥梁的作 用，要教育学生切实学好。在教学中，要充分发挥学生的主体作用，利用学生原有的知识能力，引导思路、找出规律、总结方法、强化训练，形成能力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法建议</w:t>
      </w:r>
    </w:p>
    <w:p>
      <w:pPr>
        <w:pStyle w:val="Style15"/>
        <w:rPr/>
      </w:pPr>
      <w:r>
        <w:rPr/>
        <w:t>　 　本小节的教学内容包括百分数和小数的互化、百分数和分数的互化，通过本小节的教学，使学生能够理解并掌握百分数和分数、小数之间互化的方法，认识分数、 小数和百分数三者之间的内在联系，感受数学知识的逻辑之美，感悟数学知识的魅力。同时，通过总结百分数、分数、小数互化的规律，培养学生观察、分析、抽象 概括的能力。</w:t>
      </w:r>
    </w:p>
    <w:p>
      <w:pPr>
        <w:pStyle w:val="Style15"/>
        <w:rPr/>
      </w:pPr>
      <w:r>
        <w:rPr/>
        <w:t>　　教学例题时，重在引导，要充分发挥学生的主体作用，让 学生利用已有的知识自己思考怎样转化，再归纳出互化的方法。对于比较难掌握的分数化百分数时除不尽的情况，可以采用逐步提问的方法，便于学生理解和掌握。 教学中运用转化的数学思想使学生进行再创造，鼓励学生大胆尝试，为学生提供充分的自主探索空间。</w:t>
      </w:r>
    </w:p>
    <w:p>
      <w:pPr>
        <w:pStyle w:val="Style15"/>
        <w:jc w:val="right"/>
        <w:rPr/>
      </w:pPr>
      <w:r>
        <w:fldChar w:fldCharType="begin"/>
      </w:r>
      <w:r>
        <w:rPr/>
        <w:instrText xml:space="preserve"> HYPERLINK "http://www.bigyuwen.com/edu/xiaoxue/xkjx/x6sx/x6sx11/02/jxjy.htm" \l "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2:00Z</dcterms:created>
  <dc:creator>tenyears</dc:creator>
  <dc:description/>
  <cp:keywords/>
  <dc:language>en-US</dc:language>
  <cp:lastModifiedBy>tenyears</cp:lastModifiedBy>
  <dcterms:modified xsi:type="dcterms:W3CDTF">2008-02-13T05:33:00Z</dcterms:modified>
  <cp:revision>1</cp:revision>
  <dc:subject/>
  <dc:title>教学建议</dc:title>
</cp:coreProperties>
</file>