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百分数和分数、小数的互化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理解并掌握百分数和小数互化的方法，能正确地把分数、小数化成百分数或把百分数化成分数、小数。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计算、比较，分析、探索百分数和分数、小数互化的规律的过程中，发展学生的抽象概括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探索百分数和分数、小数互化的规律，激发学生的数学探索意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百分数和分数、小数互化的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、熟练地进行百分数和分数、小数的互化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百分数的意义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下面的小数化成分数，并说一说是怎样化的？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0.45       1.2    0.367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把下面的分数化成小数，说一说是怎样化的？</w:t>
      </w:r>
    </w:p>
    <w:p>
      <w:pPr>
        <w:pStyle w:val="Normal"/>
        <w:ind w:firstLine="48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 xml:space="preserve">      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．写出下面各百分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百分之十六         百分之七十二点五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百分之一百八十     百分之五百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．把下面各数扩大</w:t>
      </w:r>
      <w:r>
        <w:rPr>
          <w:rFonts w:cs="宋体;SimSun" w:ascii="宋体;SimSun" w:hAnsi="宋体;SimSun"/>
          <w:sz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lang w:val="en-US" w:eastAsia="en-US"/>
        </w:rPr>
        <w:t>倍是多少？小数点是怎样移动的？如果把它们缩小</w:t>
      </w:r>
      <w:r>
        <w:rPr>
          <w:rFonts w:cs="宋体;SimSun" w:ascii="宋体;SimSun" w:hAnsi="宋体;SimSun"/>
          <w:sz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lang w:val="en-US" w:eastAsia="en-US"/>
        </w:rPr>
        <w:t>倍是多少？小数点是怎样移动的？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5      5       0.48           1.25       10.3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把</w:t>
      </w:r>
      <w:r>
        <w:rPr>
          <w:rFonts w:cs="宋体;SimSun" w:ascii="宋体;SimSun" w:hAnsi="宋体;SimSun"/>
          <w:sz w:val="24"/>
        </w:rPr>
        <w:t>0.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化成百分数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思考：要把小数化成百分数，要先把小数化成分母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分数，然后再把这个分数改写成百分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lang w:val="en-US" w:eastAsia="en-US"/>
        </w:rPr>
        <w:t>0.24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24%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4"/>
          <w:lang w:val="en-US" w:eastAsia="en-US"/>
        </w:rPr>
        <w:t>1.4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140%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4"/>
        </w:rPr>
        <w:t>0.12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12.3%</w:t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大家观察一个，如果不看先化成分数的这个过程，小数可以怎样直接化成百分数的？（引导学生归纳出小数化成百分数的方法：把小数化成百分数，只要把小数点向右移动两位，同时在后面添上百分号。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说明：当小数点向右移动两位时，原数就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，再添上百分号，又使它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。所以原数大小是不变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完成第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页“做一做”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把</w:t>
      </w:r>
      <w:r>
        <w:rPr>
          <w:rFonts w:cs="宋体;SimSun" w:ascii="宋体;SimSun" w:hAnsi="宋体;SimSun"/>
          <w:sz w:val="24"/>
        </w:rPr>
        <w:t>27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5%</w:t>
      </w:r>
      <w:r>
        <w:rPr>
          <w:rFonts w:ascii="宋体;SimSun" w:hAnsi="宋体;SimSun" w:cs="宋体;SimSun"/>
          <w:sz w:val="24"/>
        </w:rPr>
        <w:t>化成小数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思考：要把百分数化成小数，可以先把百分数改写成分母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分数，然后再用分子除以分母，把分数转化成小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启发学生口述每题的转化过程，板书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4"/>
          <w:lang w:val="en-US" w:eastAsia="en-US"/>
        </w:rPr>
        <w:t>27%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27÷100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0.27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4"/>
          <w:lang w:val="en-US" w:eastAsia="en-US"/>
        </w:rPr>
        <w:t>135%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135÷100</w:t>
      </w:r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lang w:val="en-US" w:eastAsia="en-US"/>
        </w:rPr>
        <w:t>1.35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引导学生观察、归纳，百分数怎样很快地直接化成小数？（把百分数化成小数，只要把百分号去掉，同时把小数点向左移动两位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）使学生明白：当把百分数的百分号去掉时，原数就扩大了</w:t>
      </w:r>
      <w:r>
        <w:rPr>
          <w:rFonts w:cs="宋体;SimSun" w:ascii="宋体;SimSun" w:hAnsi="宋体;SimSun"/>
          <w:sz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lang w:val="en-US" w:eastAsia="en-US"/>
        </w:rPr>
        <w:t>倍；然后再把它的小数点向左移动两位，又使它缩小</w:t>
      </w:r>
      <w:r>
        <w:rPr>
          <w:rFonts w:cs="宋体;SimSun" w:ascii="宋体;SimSun" w:hAnsi="宋体;SimSun"/>
          <w:sz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lang w:val="en-US" w:eastAsia="en-US"/>
        </w:rPr>
        <w:t>倍，所以原数的大小不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）完成第</w:t>
      </w:r>
      <w:r>
        <w:rPr>
          <w:rFonts w:cs="宋体;SimSun" w:ascii="宋体;SimSun" w:hAnsi="宋体;SimSun"/>
          <w:sz w:val="24"/>
          <w:lang w:val="en-US" w:eastAsia="en-US"/>
        </w:rPr>
        <w:t>80</w:t>
      </w:r>
      <w:r>
        <w:rPr>
          <w:rFonts w:ascii="宋体;SimSun" w:hAnsi="宋体;SimSun" w:cs="宋体;SimSun"/>
          <w:sz w:val="24"/>
          <w:lang w:val="en-US" w:eastAsia="en-US"/>
        </w:rPr>
        <w:t>页“做一做”的第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题。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 xml:space="preserve">. </w:t>
      </w:r>
      <w:r>
        <w:rPr>
          <w:rFonts w:ascii="宋体;SimSun" w:hAnsi="宋体;SimSun" w:cs="宋体;SimSun"/>
          <w:sz w:val="24"/>
          <w:lang w:val="en-US" w:eastAsia="en-US"/>
        </w:rPr>
        <w:t>引导学生进一步综合归纳百分数和小数互化的方法：把小数化成百分数，只要把小数点向右移动两位，同时在后面添上百分号；把百分数化成小数，只要把百分号去掉，同时把小数点向左移动两位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教学例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春蕾小学的一项调查表明，有蛀牙的学生人数占全校学生人数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没有蛀牙的学生人数占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：</w:t>
      </w:r>
      <w:r>
        <w:rPr>
          <w:rFonts w:ascii="宋体;SimSun" w:hAnsi="宋体;SimSun" w:cs="宋体;SimSun"/>
          <w:color w:val="000000"/>
          <w:sz w:val="24"/>
        </w:rPr>
        <w:t>百分数是分数的一部分，可以写成分数形式。请大家运用过去所学过的知识，试着把上面几个百分数改写成分数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根据学生回答，板书：</w:t>
      </w:r>
    </w:p>
    <w:p>
      <w:pPr>
        <w:pStyle w:val="Normal"/>
        <w:ind w:left="600" w:hanging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440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想一想：</w:t>
      </w:r>
      <w:r>
        <w:rPr>
          <w:rFonts w:cs="宋体;SimSun" w:ascii="宋体;SimSun" w:hAnsi="宋体;SimSun"/>
          <w:color w:val="000000"/>
          <w:sz w:val="24"/>
        </w:rPr>
        <w:t>2.5%</w:t>
      </w:r>
      <w:r>
        <w:rPr>
          <w:rFonts w:ascii="宋体;SimSun" w:hAnsi="宋体;SimSun" w:cs="宋体;SimSun"/>
          <w:color w:val="000000"/>
          <w:sz w:val="24"/>
        </w:rPr>
        <w:t>怎样化成分数？（如果百分数的分子是小数的，可以根据分数的基本性质，把分子、分母同时扩大相同的倍数，使分子变成整数后，再约分。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完成</w:t>
      </w:r>
      <w:r>
        <w:rPr>
          <w:rFonts w:cs="宋体;SimSun" w:ascii="宋体;SimSun" w:hAnsi="宋体;SimSun"/>
          <w:sz w:val="24"/>
        </w:rPr>
        <w:t>P81“</w:t>
      </w:r>
      <w:r>
        <w:rPr>
          <w:rFonts w:ascii="宋体;SimSun" w:hAnsi="宋体;SimSun" w:cs="宋体;SimSun"/>
          <w:sz w:val="24"/>
        </w:rPr>
        <w:t>做一做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通过小组自学讨论，找出将分数化成百分数的方法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组汇报，并举例说明。（分子除以分母，除不尽时，保留三位小数，也就是百分号前保留一位小数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成</w:t>
      </w:r>
      <w:r>
        <w:rPr>
          <w:rFonts w:cs="宋体;SimSun" w:ascii="宋体;SimSun" w:hAnsi="宋体;SimSun"/>
          <w:sz w:val="24"/>
        </w:rPr>
        <w:t>P82“</w:t>
      </w:r>
      <w:r>
        <w:rPr>
          <w:rFonts w:ascii="宋体;SimSun" w:hAnsi="宋体;SimSun" w:cs="宋体;SimSun"/>
          <w:sz w:val="24"/>
        </w:rPr>
        <w:t>做一做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练习十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十九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练习十九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分数和小数的互化，我并没有直接给出互化的方法，而是让学生自己探索，通过观察例题，再结合“做一做”，让学生在观察比较中发现互化的规律，从而找出快捷的互化方法。百分数和分数的互化这部分内容与百分数和小数的互化编排类似，因此我放手给学生，让他们通过自学、尝试、实践，掌握百分数与小数互化的方法。同时，通过对方法的探索、分析、比较和总结，培养学生思维的灵活性和抽象概括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0:00Z</dcterms:created>
  <dc:creator>tenyears</dc:creator>
  <dc:description/>
  <cp:keywords/>
  <dc:language>en-US</dc:language>
  <cp:lastModifiedBy>tenyears</cp:lastModifiedBy>
  <dcterms:modified xsi:type="dcterms:W3CDTF">2008-02-13T08:22:00Z</dcterms:modified>
  <cp:revision>1</cp:revision>
  <dc:subject/>
  <dc:title>2、百分数和分数、小数的互化</dc:title>
</cp:coreProperties>
</file>