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百分数和分数小数的互化</w:t>
      </w:r>
      <w:r>
        <w:rPr/>
        <w:t>（第</w:t>
      </w:r>
      <w:r>
        <w:rPr/>
        <w:t>80</w:t>
      </w:r>
      <w:r>
        <w:rPr/>
        <w:t>～</w:t>
      </w:r>
      <w:r>
        <w:rPr/>
        <w:t>84</w:t>
      </w:r>
      <w:r>
        <w:rPr/>
        <w:t>页）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这部分内容是在学生学过百分数的意义，明确了百分数和分数、小数的联系的基础上教学的。由于百分数的计算，通常是化成分数、小数来进行，而求百分率，又要把算出的结果化成百分数，所以学好这部分内容就为后面学习百分数的计算和应用打下了基础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本节教材共安排了四个例题。例</w:t>
      </w:r>
      <w:r>
        <w:rPr/>
        <w:t>1</w:t>
      </w:r>
      <w:r>
        <w:rPr/>
        <w:t>、例</w:t>
      </w:r>
      <w:r>
        <w:rPr/>
        <w:t>2</w:t>
      </w:r>
      <w:r>
        <w:rPr/>
        <w:t>教学百分数和小数的互化，例</w:t>
      </w:r>
      <w:r>
        <w:rPr/>
        <w:t>3</w:t>
      </w:r>
      <w:r>
        <w:rPr/>
        <w:t>、例</w:t>
      </w:r>
      <w:r>
        <w:rPr/>
        <w:t>4</w:t>
      </w:r>
      <w:r>
        <w:rPr/>
        <w:t>教学百分数和分数的互化。</w:t>
      </w:r>
    </w:p>
    <w:p>
      <w:pPr>
        <w:pStyle w:val="Style15"/>
        <w:spacing w:lineRule="atLeast" w:line="324" w:before="312" w:after="312"/>
        <w:rPr/>
      </w:pPr>
      <w:r>
        <w:rPr/>
        <w:t xml:space="preserve">1. </w:t>
      </w:r>
      <w:r>
        <w:rPr/>
        <w:t>百分数和分数的互化。</w:t>
      </w:r>
    </w:p>
    <w:p>
      <w:pPr>
        <w:pStyle w:val="Style15"/>
        <w:spacing w:lineRule="atLeast" w:line="324" w:before="312" w:after="312"/>
        <w:rPr>
          <w:bCs/>
        </w:rPr>
      </w:pPr>
      <w:r>
        <w:rPr>
          <w:bCs/>
        </w:rPr>
        <w:t>编写意图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百分数和小数的互化，教材没有先给出互化的方法，而是直接提出：“百分数和小数怎么互化呢？”让学生自己探索，再通过“做一做”，让学生在观察比较中发现互化的规律，从而找出快捷的互化方法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例</w:t>
      </w:r>
      <w:r>
        <w:rPr/>
        <w:t>1</w:t>
      </w:r>
      <w:r>
        <w:rPr/>
        <w:t>教学把小数化成百分数。教材给出</w:t>
      </w:r>
      <w:r>
        <w:rPr/>
        <w:t>3</w:t>
      </w:r>
      <w:r>
        <w:rPr/>
        <w:t>个小数让学生进行探究，最后呈现出探究的过程，即把</w:t>
      </w:r>
      <w:r>
        <w:rPr/>
        <w:t>3</w:t>
      </w:r>
      <w:r>
        <w:rPr/>
        <w:t>个小数化成分母是</w:t>
      </w:r>
      <w:r>
        <w:rPr/>
        <w:t>100</w:t>
      </w:r>
      <w:r>
        <w:rPr/>
        <w:t>的分数，再写成百分数的形式。其中写出了小数转化成分母是</w:t>
      </w:r>
      <w:r>
        <w:rPr/>
        <w:t>100</w:t>
      </w:r>
      <w:r>
        <w:rPr/>
        <w:t>的分数过程，如</w:t>
      </w:r>
      <w:r>
        <w:rPr/>
        <w:t>1.4</w:t>
      </w:r>
      <w:r>
        <w:rPr/>
        <w:t>＝</w:t>
      </w:r>
      <w:r>
        <w:rPr/>
        <w:t>14/10=140/100</w:t>
      </w:r>
      <w:r>
        <w:rPr/>
        <w:t>，以突出小数化成百分数的规律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例</w:t>
      </w:r>
      <w:r>
        <w:rPr/>
        <w:t>2</w:t>
      </w:r>
      <w:r>
        <w:rPr/>
        <w:t>教学把百分数化成小数。教材通过提出问题“怎样把百分数</w:t>
      </w:r>
      <w:r>
        <w:rPr/>
        <w:t>27%</w:t>
      </w:r>
      <w:r>
        <w:rPr/>
        <w:t>、</w:t>
      </w:r>
      <w:r>
        <w:rPr/>
        <w:t>135%</w:t>
      </w:r>
      <w:r>
        <w:rPr/>
        <w:t>化成小数呢？”让学生探索转化的方法。教材呈现了学生的思考过程：先把百分数写成分数的形式，再利用分数和小数互化的方法把分数转化成小数。并鼓励学生交流自己的方法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在例</w:t>
      </w:r>
      <w:r>
        <w:rPr/>
        <w:t>1</w:t>
      </w:r>
      <w:r>
        <w:rPr/>
        <w:t>、例</w:t>
      </w:r>
      <w:r>
        <w:rPr/>
        <w:t>2</w:t>
      </w:r>
      <w:r>
        <w:rPr/>
        <w:t>的基础上，教材安排“做一做”，通过练习使学生巩固分数和小数互化的方法。并让学生观察：看看你能发现什么？引导学生发现、总结百分数和小数互化的规律，进一步掌握互化的简便方法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这部分内容无论是新知还是“做一做”教材都采取对比编排的方式，这样有利于学生更好地掌握百分数和小数互化的方法。</w:t>
      </w:r>
    </w:p>
    <w:p>
      <w:pPr>
        <w:pStyle w:val="Style15"/>
        <w:spacing w:lineRule="atLeast" w:line="324" w:before="312" w:after="312"/>
        <w:rPr>
          <w:bCs/>
        </w:rPr>
      </w:pPr>
      <w:r>
        <w:rPr>
          <w:bCs/>
        </w:rPr>
        <w:t>教学建议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教学例</w:t>
      </w:r>
      <w:r>
        <w:rPr/>
        <w:t>1</w:t>
      </w:r>
      <w:r>
        <w:rPr/>
        <w:t>时，可以先复习小数与分数的互化，激活学生原有的相关知识，为新知的建构做好准备。然后说明为了便于比较和计算，有时要把分数或小数化成百分数，有时要把百分数化成分数或小数。接着让学生独立尝试把例</w:t>
      </w:r>
      <w:r>
        <w:rPr/>
        <w:t>1</w:t>
      </w:r>
      <w:r>
        <w:rPr/>
        <w:t>中的小数化成百分数，再在小组里进行交流，最后全班汇报。学生汇报时要注意引导学生说清楚小数化成百分数的推理过程，即先把小数化成分母为</w:t>
      </w:r>
      <w:r>
        <w:rPr/>
        <w:t>100</w:t>
      </w:r>
      <w:r>
        <w:rPr/>
        <w:t>的分数，再把分数改写成百分数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教学例</w:t>
      </w:r>
      <w:r>
        <w:rPr/>
        <w:t>2</w:t>
      </w:r>
      <w:r>
        <w:rPr/>
        <w:t>，可采用与例</w:t>
      </w:r>
      <w:r>
        <w:rPr/>
        <w:t>1</w:t>
      </w:r>
      <w:r>
        <w:rPr/>
        <w:t>相同的形式，放手让学生独立探索，再组织汇报、交流。教学时要注意引导学生理解百分数化成小数的思考过程：先根据百分数的意义把百分数写成分数形式，再根据分数和小数互化的方法，把分数化成小数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练习“做一做”时，可以让学生先做一做，然后着重引导学生对转化的结果</w:t>
      </w:r>
    </w:p>
    <w:p>
      <w:pPr>
        <w:pStyle w:val="Style15"/>
        <w:spacing w:lineRule="atLeast" w:line="324" w:before="312" w:after="312"/>
        <w:rPr/>
      </w:pPr>
      <w:r>
        <w:rPr/>
        <w:t>（</w:t>
      </w:r>
      <w:r>
        <w:rPr/>
        <w:t>1</w:t>
      </w:r>
      <w:r>
        <w:rPr/>
        <w:t>）</w:t>
      </w:r>
      <w:r>
        <w:rPr/>
        <w:t>0.97→97%</w:t>
      </w:r>
      <w:r>
        <w:rPr/>
        <w:t>，</w:t>
      </w:r>
      <w:r>
        <w:rPr/>
        <w:t>0.08→8%</w:t>
      </w:r>
      <w:r>
        <w:rPr/>
        <w:t>，</w:t>
      </w:r>
      <w:r>
        <w:rPr/>
        <w:t>0.005→0.5%</w:t>
      </w:r>
      <w:r>
        <w:rPr/>
        <w:t>，</w:t>
      </w:r>
      <w:r>
        <w:rPr/>
        <w:t xml:space="preserve">0.132→13.2% </w:t>
      </w:r>
    </w:p>
    <w:p>
      <w:pPr>
        <w:pStyle w:val="Style15"/>
        <w:spacing w:lineRule="atLeast" w:line="324" w:before="312" w:after="312"/>
        <w:rPr/>
      </w:pPr>
      <w:r>
        <w:rPr/>
        <w:t>（</w:t>
      </w:r>
      <w:r>
        <w:rPr/>
        <w:t>2</w:t>
      </w:r>
      <w:r>
        <w:rPr/>
        <w:t>）</w:t>
      </w:r>
      <w:r>
        <w:rPr/>
        <w:t>97%→0.97</w:t>
      </w:r>
      <w:r>
        <w:rPr/>
        <w:t>，</w:t>
      </w:r>
      <w:r>
        <w:rPr/>
        <w:t>8%→0.08</w:t>
      </w:r>
      <w:r>
        <w:rPr/>
        <w:t>，</w:t>
      </w:r>
      <w:r>
        <w:rPr/>
        <w:t>0.5%→0.005</w:t>
      </w:r>
      <w:r>
        <w:rPr/>
        <w:t>，</w:t>
      </w:r>
      <w:r>
        <w:rPr/>
        <w:t>13.2%→0.132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进行观察比较，发现规律从而找出快捷的互化方法：把小数化成百分数，只要把小数点向右移动两位，同时在后面添上百分号，就可以了。而百分数化成小数，只要把百分号去掉，同时把小数点向左移动两位就行了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 xml:space="preserve">2. </w:t>
      </w:r>
      <w:r>
        <w:rPr/>
        <w:t>百分数和分数的互化。</w:t>
      </w:r>
    </w:p>
    <w:p>
      <w:pPr>
        <w:pStyle w:val="Style15"/>
        <w:spacing w:lineRule="atLeast" w:line="324" w:before="312" w:after="312"/>
        <w:ind w:firstLine="420"/>
        <w:rPr>
          <w:bCs/>
        </w:rPr>
      </w:pPr>
      <w:r>
        <w:rPr>
          <w:bCs/>
        </w:rPr>
        <w:t>编写意图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百分数和分数的互化，教材先教学百分数化成分数，再教学分数化成百分数，先易后难，方便教师教学，同时突出、化解难点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这部分内容与百分数和小数的互化编排类似。都是分别通过两个例题，让学生尝试、实践、掌握百分数与小数互化的方法。同时，通过对方法的探索、分析、比较和总结，培养学生思维的灵活性和抽象概括能力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例</w:t>
      </w:r>
      <w:r>
        <w:rPr/>
        <w:t>3</w:t>
      </w:r>
      <w:r>
        <w:rPr/>
        <w:t>通过解决“有蛀牙的学生占全校学生的几分之几”这一现实问题，让学生掌握百分数化成分数的方法，同时对学生渗透口腔卫生的教育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例</w:t>
      </w:r>
      <w:r>
        <w:rPr/>
        <w:t>4</w:t>
      </w:r>
      <w:r>
        <w:rPr/>
        <w:t>提 供一组科学小资料，通过让学生自己动手用百分数表示其中的分数，从而掌握分数化成百分数的方法。为让学生体会解决问题策略的多样性，教材呈现了两种转化方 法：一是利用分数与除法的关系先把分数化成小数，再化成百分数。二是利用分数的基本性质把分数的分母扩大或缩小成分母是</w:t>
      </w:r>
      <w:r>
        <w:rPr/>
        <w:t>100</w:t>
      </w:r>
      <w:r>
        <w:rPr/>
        <w:t>的分数，再写成百分数的形式。这两种方法适用于不同的情况，第一种是分数化成百分数的一般方法，适用范围广。第二种方法虽然简便，但有一定的局限性。对于第一种方法中，除不尽的情况，教材以</w:t>
      </w:r>
      <w:r>
        <w:rPr/>
        <w:t>1/14</w:t>
      </w:r>
      <w:r>
        <w:rPr/>
        <w:t>为例，说明除的结果通常保留三位小数。</w:t>
      </w:r>
    </w:p>
    <w:p>
      <w:pPr>
        <w:pStyle w:val="Style15"/>
        <w:spacing w:lineRule="atLeast" w:line="324" w:before="312" w:after="312"/>
        <w:ind w:firstLine="420"/>
        <w:rPr>
          <w:bCs/>
        </w:rPr>
      </w:pPr>
      <w:r>
        <w:rPr>
          <w:bCs/>
        </w:rPr>
        <w:t>教学建议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教学例</w:t>
      </w:r>
      <w:r>
        <w:rPr/>
        <w:t>3</w:t>
      </w:r>
      <w:r>
        <w:rPr/>
        <w:t>时，可以先启发学生自己解答，在汇报、总结时应提醒学生注意以下几点：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①</w:t>
      </w:r>
      <w:r>
        <w:rPr/>
        <w:t>把百分数化成分数时，能约分的要约成最简分数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②</w:t>
      </w:r>
      <w:r>
        <w:rPr/>
        <w:t>如果百分数的分子是小数，要先应用分数的基本性质，把百分数改写成分子是整数的分数，然后再化简。如</w:t>
      </w:r>
      <w:r>
        <w:rPr/>
        <w:t>12.5%=12.5/100=125/1000=1/8</w:t>
      </w:r>
      <w:r>
        <w:rPr/>
        <w:t>。熟练后，把百分数改写成分母是</w:t>
      </w:r>
      <w:r>
        <w:rPr/>
        <w:t>100</w:t>
      </w:r>
      <w:r>
        <w:rPr/>
        <w:t>的分数的这一步可以省略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③</w:t>
      </w:r>
      <w:r>
        <w:rPr/>
        <w:t>要注意口腔卫生，保持牙齿健康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教学例</w:t>
      </w:r>
      <w:r>
        <w:rPr/>
        <w:t>4</w:t>
      </w:r>
      <w:r>
        <w:rPr/>
        <w:t>时，出示例题后可直接提出“你能用百分数表示出其中的分数吗？”引导学生自主探究。对于有困难的学生可以提示“</w:t>
      </w:r>
      <w:r>
        <w:rPr/>
        <w:t>1/5</w:t>
      </w:r>
      <w:r>
        <w:rPr/>
        <w:t>能直接写成百分数吗？什么样的分数可以直接写成百分数？”使他们想到“分母是</w:t>
      </w:r>
      <w:r>
        <w:rPr/>
        <w:t>100</w:t>
      </w:r>
      <w:r>
        <w:rPr/>
        <w:t>的分数可以直接写成百分数”，从而为探究做好准备。把分数化成百分数，无论学生采用前面所述的两种方法中的哪一种教师都要予以肯定，但不要急于评价两种方法的优劣，而应让学生思考“把分数化成分母是</w:t>
      </w:r>
      <w:r>
        <w:rPr/>
        <w:t>100</w:t>
      </w:r>
      <w:r>
        <w:rPr/>
        <w:t>的分数再改写成百分数，这种方法是不是对什么分数都适用？在什么情况下选用这种方法比较简便？”使学生知道选用哪种方法要根据具体情况来确定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对于利用分子除以分母，把分数化成百分数的方法中除不尽的情况，要通过把</w:t>
      </w:r>
      <w:r>
        <w:rPr/>
        <w:t>1/14</w:t>
      </w:r>
      <w:r>
        <w:rPr/>
        <w:t>化成百分数，来帮助学生弄清保留小数数位的问题。百分数的分子一般保留一位小数，因此分子除以分母的商要算到小数第四位，四舍五入后，近似商取三位小数，再化成百分数。如果要求把</w:t>
      </w:r>
      <w:r>
        <w:rPr/>
        <w:t>1/14</w:t>
      </w:r>
      <w:r>
        <w:rPr/>
        <w:t>直接写成百分数那么就应该用约等号，即</w:t>
      </w:r>
      <w:r>
        <w:rPr/>
        <w:t>1/14≈7.1%</w:t>
      </w:r>
      <w:r>
        <w:rPr/>
        <w:t>。然后可以加以小结，使学生形成方法。最后可以让学生完成“做一做”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 xml:space="preserve">3. </w:t>
      </w:r>
      <w:r>
        <w:rPr/>
        <w:t>关于练习十九中一些习题的说明和教学建议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2</w:t>
      </w:r>
      <w:r>
        <w:rPr/>
        <w:t>题是进行百分数和小数互化的练习，可复习巩固百分数和小数互化的简捷方法。可以选择将小数化成百分数，也可以选择将百分数化成小数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3</w:t>
      </w:r>
      <w:r>
        <w:rPr/>
        <w:t>题，主要目的是让学生通过用分数、百分数表示各图涂色部分，进一步理解百分数的意义，掌握分数、百分数的互化方法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4</w:t>
      </w:r>
      <w:r>
        <w:rPr/>
        <w:t>题，通过多种活动方式，激发学生学习兴趣，达到巩固掌握分数、百分数互化的方法的作用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5</w:t>
      </w:r>
      <w:r>
        <w:rPr/>
        <w:t>题，要求学生用百分数、小数、分数表示直线上各点。这种练习，一方面通过数形结合，使学生更直观地理解百分数和分数、小数之间的联系及互相转化，另一方面，经过这样的练习可以提高学生把百分数和分数、小数互化的技能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7</w:t>
      </w:r>
      <w:r>
        <w:rPr/>
        <w:t>题， 是将三个数（两个分数、一个百分数）进行大小比较的练习题，方法较多。先让学生自己选择比较的方法，评议时让学生对不同的方法加以比较，使学生体会到把它 们都化成分数或都化成百分数，或者都化成小数来比较都可以。一般来说，化成分数来比较，可能会出现异分母分数比大小的情况，要通分比较复杂，所以化成百分 数或小数来比较比较简便。这道题化成百分数来比较是这样的：</w:t>
      </w:r>
      <w:r>
        <w:rPr/>
        <w:t>3/5=60%</w:t>
      </w:r>
      <w:r>
        <w:rPr/>
        <w:t>，</w:t>
      </w:r>
      <w:r>
        <w:rPr/>
        <w:t>3/4≈75%</w:t>
      </w:r>
      <w:r>
        <w:rPr/>
        <w:t>，所以，</w:t>
      </w:r>
      <w:r>
        <w:rPr/>
        <w:t>3/4</w:t>
      </w:r>
      <w:r>
        <w:rPr/>
        <w:t>＞</w:t>
      </w:r>
      <w:r>
        <w:rPr/>
        <w:t>3/5</w:t>
      </w:r>
      <w:r>
        <w:rPr/>
        <w:t>＞</w:t>
      </w:r>
      <w:r>
        <w:rPr/>
        <w:t>30%</w:t>
      </w:r>
      <w:r>
        <w:rPr/>
        <w:t>，所以零下</w:t>
      </w:r>
      <w:r>
        <w:rPr/>
        <w:t>15℃</w:t>
      </w:r>
      <w:r>
        <w:rPr/>
        <w:t>时从头部散失的热量最多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8</w:t>
      </w:r>
      <w:r>
        <w:rPr/>
        <w:t>题（</w:t>
      </w:r>
      <w:r>
        <w:rPr/>
        <w:t>1</w:t>
      </w:r>
      <w:r>
        <w:rPr/>
        <w:t>），目的是沟通比、分数、小数和百分数之间的联系，答案是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2∶16</w:t>
      </w:r>
      <w:r>
        <w:rPr/>
        <w:t>＝</w:t>
      </w:r>
      <w:r>
        <w:rPr/>
        <w:t>10/80</w:t>
      </w:r>
      <w:r>
        <w:rPr/>
        <w:t>＝</w:t>
      </w:r>
      <w:r>
        <w:rPr/>
        <w:t>0.125</w:t>
      </w:r>
      <w:r>
        <w:rPr/>
        <w:t>＝（</w:t>
      </w:r>
      <w:r>
        <w:rPr/>
        <w:t>12.5</w:t>
      </w:r>
      <w:r>
        <w:rPr/>
        <w:t>）</w:t>
      </w:r>
      <w:r>
        <w:rPr/>
        <w:t>%</w:t>
      </w:r>
      <w:r>
        <w:rPr/>
        <w:t>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（</w:t>
      </w:r>
      <w:r>
        <w:rPr/>
        <w:t>2</w:t>
      </w:r>
      <w:r>
        <w:rPr/>
        <w:t>）题，从“大西洋面积是太平洋面积的</w:t>
      </w:r>
      <w:r>
        <w:rPr/>
        <w:t>12”</w:t>
      </w:r>
      <w:r>
        <w:rPr/>
        <w:t>可以得出太平洋面积就是大西洋面积的</w:t>
      </w:r>
      <w:r>
        <w:rPr/>
        <w:t>2</w:t>
      </w:r>
      <w:r>
        <w:rPr/>
        <w:t>倍，所以太平洋面积比大西洋面积多（</w:t>
      </w:r>
      <w:r>
        <w:rPr/>
        <w:t>2-1</w:t>
      </w:r>
      <w:r>
        <w:rPr/>
        <w:t>）</w:t>
      </w:r>
      <w:r>
        <w:rPr/>
        <w:t>÷1 = 100%</w:t>
      </w:r>
      <w:r>
        <w:rPr/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06:00Z</dcterms:created>
  <dc:creator>tenyears</dc:creator>
  <dc:description/>
  <cp:keywords/>
  <dc:language>en-US</dc:language>
  <cp:lastModifiedBy>tenyears</cp:lastModifiedBy>
  <dcterms:modified xsi:type="dcterms:W3CDTF">2008-02-13T04:09:00Z</dcterms:modified>
  <cp:revision>1</cp:revision>
  <dc:subject/>
  <dc:title>百分数和分数小数的互化（第80～84页）</dc:title>
</cp:coreProperties>
</file>