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求一个数比另一个数多（或少）百分之几</w:t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040"/>
      </w:tblGrid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目的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使学生初步掌握 “求一个数比另一个数多（或少）百分之几”的应用题的分析方法，并能正确解答此类应用题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进一步提高分析、比较、解答应用题的能力，培养认真审题的好习惯。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掌握“求一个数比另一个数多（或少）百分之几”的应用题的分析方法，并能够正确列式解答。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掌握“求一个数比另一个数多（或少）百分之几”的应用题的分析方法，并能够正确列式解答。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过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复习准备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探讨新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巩固反馈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 一个数是另一个数的百分之几用什么方法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 解答这类应用题的关键是什么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找准应用题的标准量，也就是找准单位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”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口答，只列式不计算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百分之几？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甲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乙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数比乙数多多少？甲数比乙数多的是乙数的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甲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乙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数比乙数少多少？甲数比乙数少的是甲数的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应用题：一个乡去年原计划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。实际造林是原计划的百分之几？（口答：列式计算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如果把这道题的问题改为：实际造林比原计划的多百分之几？该怎样解答呢？今天我们继续学习百分数应用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一）学习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auto" w:line="360" w:before="280" w:after="280"/>
              <w:ind w:firstLine="49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：一个乡去年原计划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比原计划多百分之几？</w:t>
            </w:r>
          </w:p>
          <w:p>
            <w:pPr>
              <w:pStyle w:val="Normal"/>
              <w:widowControl/>
              <w:spacing w:lineRule="auto" w:line="360" w:before="280" w:after="280"/>
              <w:ind w:firstLine="49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读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比较：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与上一道应用题有什么异同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教师在问题的“多”处画一个红圆圈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组探究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试着画图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列式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全班汇报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请你找出关键句并且试着分析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求“实际造林比原计划多百分之几”是什么意思？请学生分组讨论。板书：多出来的部分占原计划的百分之几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列式计算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÷12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= 2÷12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≈</w:t>
            </w:r>
            <w:r>
              <w:rPr>
                <w:rFonts w:cs="宋体;SimSun" w:ascii="宋体;SimSun" w:hAnsi="宋体;SimSun"/>
                <w:kern w:val="0"/>
                <w:sz w:val="24"/>
              </w:rPr>
              <w:t>0.167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求什么？为什么用</w:t>
            </w:r>
            <w:r>
              <w:rPr>
                <w:rFonts w:cs="宋体;SimSun" w:ascii="宋体;SimSun" w:hAnsi="宋体;SimSun"/>
                <w:kern w:val="0"/>
                <w:sz w:val="24"/>
              </w:rPr>
              <w:t>2÷12</w:t>
            </w:r>
            <w:r>
              <w:rPr>
                <w:rFonts w:ascii="宋体;SimSun" w:hAnsi="宋体;SimSun" w:cs="宋体;SimSun"/>
                <w:kern w:val="0"/>
                <w:sz w:val="24"/>
              </w:rPr>
              <w:t>呢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4÷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≈</w:t>
            </w:r>
            <w:r>
              <w:rPr>
                <w:rFonts w:cs="宋体;SimSun" w:ascii="宋体;SimSun" w:hAnsi="宋体;SimSun"/>
                <w:kern w:val="0"/>
                <w:sz w:val="24"/>
              </w:rPr>
              <w:t>1.167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=0.167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4286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问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4÷12</w:t>
            </w:r>
            <w:r>
              <w:rPr>
                <w:rFonts w:ascii="宋体;SimSun" w:hAnsi="宋体;SimSun" w:cs="宋体;SimSun"/>
                <w:kern w:val="0"/>
                <w:sz w:val="24"/>
              </w:rPr>
              <w:t>求的是什么？为什么要减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二）反馈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出示例题：把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的问题改为“原计划比实际造林少百分之几？”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学生读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学生试做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全班订正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比较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这道题与例题有什么相同的地方？有什么不同的地方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 把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的一个条件改变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一个乡去年原计划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比原计划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比原计划造林多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学生独立思考解答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指名说解题思路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板书算式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把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题的问题改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一个乡去年原计划造林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实际造林比原计划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原计划造林比实际造林少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学生独立思考列式不计算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说解题思路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板书算式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分析下面每个题的含义，然后列出文字表达式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今年的产量比去年的产量增加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实际用电比计划节约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十月份的利润比九月份的利润超过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的电视机价格比</w:t>
            </w:r>
            <w:r>
              <w:rPr>
                <w:rFonts w:cs="宋体;SimSun" w:ascii="宋体;SimSun" w:hAnsi="宋体;SimSun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降低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现在生产一个零件的时间比原来缩短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十一月份比十二月份超额完成了百分之几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列式不计算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某校有男生</w:t>
            </w: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女生</w:t>
            </w: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男生比女生多百分之几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某校有男生</w:t>
            </w: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女生</w:t>
            </w: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女生比男生少百分之几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一种机器零件，成本从</w:t>
            </w:r>
            <w:r>
              <w:rPr>
                <w:rFonts w:cs="宋体;SimSun" w:ascii="宋体;SimSun" w:hAnsi="宋体;SimSun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kern w:val="0"/>
                <w:sz w:val="24"/>
              </w:rPr>
              <w:t>元降低到</w:t>
            </w:r>
            <w:r>
              <w:rPr>
                <w:rFonts w:cs="宋体;SimSun" w:ascii="宋体;SimSun" w:hAnsi="宋体;SimSun"/>
                <w:kern w:val="0"/>
                <w:sz w:val="24"/>
              </w:rPr>
              <w:t>0.8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成本降低了百分之几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某工厂计划制造拖拉机</w:t>
            </w: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  <w:r>
              <w:rPr>
                <w:rFonts w:ascii="宋体;SimSun" w:hAnsi="宋体;SimSun" w:cs="宋体;SimSun"/>
                <w:kern w:val="0"/>
                <w:sz w:val="24"/>
              </w:rPr>
              <w:t>台，比原计划超额完成了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台，超额了百分之几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判断并且说明理由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男生比女生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女生就比男生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         （       ）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课堂总结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通过今天的学习，你有哪些收获？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课后作业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我国第一大岛台湾岛面积约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5760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方千米，第二大岛海南岛面积约</w:t>
            </w:r>
            <w:r>
              <w:rPr>
                <w:rFonts w:cs="宋体;SimSun" w:ascii="宋体;SimSun" w:hAnsi="宋体;SimSun"/>
                <w:kern w:val="0"/>
                <w:sz w:val="24"/>
              </w:rPr>
              <w:t>32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方千米。台湾岛的面积比海南岛大百分之几？（百分号前面的数保留一位小数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工程队原计划一周修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千米，实际修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千米。实际修的占原计划修的百分之几？实际比原计划多修百分之几？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板书设计</w:t>
            </w:r>
          </w:p>
        </w:tc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10515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80" w:after="280"/>
        <w:jc w:val="right"/>
        <w:rPr/>
      </w:pPr>
      <w:hyperlink r:id="rId5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bigyuwen.com/edu/xiaoxue/xkjx/x6sx/x6sx13/01/jxsj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6:00Z</dcterms:created>
  <dc:creator>tenyears</dc:creator>
  <dc:description/>
  <cp:keywords/>
  <dc:language>en-US</dc:language>
  <cp:lastModifiedBy>tenyears</cp:lastModifiedBy>
  <dcterms:modified xsi:type="dcterms:W3CDTF">2008-02-13T05:37:00Z</dcterms:modified>
  <cp:revision>1</cp:revision>
  <dc:subject/>
  <dc:title>求一个数比另一个数多（或少）百分之几</dc:title>
</cp:coreProperties>
</file>