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百分数应用题（三）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7843"/>
      </w:tblGrid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目的：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14"/>
                <w:szCs w:val="14"/>
              </w:rPr>
              <w:t>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使学生能够正确解答：“求一个数的百分之几是多少的应用题。”及“已知一个数的百分之几是多少，求这个数”的百分数应用题。掌握数量关系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14"/>
                <w:szCs w:val="14"/>
              </w:rPr>
              <w:t>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学生分析、解答应用题的能力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14"/>
                <w:szCs w:val="14"/>
              </w:rPr>
              <w:t>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学生综合、比较、迁移、类推的能力。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使学生能够正确解答：“求一个数的百分之几是多少的应用题。”及“已知一个数的百分之几是多少，求这个数”的百分数应用题。掌握数量关系。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难点：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使学生能够正确解答：“求一个数的百分之几是多少的应用题。”及“已知一个数的百分之几是多少，求这个数”的百分数应用题。掌握数量关系。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复习准备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探讨新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巩固反馈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课堂总结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课后作业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（一）复习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百分数与小数的互化。（口答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化百分数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.1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0.42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.2,3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化小数：</w:t>
            </w:r>
            <w:r>
              <w:rPr>
                <w:rFonts w:cs="宋体;SimSun" w:ascii="宋体;SimSun" w:hAnsi="宋体;SimSun"/>
                <w:kern w:val="0"/>
                <w:sz w:val="24"/>
              </w:rPr>
              <w:t>72%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7.5%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0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分数与百分数互化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化分数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.25%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化百分数：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524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2286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42875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文字叙述题（口答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的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5240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是多少米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⑵一个数的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52400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是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求这个数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⑶六年级一班有学生</w:t>
            </w: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上学期期末跳远测验有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52400" cy="390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的同学及格，及格的同学有多少人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5×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52400" cy="390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人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为什么用乘法计算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过渡：如果我把分数改变成百分数，你会解答吗？今天我们继续学习百分数应用题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板书：百分数应用题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一）学习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例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：六年级一班有学生</w:t>
            </w: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上学期期末跳远测验有</w:t>
            </w:r>
            <w:r>
              <w:rPr>
                <w:rFonts w:cs="宋体;SimSun" w:ascii="宋体;SimSun" w:hAnsi="宋体;SimSun"/>
                <w:kern w:val="0"/>
                <w:sz w:val="24"/>
              </w:rPr>
              <w:t>80%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同学及格，及格的同学有多少人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读题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画图，学生自己试做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小组讨论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汇报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5×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45×0.8=36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人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师：为什么用乘法计算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要求跳远及格的人数，就是求</w:t>
            </w: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你还能提出其他问题吗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小结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小组讨论：这道例题和准备题比较，有什么相同的地方？有什么不同的地方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二）学习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5  </w:t>
            </w:r>
            <w:r>
              <w:rPr>
                <w:rFonts w:ascii="宋体;SimSun" w:hAnsi="宋体;SimSun" w:cs="宋体;SimSun"/>
                <w:kern w:val="0"/>
                <w:sz w:val="24"/>
              </w:rPr>
              <w:t>一个工厂由于采用了新工艺，现在每件产品的成本是</w:t>
            </w:r>
            <w:r>
              <w:rPr>
                <w:rFonts w:cs="宋体;SimSun" w:ascii="宋体;SimSun" w:hAnsi="宋体;SimSun"/>
                <w:kern w:val="0"/>
                <w:sz w:val="24"/>
              </w:rPr>
              <w:t>37.4</w:t>
            </w:r>
            <w:r>
              <w:rPr>
                <w:rFonts w:ascii="宋体;SimSun" w:hAnsi="宋体;SimSun" w:cs="宋体;SimSun"/>
                <w:kern w:val="0"/>
                <w:sz w:val="24"/>
              </w:rPr>
              <w:t>元，比原来降低了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原来每件产品的成本是多少元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读题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画图，学生自己试做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小组讨论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汇报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：解：设原来每件产品的成本是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23825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元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2382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2382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t>=37.4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设原来每件产品的成本是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2382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元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(1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12382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t>=37.4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：你这样列是怎样想的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把原来每件产品看作单位“</w:t>
            </w:r>
            <w:r>
              <w:rPr>
                <w:rFonts w:cs="宋体;SimSun" w:ascii="宋体;SimSun" w:hAnsi="宋体;SimSun"/>
                <w:kern w:val="0"/>
                <w:sz w:val="24"/>
              </w:rPr>
              <w:t>1”</w:t>
            </w:r>
            <w:r>
              <w:rPr>
                <w:rFonts w:ascii="宋体;SimSun" w:hAnsi="宋体;SimSun" w:cs="宋体;SimSun"/>
                <w:kern w:val="0"/>
                <w:sz w:val="24"/>
              </w:rPr>
              <w:t>。根据题意，原来每件成本减去它的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正好是等于现在的成本。或者原来成本的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正好等于现在的成本。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7.4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：为什么这样列式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把原来每件产品看作单位“</w:t>
            </w:r>
            <w:r>
              <w:rPr>
                <w:rFonts w:cs="宋体;SimSun" w:ascii="宋体;SimSun" w:hAnsi="宋体;SimSun"/>
                <w:kern w:val="0"/>
                <w:sz w:val="24"/>
              </w:rPr>
              <w:t>1”</w:t>
            </w:r>
            <w:r>
              <w:rPr>
                <w:rFonts w:ascii="宋体;SimSun" w:hAnsi="宋体;SimSun" w:cs="宋体;SimSun"/>
                <w:kern w:val="0"/>
                <w:sz w:val="24"/>
              </w:rPr>
              <w:t>。已知单位“</w:t>
            </w:r>
            <w:r>
              <w:rPr>
                <w:rFonts w:cs="宋体;SimSun" w:ascii="宋体;SimSun" w:hAnsi="宋体;SimSun"/>
                <w:kern w:val="0"/>
                <w:sz w:val="24"/>
              </w:rPr>
              <w:t>1”</w:t>
            </w:r>
            <w:r>
              <w:rPr>
                <w:rFonts w:ascii="宋体;SimSun" w:hAnsi="宋体;SimSun" w:cs="宋体;SimSun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kern w:val="0"/>
                <w:sz w:val="24"/>
              </w:rPr>
              <w:t>37.4</w:t>
            </w:r>
            <w:r>
              <w:rPr>
                <w:rFonts w:ascii="宋体;SimSun" w:hAnsi="宋体;SimSun" w:cs="宋体;SimSun"/>
                <w:kern w:val="0"/>
                <w:sz w:val="24"/>
              </w:rPr>
              <w:t>元，求单位“</w:t>
            </w:r>
            <w:r>
              <w:rPr>
                <w:rFonts w:cs="宋体;SimSun" w:ascii="宋体;SimSun" w:hAnsi="宋体;SimSun"/>
                <w:kern w:val="0"/>
                <w:sz w:val="24"/>
              </w:rPr>
              <w:t>1”</w:t>
            </w:r>
            <w:r>
              <w:rPr>
                <w:rFonts w:ascii="宋体;SimSun" w:hAnsi="宋体;SimSun" w:cs="宋体;SimSun"/>
                <w:kern w:val="0"/>
                <w:sz w:val="24"/>
              </w:rPr>
              <w:t>用除法计算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小结提问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我们做了两道百分数除法应用题，为什么一道用乘法？另一道用除法计算呢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今天学习的百分数应用题和以前学的分数应用题有什么相同的地方？有什么不同的地方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列式不计算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油菜子的出油率是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33375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千克油菜子可以榨油多少千克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油菜子的出油率是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33375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，一个榨油厂榨出菜子油</w:t>
            </w:r>
            <w:r>
              <w:rPr>
                <w:rFonts w:cs="宋体;SimSun" w:ascii="宋体;SimSun" w:hAnsi="宋体;SimSun"/>
                <w:kern w:val="0"/>
                <w:sz w:val="24"/>
              </w:rPr>
              <w:t>2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千克，用油菜子多少千克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某乡要修一条环山水渠，第一期工程修了全长的</w:t>
            </w:r>
            <w:r>
              <w:rPr>
                <w:rFonts w:cs="宋体;SimSun" w:ascii="宋体;SimSun" w:hAnsi="宋体;SimSun"/>
                <w:kern w:val="0"/>
                <w:sz w:val="24"/>
              </w:rPr>
              <w:t>5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第二期工程修了全长的</w:t>
            </w:r>
            <w:r>
              <w:rPr>
                <w:rFonts w:cs="宋体;SimSun" w:ascii="宋体;SimSun" w:hAnsi="宋体;SimSun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还剩</w:t>
            </w:r>
            <w:r>
              <w:rPr>
                <w:rFonts w:cs="宋体;SimSun" w:ascii="宋体;SimSun" w:hAnsi="宋体;SimSun"/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没修，这条环山水渠长多少米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通过今天的学习，你有什么收获吗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华丰农场今年小麦播种面积是</w:t>
            </w:r>
            <w:r>
              <w:rPr>
                <w:rFonts w:cs="宋体;SimSun" w:ascii="宋体;SimSun" w:hAnsi="宋体;SimSun"/>
                <w:kern w:val="0"/>
                <w:sz w:val="24"/>
              </w:rPr>
              <w:t>259.2</w:t>
            </w:r>
            <w:r>
              <w:rPr>
                <w:rFonts w:ascii="宋体;SimSun" w:hAnsi="宋体;SimSun" w:cs="宋体;SimSun"/>
                <w:kern w:val="0"/>
                <w:sz w:val="24"/>
              </w:rPr>
              <w:t>公顷，比去年增加了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238125" cy="180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。去年小麦播种面积是多少公顷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一个工厂原来每天制造机器零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8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比现在少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。现在每天制造机器零件多少个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五年级有学生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男生比女生少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，五年级共有学生多少人？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商店有一种衣服，售价</w:t>
            </w: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  <w:r>
              <w:rPr>
                <w:rFonts w:ascii="宋体;SimSun" w:hAnsi="宋体;SimSun" w:cs="宋体;SimSun"/>
                <w:kern w:val="0"/>
                <w:sz w:val="24"/>
              </w:rPr>
              <w:t>元，比原来定价便宜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vertAlign w:val="subscript"/>
              </w:rPr>
              <w:drawing>
                <wp:inline distT="0" distB="0" distL="0" distR="0">
                  <wp:extent cx="314325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，比原来定价便宜多少元？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板书设计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              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3637280" cy="1714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280" w:after="280"/>
        <w:jc w:val="right"/>
        <w:rPr/>
      </w:pPr>
      <w:hyperlink r:id="rId30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image" Target="media/image7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7.png"/><Relationship Id="rId29" Type="http://schemas.openxmlformats.org/officeDocument/2006/relationships/image" Target="media/image13.jpeg"/><Relationship Id="rId30" Type="http://schemas.openxmlformats.org/officeDocument/2006/relationships/hyperlink" Target="http://www.bigyuwen.com/edu/xiaoxue/xkjx/x6sx/x6sx13/01/jxsj.htm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6:00Z</dcterms:created>
  <dc:creator>tenyears</dc:creator>
  <dc:description/>
  <cp:keywords/>
  <dc:language>en-US</dc:language>
  <cp:lastModifiedBy>tenyears</cp:lastModifiedBy>
  <dcterms:modified xsi:type="dcterms:W3CDTF">2008-02-13T05:39:00Z</dcterms:modified>
  <cp:revision>1</cp:revision>
  <dc:subject/>
  <dc:title>百分数应用题（三）</dc:title>
</cp:coreProperties>
</file>