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百分数的应用</w:t>
      </w:r>
      <w:r>
        <w:rPr>
          <w:b/>
          <w:bCs/>
        </w:rPr>
        <w:t>教学建议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Style15"/>
        <w:rPr/>
      </w:pPr>
      <w:r>
        <w:rPr/>
        <w:t>　 　本小节是百分数的应用内容，是本章的重点也是难点，这部分内容是在学生学过分数应用题的解答和百分数的意义、百分数与分数、小数互化的基础上进行教学 的。由于学生进入六年级，抽象思维有了一定的基础，在培养学生探索规律、应用一些数学方法迁移类推、思维的严密性以及思维的灵活性等方面，都应该进一步予 以加强。这种思想方法以及能力的培养，对今后研究统计知识及其学生的终身学习都具有非常重要的作用。</w:t>
      </w:r>
    </w:p>
    <w:p>
      <w:pPr>
        <w:pStyle w:val="Style15"/>
        <w:rPr/>
      </w:pPr>
      <w:r>
        <w:rPr/>
        <w:t>　 　本小节分为三个层次进行安排，第一个层次是沟通分数应用题与百分数应用题之间的联系。第二个层次是学习“求一个数是另一个数的百分之几”的应用题，但在 难易程度上有所加深。同时还出现了“求一个数的百分之几是多少”的应用题和“已知一个数的百分之几是多少，求这个数”的应用题。第三个层次是百分数的应 用。</w:t>
      </w:r>
    </w:p>
    <w:p>
      <w:pPr>
        <w:pStyle w:val="Style15"/>
        <w:rPr/>
      </w:pPr>
      <w:r>
        <w:rPr/>
        <w:t>　　本小节教材一方面注意从学生熟悉的实际出发，注重学习生活中的数学，学习有用的数学；另一方面适当增加联系实际的题目，使学生认识到百分数在工、农业生产中有广泛的应用价值，学会灵活运用所学的知识解决简单的实际问题，教育学生要学好这些知识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Style15"/>
        <w:rPr/>
      </w:pPr>
      <w:r>
        <w:rPr/>
        <w:t>　 　本小节是在学生已经学过整数、小数、分数及其应用题的基础上进行教学的。由于学生进入六年级，抽象思维有了一定的基础，在培养学生探索规律、应用一些数 学方法迁移类推、思维的严密性以及思维的灵活性等方面，都应该进一步予以加强。这种思想方法以及能力的培养，对今后研究统计知识及其学生的终身学习都具有 非常重要的作用。</w:t>
      </w:r>
    </w:p>
    <w:p>
      <w:pPr>
        <w:pStyle w:val="Style15"/>
        <w:rPr/>
      </w:pPr>
      <w:r>
        <w:rPr/>
        <w:t>　　百分数应用题的学习，教师可以着重从分析方法上帮 助学生学习。“求一个数是另一个数的百分之几” 的应用题应抓住问题进行分析，根据问题确定谁是标准（单位“</w:t>
      </w:r>
      <w:r>
        <w:rPr/>
        <w:t>1”</w:t>
      </w:r>
      <w:r>
        <w:rPr/>
        <w:t>），是谁和标准量在比，于是就知道该用谁除以谁了；同样道理，在讲解“求一个数比另一个数 多（少）百分之几”时，要抓住是多或少的量与标准量比这一点分析。“求一个数的百分之几是多少”和“已知一个数的百分之几是多少，求这个数”这两类应用 题，应从含有百分率的句子进行分析，确定谁是单位“</w:t>
      </w:r>
      <w:r>
        <w:rPr/>
        <w:t>1”</w:t>
      </w:r>
      <w:r>
        <w:rPr/>
        <w:t>，谁是单位“</w:t>
      </w:r>
      <w:r>
        <w:rPr/>
        <w:t>1”</w:t>
      </w:r>
      <w:r>
        <w:rPr/>
        <w:t>的百分之几，然后根据题中所给的条件和问题进行解答。解答时可以用列方程或算术方 法进行解答。</w:t>
      </w:r>
    </w:p>
    <w:p>
      <w:pPr>
        <w:pStyle w:val="Style15"/>
        <w:rPr/>
      </w:pPr>
      <w:r>
        <w:rPr/>
        <w:t>　 　教材挑选了在生产生活中应用及其广泛的百分数的例子：如：发芽率、出勤率、利息、纳税等，在讲解时可以运用迁移的方法，与前面所讲的知识进行区别和联 系。同时，教师还可以进行适当补充：如：成数、折扣（打折）等，从而丰富百分数应用题的内容，扩大知识面，同时也培养了学生解决实际问题的能力。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13/01/jxjy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6:00Z</dcterms:created>
  <dc:creator>tenyears</dc:creator>
  <dc:description/>
  <cp:keywords/>
  <dc:language>en-US</dc:language>
  <cp:lastModifiedBy>tenyears</cp:lastModifiedBy>
  <dcterms:modified xsi:type="dcterms:W3CDTF">2008-02-13T05:36:00Z</dcterms:modified>
  <cp:revision>1</cp:revision>
  <dc:subject/>
  <dc:title>百分数的应用教学建议</dc:title>
</cp:coreProperties>
</file>