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百分数的应用——利息</w:t>
      </w:r>
    </w:p>
    <w:tbl>
      <w:tblPr>
        <w:tblW w:w="72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6380"/>
      </w:tblGrid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目的</w:t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使学生了解本金、利息、利率、利息税的含义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理解算理，使学生学会计算定期存款的利息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初步掌握去银行存钱的本领。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重点</w:t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储蓄知识相关概念的建立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一年以上定期存款利息的计算。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难点</w:t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“年利率”概念的理解</w:t>
            </w:r>
          </w:p>
        </w:tc>
      </w:tr>
      <w:tr>
        <w:trPr>
          <w:trHeight w:val="28050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过程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谈话导入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探讨新知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、巩固练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课堂总结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五、布置作业</w:t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教师：过年开心吗？过年时最开心的事是什么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你们是如何处理压岁钱的呢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教师：压岁钱除了一部分消费外，剩下的存入银行，这样做利国利民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一）建立相关储蓄知识概念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建立本金、利息、利率、利息税的概念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哪位同学能向大家介绍一下有关储蓄的知识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在学生叙述的过程中找出本金和利息两个概念并板书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教师板书：存入银行的钱叫做本金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取款时银行多支付的钱叫做利息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利息与本金的比值叫做利率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出示一年期存单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仔细观察，从这张存单上你可以知道些什么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我想知道到期后银行应付我多少利息？应如何计算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出示二年期存单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这张存单和第一张有什么不同之处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你有什么疑问？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利率为什么不一样？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总结：存期越长，国家就可以利用它进行更长期的投资，从而获得更高的利益，所以利息就高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出示国家最新公布的定期存款年利率表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你发现表头写的是什么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怎么理解什么是年利率呢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你能结合表里的数据给同学们解释一下吗？（小组讨论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小组汇报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那什么是年利率呢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二）相关计算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题目：张华把</w:t>
            </w: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钱存入银行，存整存整取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，年利率是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44767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。（教师出示一张存款单，介绍存款单填写方法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教师提问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帮助张华填写存单并且算一算到期后，银行应付多少元利息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到期后，取钱时能都拿到吗？为什么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教师介绍：自</w:t>
            </w:r>
            <w:r>
              <w:rPr>
                <w:rFonts w:cs="宋体;SimSun" w:ascii="宋体;SimSun" w:hAnsi="宋体;SimSun"/>
                <w:kern w:val="0"/>
                <w:sz w:val="24"/>
              </w:rPr>
              <w:t>199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起，为了平衡收入，帮助低收入者和下岗职工，国家开始征收利息税，利率为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33337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进行税收教育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算一算应缴多少税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际，到期后可以取回多少钱？（只列式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三）总结：请你说一说如何计算“利息”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这里有一张存款单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预测你今年将得到多少压岁钱？你将如何处理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以小组为单位，填写一张存单，并算一算到期后能取回多少钱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都存</w:t>
            </w: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，甲先存一年定期，到期后连本带息又存了一年定期；乙直接存了二年定期。到期后，甲、乙两人各说自己取回的本息多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问：你认为谁取回的本息多？为什么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小华今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把积攒的零用钱</w:t>
            </w: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存入银行，定期一年。准备到期后把利息捐赠给“希望工程”，支援贫困地区的失学儿童。如果年利率按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504825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199" r="-7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计算，到明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小华可以捐赠给“希望工程”多少元钱？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赵华前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把</w:t>
            </w:r>
            <w:r>
              <w:rPr>
                <w:rFonts w:cs="宋体;SimSun" w:ascii="宋体;SimSun" w:hAnsi="宋体;SimSun"/>
                <w:kern w:val="0"/>
                <w:sz w:val="24"/>
              </w:rPr>
              <w:t>8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存入银行，定期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。如果年利率按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428625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计算，到今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取出时，他可以取出本金和利息共多少元钱？下列列式正确的是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800×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428625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800×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428625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24"/>
              </w:rPr>
              <w:t>×2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800×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428625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800×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428625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24"/>
              </w:rPr>
              <w:t>×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王老师两年前把</w:t>
            </w:r>
            <w:r>
              <w:rPr>
                <w:rFonts w:cs="宋体;SimSun" w:ascii="宋体;SimSun" w:hAnsi="宋体;SimSun"/>
                <w:kern w:val="0"/>
                <w:sz w:val="24"/>
              </w:rPr>
              <w:t>8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钱存入银行，到期后共取出</w:t>
            </w:r>
            <w:r>
              <w:rPr>
                <w:rFonts w:cs="宋体;SimSun" w:ascii="宋体;SimSun" w:hAnsi="宋体;SimSun"/>
                <w:kern w:val="0"/>
                <w:sz w:val="24"/>
              </w:rPr>
              <w:t>987.2</w:t>
            </w:r>
            <w:r>
              <w:rPr>
                <w:rFonts w:ascii="宋体;SimSun" w:hAnsi="宋体;SimSun" w:cs="宋体;SimSun"/>
                <w:kern w:val="0"/>
                <w:sz w:val="24"/>
              </w:rPr>
              <w:t>元。问两年期定期存款的利率是多少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　　通过今天的学习，你有什么收获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小华</w:t>
            </w:r>
            <w:r>
              <w:rPr>
                <w:rFonts w:cs="宋体;SimSun" w:ascii="宋体;SimSun" w:hAnsi="宋体;SimSun"/>
                <w:kern w:val="0"/>
                <w:sz w:val="24"/>
              </w:rPr>
              <w:t>200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把积攒的</w:t>
            </w: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钱存入银行，存整存整取一年。准备到期后把税后利息捐赠给“希望工程”，支援贫困地区的失学儿童。如果年利率按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447675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计算，到期时小华可以捐赠给“希望工程”多少元钱？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六年级一班</w:t>
            </w:r>
            <w:r>
              <w:rPr>
                <w:rFonts w:cs="宋体;SimSun" w:ascii="宋体;SimSun" w:hAnsi="宋体;SimSun"/>
                <w:kern w:val="0"/>
                <w:sz w:val="24"/>
              </w:rPr>
              <w:t>200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在银行存了活期储蓄</w:t>
            </w:r>
            <w:r>
              <w:rPr>
                <w:rFonts w:cs="宋体;SimSun" w:ascii="宋体;SimSun" w:hAnsi="宋体;SimSun"/>
                <w:kern w:val="0"/>
                <w:sz w:val="24"/>
              </w:rPr>
              <w:t>28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，如果年利率是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447675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，存满半年时，本金和税后利息一共多少元？</w:t>
            </w:r>
          </w:p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王洪买了</w:t>
            </w:r>
            <w:r>
              <w:rPr>
                <w:rFonts w:cs="宋体;SimSun" w:ascii="宋体;SimSun" w:hAnsi="宋体;SimSun"/>
                <w:kern w:val="0"/>
                <w:sz w:val="24"/>
              </w:rPr>
              <w:t>15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的国家建设债券，定期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，如果年利率是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447675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到期时他可以获得本金和利息一共多少元？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六、板书设计</w:t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2246630" cy="10204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39:00Z</dcterms:created>
  <dc:creator>tenyears</dc:creator>
  <dc:description/>
  <cp:keywords/>
  <dc:language>en-US</dc:language>
  <cp:lastModifiedBy>tenyears</cp:lastModifiedBy>
  <dcterms:modified xsi:type="dcterms:W3CDTF">2008-02-13T05:40:00Z</dcterms:modified>
  <cp:revision>1</cp:revision>
  <dc:subject/>
  <dc:title>百分数的应用——利息</dc:title>
</cp:coreProperties>
</file>