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折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扣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明确折扣的含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熟练地把折扣写成分数、百分数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正确解答有关折扣的实际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学会合理、灵活地选择方法，锻炼运用数学知识解决实际问题的能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会解答有关折扣的实际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合理、灵活地选择方法，解答有关折扣的实际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新课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圣诞节期间各商家搞了哪些促销活动？谁来说说他们是怎样进行促销？（学生汇报调查情况。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在生活情境中，讲授新知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教学折扣的含义，会把折扣改写成百分数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刚才大家调查到的打折是商家常用的手段，是一个商业用语，那么你所调查到的打折是什么意思呢？比如说打“七折”，你怎么理解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你们举的例子都很好，老师也搜集到某商场打七折的售价标签。（电脑显示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大衣，原价：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，现价：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围巾，原价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，现价：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铅笔盒，原价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，现价：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橡皮，原价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，现价：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动脑筋想一想：如果原价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的铅笔盒，打七折，猜一猜现价会是多少？如果原价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的橡皮，打七折，现价又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仔细观察，商品在打七折时，原价与现价有一个什么样的关系？带着这样的问题，可以利用计算器，也可以借助课本，四人小组一起试着找到答案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讨论，找规律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学生动手操作、计算，并在计算或讨论中发现规律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学生汇报寻找的方法：利用计算器，原价乘以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恰好是标签的售价；或现价除以原价大约都是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；或查书，等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归纳，得定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通过小组讨论，谁能说说打七折是什么意思？打八折是什么意思？打八五折呢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概括地讲，打折是什么意思？如果用分母是十的分数，该怎样表示？（ “几折”是就是十分之几，也就是百分之几十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练习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四折是十分之（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改写成百分数是（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六折是十分之（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改写成百分数是（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七五折是十分之（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改写成百分数是（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九二折是十分之（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改写成百分数是（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运用折扣含义解决实际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爸爸给小雨买了一辆自行车，原价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元，现在商店打八五折出售。买这辆车用了多少钱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指导学生分析题意：打八五折怎么理解？是以谁为单位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生试做，讲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巩固练习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爸爸买了一个随身听，原价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元，现在只花了九折的钱，比原价便宜了多少钱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打九折怎么理解？是以谁为单位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学生试做，讲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判断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商品打折扣都是以原商品价格为单位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即标准量。（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一件上衣现在打八折出售，就是说比原价降低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（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完成课本中</w:t>
      </w:r>
      <w:r>
        <w:rPr>
          <w:rFonts w:cs="宋体;SimSun" w:ascii="宋体;SimSun" w:hAnsi="宋体;SimSun"/>
          <w:sz w:val="24"/>
        </w:rPr>
        <w:t>P97“</w:t>
      </w:r>
      <w:r>
        <w:rPr>
          <w:rFonts w:ascii="宋体;SimSun" w:hAnsi="宋体;SimSun" w:cs="宋体;SimSun"/>
          <w:sz w:val="24"/>
        </w:rPr>
        <w:t>做一做”练习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布置作业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练习二十三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25:00Z</dcterms:created>
  <dc:creator>tenyears</dc:creator>
  <dc:description/>
  <cp:keywords/>
  <dc:language>en-US</dc:language>
  <cp:lastModifiedBy>tenyears</cp:lastModifiedBy>
  <dcterms:modified xsi:type="dcterms:W3CDTF">2008-02-13T08:28:00Z</dcterms:modified>
  <cp:revision>1</cp:revision>
  <dc:subject/>
  <dc:title>折 扣</dc:title>
</cp:coreProperties>
</file>