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纳    税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知道纳税的含义和重要意义，知道应纳税额和税率的含义，以根据具体的税率计算税款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计算税款的过程中，加深学生对社会现象的理解，提高解决问题的能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增强学生的法制意识，使学生知道每个公民都有依法纳税的义务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税额的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税率的理解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习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</w:tabs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答算式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是多少？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吨的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的</w:t>
      </w:r>
      <w:r>
        <w:rPr>
          <w:rFonts w:cs="宋体;SimSun" w:ascii="宋体;SimSun" w:hAnsi="宋体;SimSun"/>
          <w:sz w:val="24"/>
        </w:rPr>
        <w:t>8%</w:t>
      </w:r>
      <w:r>
        <w:rPr>
          <w:rFonts w:ascii="宋体;SimSun" w:hAnsi="宋体;SimSun" w:cs="宋体;SimSun"/>
          <w:sz w:val="24"/>
        </w:rPr>
        <w:t>是多少？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万元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是多少？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</w:tabs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比率？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授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阅读</w:t>
      </w:r>
      <w:r>
        <w:rPr>
          <w:rFonts w:cs="宋体;SimSun" w:ascii="宋体;SimSun" w:hAnsi="宋体;SimSun"/>
          <w:sz w:val="24"/>
        </w:rPr>
        <w:t>P122</w:t>
      </w:r>
      <w:r>
        <w:rPr>
          <w:rFonts w:ascii="宋体;SimSun" w:hAnsi="宋体;SimSun" w:cs="宋体;SimSun"/>
          <w:sz w:val="24"/>
        </w:rPr>
        <w:t>页有关纳税的内容。说说：什么是纳税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税率的认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说明：纳税的种类很多，应纳税额的计算方法也不一样。应纳税额与各种收入的比率叫做税率。一般是由国家根据不同纳税种类定出不同的税率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试说以下税率表示什么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商店按营业额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缴纳个人所得税。这里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表示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某人彩票中奖后，按奖金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缴纳个人所得税。这里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表示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税款计算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课本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48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家大型饭店十月份的营业额是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万元。如果按营业额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缴纳营业税，这家饭店十月份应缴纳营业税多少万元？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360" w:hanging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：这里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表示什么？（应缴纳营业税款占营业额的百分比。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要求“应缴纳营业税款多少”就是求什么？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让学生独立完成？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看课本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页内容。读一读，什么是纳税？什么是税率？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练习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巩固练习：练习三十二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。（要点：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对应的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是营业额，</w:t>
      </w:r>
      <w:r>
        <w:rPr>
          <w:rFonts w:cs="宋体;SimSun" w:ascii="宋体;SimSun" w:hAnsi="宋体;SimSun"/>
          <w:sz w:val="24"/>
        </w:rPr>
        <w:t>7%</w:t>
      </w:r>
      <w:r>
        <w:rPr>
          <w:rFonts w:ascii="宋体;SimSun" w:hAnsi="宋体;SimSun" w:cs="宋体;SimSun"/>
          <w:sz w:val="24"/>
        </w:rPr>
        <w:t>对应的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是营业税。  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依据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，学生各自发表意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5:00Z</dcterms:created>
  <dc:creator>tenyears</dc:creator>
  <dc:description/>
  <cp:keywords/>
  <dc:language>en-US</dc:language>
  <cp:lastModifiedBy>tenyears</cp:lastModifiedBy>
  <dcterms:modified xsi:type="dcterms:W3CDTF">2008-02-13T08:28:00Z</dcterms:modified>
  <cp:revision>1</cp:revision>
  <dc:subject/>
  <dc:title>纳    税 </dc:title>
</cp:coreProperties>
</file>