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利     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的：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教学使学生知道储蓄的意义；明确本金、利息、税后利息和利率的含义；掌握计算利息的方法，会进行简单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学生进行勤俭节约，积极参加储蓄；支援国家、灾区、贫困地区建设的思想品德教育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掌握利息的计算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正确地计算利息，解决利息计算的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改革开放，社会经济不断发展，人民收入增加，人们可以把暂时不用的钱存入银行，储蓄起来。这样一是支援国家建设，二是对个人也有好处，既安全和有计划，同时又得到利息，增加收入。那么，怎样计算利息呢？这就是我们今天要学的内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存款的种类、形式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存款分为活期、整存整取和零存整取等方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0" w:hanging="0"/>
        <w:rPr/>
      </w:pPr>
      <w:r>
        <w:rPr>
          <w:rFonts w:ascii="宋体;SimSun" w:hAnsi="宋体;SimSun" w:cs="宋体;SimSun"/>
          <w:sz w:val="24"/>
        </w:rPr>
        <w:t>阅读</w:t>
      </w:r>
      <w:r>
        <w:rPr>
          <w:rFonts w:cs="宋体;SimSun" w:ascii="宋体;SimSun" w:hAnsi="宋体;SimSun"/>
          <w:sz w:val="24"/>
        </w:rPr>
        <w:t>P99</w:t>
      </w:r>
      <w:r>
        <w:rPr>
          <w:rFonts w:ascii="宋体;SimSun" w:hAnsi="宋体;SimSun" w:cs="宋体;SimSun"/>
          <w:sz w:val="24"/>
        </w:rPr>
        <w:t>页的内容，自学讨论例题，理解本金、利息、税后利息和利率和含义。（例如：小丽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把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钱存入银行，整存整取一年，到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，小丽不仅可以取回存入的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还可以得到银行多付给的确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1.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元。）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金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存入银行的钱叫做本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丽存入的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就是本金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息：取款时银行多支付的钱叫做利息。</w:t>
      </w:r>
    </w:p>
    <w:p>
      <w:pPr>
        <w:pStyle w:val="Normal"/>
        <w:spacing w:lineRule="exact" w:line="440"/>
        <w:ind w:left="56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税后利息：国家规定，存款的利息要按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的税率纳税。小丽实际得到的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元是税后利息。国债的利息不纳税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率：利息和本金的比值叫做利率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利率由银行规定，根据国家的经济发展情况，利率有时会有所调整，利率有按月计算的，也有按年计算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阅读</w:t>
      </w:r>
      <w:r>
        <w:rPr>
          <w:rFonts w:cs="宋体;SimSun" w:ascii="宋体;SimSun" w:hAnsi="宋体;SimSun"/>
          <w:sz w:val="24"/>
        </w:rPr>
        <w:t>P99</w:t>
      </w:r>
      <w:r>
        <w:rPr>
          <w:rFonts w:ascii="宋体;SimSun" w:hAnsi="宋体;SimSun" w:cs="宋体;SimSun"/>
          <w:sz w:val="24"/>
        </w:rPr>
        <w:t>页表格，了解同一时期各银行的利率是一定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会填写存款凭条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把存款凭条画在黑板上，请学生尝试填写。然后评讲。（要填写的项目：户名、存期、存入金额，、存种、密码、地址等，最后填上日期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利息的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利息的计算公式：  利息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本金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利率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时间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方法：</w:t>
      </w:r>
    </w:p>
    <w:p>
      <w:pPr>
        <w:pStyle w:val="Normal"/>
        <w:spacing w:lineRule="exact" w:line="440"/>
        <w:ind w:left="105" w:firstLine="5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以上的利率，如果小丽的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钱存整取三年，到期的利息是多少？学生计算后交流，教师板书：</w:t>
      </w:r>
      <w:r>
        <w:rPr>
          <w:rFonts w:cs="宋体;SimSun" w:ascii="宋体;SimSun" w:hAnsi="宋体;SimSun"/>
          <w:sz w:val="24"/>
        </w:rPr>
        <w:t>100×2.70%×3=8.10(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三年后取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丽能得到</w:t>
      </w:r>
      <w:r>
        <w:rPr>
          <w:rFonts w:cs="宋体;SimSun" w:ascii="宋体;SimSun" w:hAnsi="宋体;SimSun"/>
          <w:sz w:val="24"/>
        </w:rPr>
        <w:t>8.10</w:t>
      </w:r>
      <w:r>
        <w:rPr>
          <w:rFonts w:ascii="宋体;SimSun" w:hAnsi="宋体;SimSun" w:cs="宋体;SimSun"/>
          <w:sz w:val="24"/>
        </w:rPr>
        <w:t>元利息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40"/>
        <w:ind w:left="105" w:firstLine="530"/>
        <w:rPr/>
      </w:pPr>
      <w:r>
        <w:rPr>
          <w:rFonts w:ascii="宋体;SimSun" w:hAnsi="宋体;SimSun" w:cs="宋体;SimSun"/>
          <w:sz w:val="24"/>
        </w:rPr>
        <w:t>学生发表意见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教师指出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国家规定存款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要按利息的确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缴纳利息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你能再算一算如果你存入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,3</w:t>
      </w:r>
      <w:r>
        <w:rPr>
          <w:rFonts w:ascii="宋体;SimSun" w:hAnsi="宋体;SimSun" w:cs="宋体;SimSun"/>
          <w:sz w:val="24"/>
        </w:rPr>
        <w:t>年后实际能得多少利息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生计算后回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教师板书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4"/>
        </w:rPr>
        <w:t>利息税金</w:t>
      </w:r>
      <w:r>
        <w:rPr>
          <w:rFonts w:cs="宋体;SimSun" w:ascii="宋体;SimSun" w:hAnsi="宋体;SimSun"/>
          <w:sz w:val="24"/>
        </w:rPr>
        <w:t>:8.10×20%=1.62</w:t>
      </w:r>
      <w:r>
        <w:rPr>
          <w:rFonts w:ascii="宋体;SimSun" w:hAnsi="宋体;SimSun" w:cs="宋体;SimSun"/>
          <w:sz w:val="24"/>
        </w:rPr>
        <w:t>元  税后利息</w:t>
      </w:r>
      <w:r>
        <w:rPr>
          <w:rFonts w:cs="宋体;SimSun" w:ascii="宋体;SimSun" w:hAnsi="宋体;SimSun"/>
          <w:sz w:val="24"/>
        </w:rPr>
        <w:t>:8.10-1.62</w:t>
      </w:r>
      <w:r>
        <w:rPr>
          <w:rFonts w:cs="宋体;SimSun" w:ascii="宋体;SimSun" w:hAnsi="宋体;SimSun"/>
          <w:sz w:val="24"/>
        </w:rPr>
        <w:t>=6</w:t>
      </w:r>
      <w:r>
        <w:rPr>
          <w:rFonts w:cs="宋体;SimSun" w:ascii="宋体;SimSun" w:hAnsi="宋体;SimSun"/>
          <w:sz w:val="24"/>
        </w:rPr>
        <w:t>.48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上她存入本金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到期时她可以实际得到本金和税后利息一共是</w:t>
      </w:r>
      <w:r>
        <w:rPr>
          <w:rFonts w:cs="宋体;SimSun" w:ascii="宋体;SimSun" w:hAnsi="宋体;SimSun"/>
          <w:sz w:val="24"/>
        </w:rPr>
        <w:t>106.48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练习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完成二十三的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，学生读题后，提问：贝贝存入的本金是多少？利率是多少？存期是多少？然后由学生解答，集体订正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成练习二十三的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折扣、纳税、利息是百分数在生活中的具体应用，与人们的生活密切相关。其中，折扣是学生们日常生活最熟悉的，教学中，我没有剥夺孩子们想说的权利，让他们自由地来说说他们对折扣的理解，并引入商品打折销售的情境，解决与之相关的实际问题。但教学中我没有说清楚几折就是十分之几，因此个别孩子对于七五折这样的概念还不是很清楚。而纳税和利率，则主要是通过公式的掌握教给孩子解题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8:00Z</dcterms:created>
  <dc:creator>tenyears</dc:creator>
  <dc:description/>
  <cp:keywords/>
  <dc:language>en-US</dc:language>
  <cp:lastModifiedBy>tenyears</cp:lastModifiedBy>
  <dcterms:modified xsi:type="dcterms:W3CDTF">2008-02-13T08:29:00Z</dcterms:modified>
  <cp:revision>1</cp:revision>
  <dc:subject/>
  <dc:title>利     息</dc:title>
</cp:coreProperties>
</file>