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用百分数解决问题（</w:t>
      </w:r>
      <w:r>
        <w:rPr>
          <w:b/>
          <w:bCs/>
        </w:rPr>
        <w:t>1</w:t>
      </w:r>
      <w:r>
        <w:rPr>
          <w:b/>
          <w:bCs/>
        </w:rPr>
        <w:t>）</w:t>
      </w:r>
    </w:p>
    <w:p>
      <w:pPr>
        <w:pStyle w:val="Style15"/>
        <w:jc w:val="center"/>
        <w:rPr/>
      </w:pPr>
      <w:r>
        <w:rPr/>
        <w:t>（第</w:t>
      </w:r>
      <w:r>
        <w:rPr/>
        <w:t>85</w:t>
      </w:r>
      <w:r>
        <w:rPr/>
        <w:t>～</w:t>
      </w:r>
      <w:r>
        <w:rPr/>
        <w:t>89</w:t>
      </w:r>
      <w:r>
        <w:rPr/>
        <w:t>页）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材说明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这 部分内容是在学生学过用分数解决问题和百分数的意义、百分数和分数、小数的互化的基础上进行教学的。主要内容是求常见的百分率，也就是求一个数是另一个数 的百分之几的实际问题，这种问题与求一个数是另一个数的几分之几的问题相同。这是因为，分数和百分数都可以表示两个数的比。所以，求常见的百分率的思路和 方法与用分数解决问题大致相同。通过这部分内容的教学，既加深了对百分数的认识，又加强了知识间的联系。为此，教材首先说明，解决百分数的问题可以依照解 决分数问题的方法。沟通了百分数问题和分数问题的联系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例</w:t>
      </w:r>
      <w:r>
        <w:rPr/>
        <w:t>1</w:t>
      </w:r>
      <w:r>
        <w:rPr/>
        <w:t>包括两个求百分率的实际问题。第（</w:t>
      </w:r>
      <w:r>
        <w:rPr/>
        <w:t>1</w:t>
      </w:r>
      <w:r>
        <w:rPr/>
        <w:t>）题是求达标率的问题，教材通过小精灵的话说明达标率的含义，使学生明白：求达标率就是求“达标学生的人数占总人数的百分之几”，所以用除法计算。在此基础上教材给出了求达标率的计算公式，指导学生解决问题。第（</w:t>
      </w:r>
      <w:r>
        <w:rPr/>
        <w:t>2</w:t>
      </w:r>
      <w:r>
        <w:rPr/>
        <w:t>）题是求发芽率的问题，与第（</w:t>
      </w:r>
      <w:r>
        <w:rPr/>
        <w:t>1</w:t>
      </w:r>
      <w:r>
        <w:rPr/>
        <w:t>）题相比编排更为开放。教材在用统计表给出了三种种子的种子数和发芽数后，让学生求发芽率“想一想，发芽率的含义是什么？算一算，自己填完上面的表。”然后在交流、讨论的基础上引导学生自己概括求发芽率的计算公式，放手让学生自主探究学习掌握知识。接着用一段文字说明了发芽率在农业生产中的重要作用。为了加强百分数的应用，教材还在例</w:t>
      </w:r>
      <w:r>
        <w:rPr/>
        <w:t>1</w:t>
      </w:r>
      <w:r>
        <w:rPr/>
        <w:t>之后列举了其他的一些常用的百分率，并让学生说说还有哪些求百分率的例子，组织学生通过“做一做”讨论“怎样求出我们所知道的百分率”。这样既扩大了学生所学知识的范围，又加深了对百分数的认识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1. </w:t>
      </w:r>
      <w:r>
        <w:rPr/>
        <w:t>教学例</w:t>
      </w:r>
      <w:r>
        <w:rPr/>
        <w:t>1</w:t>
      </w:r>
      <w:r>
        <w:rPr/>
        <w:t>前，可以先复习一些有关百分数意义的知识。然后可以向学生说明，由于百分数表示一个数是另一个数的百分之几，所以解决百分数的问题可以依照解决分数问题的方法。接着出示信息：六年级有学生</w:t>
      </w:r>
      <w:r>
        <w:rPr/>
        <w:t>160</w:t>
      </w:r>
      <w:r>
        <w:rPr/>
        <w:t>人，已达到《国家体育锻炼标准》（儿童组）的有</w:t>
      </w:r>
      <w:r>
        <w:rPr/>
        <w:t>120</w:t>
      </w:r>
      <w:r>
        <w:rPr/>
        <w:t>人。 请学生根据信息提出问题。选择“达标学生的人数占总人数的几分之几？”让学生自己解答。学生解答后可以提问“你能把这个结果用百分数表述出来吗？”然后指 出：达标学生的人数占总人数的百分之几也叫做达标率，与“达标学生的人数占总人数的几分之几”一样，用除法计算，再让学生总结出达标率的计算公式。这样既 加强了知识之间的联系，也有利于学生对求百分率问题的理解。教学时应注意下面的几点：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①</w:t>
      </w:r>
      <w:r>
        <w:rPr/>
        <w:t xml:space="preserve">公式“达标率 </w:t>
      </w:r>
      <w:r>
        <w:rPr/>
        <w:t>=(</w:t>
      </w:r>
      <w:r>
        <w:rPr/>
        <w:t>达标学生人数</w:t>
      </w:r>
      <w:r>
        <w:rPr/>
        <w:t>/</w:t>
      </w:r>
      <w:r>
        <w:rPr/>
        <w:t>学生总人数</w:t>
      </w:r>
      <w:r>
        <w:rPr/>
        <w:t>)×100%</w:t>
      </w:r>
      <w:r>
        <w:rPr/>
        <w:t>中，要弄清为什么要乘</w:t>
      </w:r>
      <w:r>
        <w:rPr/>
        <w:t>100%</w:t>
      </w:r>
      <w:r>
        <w:rPr/>
        <w:t>的道理。因为达标率是百分率的一种，公式本身应该用百分数的形式（</w:t>
      </w:r>
      <w:r>
        <w:rPr/>
        <w:t>%</w:t>
      </w:r>
      <w:r>
        <w:rPr/>
        <w:t>）表示。如果公式单写成“达标率</w:t>
      </w:r>
      <w:r>
        <w:rPr/>
        <w:t>=</w:t>
      </w:r>
      <w:r>
        <w:rPr/>
        <w:t>达标学生人数</w:t>
      </w:r>
      <w:r>
        <w:rPr/>
        <w:t>/</w:t>
      </w:r>
      <w:r>
        <w:rPr/>
        <w:t xml:space="preserve">学生总人数”只是分数形式，而不是百分数。如果在“达标率 </w:t>
      </w:r>
      <w:r>
        <w:rPr/>
        <w:t>=</w:t>
      </w:r>
      <w:r>
        <w:rPr/>
        <w:t>达标学生人数</w:t>
      </w:r>
      <w:r>
        <w:rPr/>
        <w:t>/</w:t>
      </w:r>
      <w:r>
        <w:rPr/>
        <w:t>学生总人数”的后面添上“</w:t>
      </w:r>
      <w:r>
        <w:rPr/>
        <w:t>×100%”</w:t>
      </w:r>
      <w:r>
        <w:rPr/>
        <w:t>（相当于</w:t>
      </w:r>
      <w:r>
        <w:rPr/>
        <w:t>×1</w:t>
      </w:r>
      <w:r>
        <w:rPr/>
        <w:t>），就可以既使数值不变，而又是百分数的形式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②</w:t>
      </w:r>
      <w:r>
        <w:rPr/>
        <w:t>百分率是表示两个数的比，是没有单位名称的。如果有的学生在百分号后面加上单位名称，那就说明这个学生对百分率的意义还不明白，教师要及时予以纠正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2. </w:t>
      </w:r>
      <w:r>
        <w:rPr/>
        <w:t>教学例</w:t>
      </w:r>
      <w:r>
        <w:rPr/>
        <w:t>1</w:t>
      </w:r>
      <w:r>
        <w:rPr/>
        <w:t>的第（</w:t>
      </w:r>
      <w:r>
        <w:rPr/>
        <w:t>2</w:t>
      </w:r>
      <w:r>
        <w:rPr/>
        <w:t>）个问题时，可以先让学生理解发芽率的含义是什么？再让学生独立完成，然后组织交流、讨论，引导学生自己概括出求发芽率的计算公式。再提出问题：“率”指什么？让学生理解“率”是两个数相除的商所化成的百分数，即百分比或百分率。</w:t>
      </w:r>
    </w:p>
    <w:p>
      <w:pPr>
        <w:pStyle w:val="Style15"/>
        <w:spacing w:lineRule="atLeast" w:line="324" w:before="312" w:after="312"/>
        <w:rPr/>
      </w:pPr>
      <w:r>
        <w:rPr/>
        <w:t>教学例</w:t>
      </w:r>
      <w:r>
        <w:rPr/>
        <w:t>1</w:t>
      </w:r>
      <w:r>
        <w:rPr/>
        <w:t>后向学生指出：生活中用百分率进行统计的还很多，例如学生的出勤率、产品的合格率、小麦的出粉率等。并提出问题“你还能说出一些百分率的例子吗？你了解它们的含义吗？”加深学生对百分率的认识。然后让学生做“做一做”中的练习。“做一做”第</w:t>
      </w:r>
      <w:r>
        <w:rPr/>
        <w:t>1</w:t>
      </w:r>
      <w:r>
        <w:rPr/>
        <w:t>题为学生创设了一个讨论的氛围，让学生在交流中掌握一些常用的百分率的计算公式。教学时可开展小组间的竞赛，比一比哪个小组列举的公式多而且合理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3. </w:t>
      </w:r>
      <w:r>
        <w:rPr/>
        <w:t>供教师编题参考的有关数据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稻谷出米率      约</w:t>
      </w:r>
      <w:r>
        <w:rPr/>
        <w:t>72%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小麦出粉率      约</w:t>
      </w:r>
      <w:r>
        <w:rPr/>
        <w:t>85%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花生仁出油率    约</w:t>
      </w:r>
      <w:r>
        <w:rPr/>
        <w:t>40%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油菜子出油率    约</w:t>
      </w:r>
      <w:r>
        <w:rPr/>
        <w:t>38%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芝麻出油率      约</w:t>
      </w:r>
      <w:r>
        <w:rPr/>
        <w:t>45%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棉子出油率      约</w:t>
      </w:r>
      <w:r>
        <w:rPr/>
        <w:t>14%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蓖麻子出油率    约</w:t>
      </w:r>
      <w:r>
        <w:rPr/>
        <w:t>45%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4. </w:t>
      </w:r>
      <w:r>
        <w:rPr/>
        <w:t>关于练习二十中一些习题的说明和教学建议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练习二十注意沟通百分数与日常生产、生活、科学知识的联系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1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题都是需要实际调查（记录）、计算的题目，让学生在巩固百分率的计算的同时感受到百分率在生活中的应用，教师应很好地组织学生调查。为了使学生对百分率的实际意义有更深入的理解，完成第</w:t>
      </w:r>
      <w:r>
        <w:rPr/>
        <w:t>1</w:t>
      </w:r>
      <w:r>
        <w:rPr/>
        <w:t>题后，可提出“我们班某天的出勤率为</w:t>
      </w:r>
      <w:r>
        <w:rPr/>
        <w:t>100%</w:t>
      </w:r>
      <w:r>
        <w:rPr/>
        <w:t>，说明了什么？”还可设计“</w:t>
      </w:r>
      <w:r>
        <w:rPr/>
        <w:t>××</w:t>
      </w:r>
      <w:r>
        <w:rPr/>
        <w:t>预测我们班明天的出勤率为</w:t>
      </w:r>
      <w:r>
        <w:rPr/>
        <w:t>120%</w:t>
      </w:r>
      <w:r>
        <w:rPr/>
        <w:t>，可能吗？”引发学生思考，继而讨论“哪些百分率不可能超过</w:t>
      </w:r>
      <w:r>
        <w:rPr/>
        <w:t>100%</w:t>
      </w:r>
      <w:r>
        <w:rPr/>
        <w:t>？哪些可能超过</w:t>
      </w:r>
      <w:r>
        <w:rPr/>
        <w:t>100%</w:t>
      </w:r>
      <w:r>
        <w:rPr/>
        <w:t>？说明了什么？”等问题，让学生借助生活经验，深入理解百分率的实际意义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2</w:t>
      </w:r>
      <w:r>
        <w:rPr/>
        <w:t>题，给出四次小麦种子发芽试验的结果，要求分别算出发芽率。学生计算后，可以让他们通过观察分析，说说发芽率的变化情况，以此渗透概率统计思想，体会百分数的实际应用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4</w:t>
      </w:r>
      <w:r>
        <w:rPr/>
        <w:t>题是拔河比赛背景下的几个相关联的问题，要注意引导学生辨析清楚单位“</w:t>
      </w:r>
      <w:r>
        <w:rPr/>
        <w:t>1”</w:t>
      </w:r>
      <w:r>
        <w:rPr/>
        <w:t>，进而确定合理的算式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6</w:t>
      </w:r>
      <w:r>
        <w:rPr/>
        <w:t>题，求未达标率，先要求出未达标的人数，即</w:t>
      </w:r>
      <w:r>
        <w:rPr/>
        <w:t>100</w:t>
      </w:r>
      <w:r>
        <w:rPr/>
        <w:t>－</w:t>
      </w:r>
      <w:r>
        <w:rPr/>
        <w:t>96</w:t>
      </w:r>
      <w:r>
        <w:rPr/>
        <w:t>＝</w:t>
      </w:r>
      <w:r>
        <w:rPr/>
        <w:t>4</w:t>
      </w:r>
      <w:r>
        <w:rPr/>
        <w:t>（人），再求未达标率，即</w:t>
      </w:r>
      <w:r>
        <w:rPr/>
        <w:t>(4/100)×100%</w:t>
      </w:r>
      <w:r>
        <w:rPr/>
        <w:t>＝</w:t>
      </w:r>
      <w:r>
        <w:rPr/>
        <w:t xml:space="preserve">4% </w:t>
      </w:r>
      <w:r>
        <w:rPr/>
        <w:t>也可在计算出达标率为</w:t>
      </w:r>
      <w:r>
        <w:rPr/>
        <w:t>96%</w:t>
      </w:r>
      <w:r>
        <w:rPr/>
        <w:t>的基础上，用</w:t>
      </w:r>
      <w:r>
        <w:rPr/>
        <w:t>1</w:t>
      </w:r>
      <w:r>
        <w:rPr/>
        <w:t>－</w:t>
      </w:r>
      <w:r>
        <w:rPr/>
        <w:t>96%=4%</w:t>
      </w:r>
      <w:r>
        <w:rPr/>
        <w:t>。第</w:t>
      </w:r>
      <w:r>
        <w:rPr/>
        <w:t>7</w:t>
      </w:r>
      <w:r>
        <w:rPr/>
        <w:t>题与第</w:t>
      </w:r>
      <w:r>
        <w:rPr/>
        <w:t>6</w:t>
      </w:r>
      <w:r>
        <w:rPr/>
        <w:t>题类似，但计算难度更大些，学生更易感觉“求海洋面积占地球表面积的百分之几”，用整体</w:t>
      </w:r>
      <w:r>
        <w:rPr/>
        <w:t>1</w:t>
      </w:r>
      <w:r>
        <w:rPr/>
        <w:t>减去陆地面积占地球表面积的百分数更简便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10*</w:t>
      </w:r>
      <w:r>
        <w:rPr/>
        <w:t>题，因为订阅《少年》的人数最少，为</w:t>
      </w:r>
      <w:r>
        <w:rPr/>
        <w:t>60%</w:t>
      </w:r>
      <w:r>
        <w:rPr/>
        <w:t>，即便这</w:t>
      </w:r>
      <w:r>
        <w:rPr/>
        <w:t>60%</w:t>
      </w:r>
      <w:r>
        <w:rPr/>
        <w:t>的同学全部订阅另两种杂志，三种杂志都订阅的人数也最多只能占全班的</w:t>
      </w:r>
      <w:r>
        <w:rPr/>
        <w:t>60%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06:00Z</dcterms:created>
  <dc:creator>tenyears</dc:creator>
  <dc:description/>
  <cp:keywords/>
  <dc:language>en-US</dc:language>
  <cp:lastModifiedBy>tenyears</cp:lastModifiedBy>
  <dcterms:modified xsi:type="dcterms:W3CDTF">2008-02-13T04:10:00Z</dcterms:modified>
  <cp:revision>1</cp:revision>
  <dc:subject/>
  <dc:title>用百分数解决问题（1）</dc:title>
</cp:coreProperties>
</file>