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华文行楷"/>
          <w:b/>
          <w:bCs/>
          <w:sz w:val="44"/>
        </w:rPr>
        <w:t>6</w:t>
      </w:r>
      <w:r>
        <w:rPr>
          <w:rFonts w:eastAsia="华文行楷"/>
          <w:b/>
          <w:bCs/>
          <w:sz w:val="44"/>
        </w:rPr>
        <w:t>、</w:t>
      </w:r>
      <w:r>
        <w:rPr>
          <w:rFonts w:eastAsia="华文行楷"/>
          <w:b/>
          <w:bCs/>
          <w:sz w:val="44"/>
        </w:rPr>
        <w:t xml:space="preserve">4  </w:t>
      </w:r>
      <w:r>
        <w:rPr>
          <w:rFonts w:eastAsia="华文琥珀;宋体"/>
          <w:b/>
          <w:bCs/>
          <w:sz w:val="44"/>
        </w:rPr>
        <w:t>扇形统计图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auto" w:line="480"/>
        <w:rPr/>
      </w:pPr>
      <w:r>
        <w:rPr>
          <w:rFonts w:eastAsia="黑体;SimHei"/>
          <w:b/>
          <w:bCs/>
          <w:sz w:val="24"/>
        </w:rPr>
        <w:t>教学内容分析：</w:t>
      </w:r>
      <w:r>
        <w:rPr>
          <w:sz w:val="24"/>
        </w:rPr>
        <w:t>本节课是学生在小学已初步了解各种统计图的基础上，进一步认</w:t>
      </w:r>
    </w:p>
    <w:p>
      <w:pPr>
        <w:pStyle w:val="Normal"/>
        <w:spacing w:lineRule="auto" w:line="480"/>
        <w:ind w:firstLine="1680"/>
        <w:rPr>
          <w:sz w:val="24"/>
        </w:rPr>
      </w:pPr>
      <w:r>
        <w:rPr>
          <w:sz w:val="24"/>
        </w:rPr>
        <w:t>识扇形统计图的有关知识，掌握扇形统计图的特点和作用以及绘制</w:t>
      </w:r>
    </w:p>
    <w:p>
      <w:pPr>
        <w:pStyle w:val="Normal"/>
        <w:spacing w:lineRule="auto" w:line="480"/>
        <w:ind w:firstLine="1680"/>
        <w:rPr>
          <w:sz w:val="24"/>
        </w:rPr>
      </w:pPr>
      <w:r>
        <w:rPr>
          <w:sz w:val="24"/>
        </w:rPr>
        <w:t>扇形统计图，并能把所学的知识用于实际生活，解决生活实际问题，</w:t>
      </w:r>
    </w:p>
    <w:p>
      <w:pPr>
        <w:pStyle w:val="Normal"/>
        <w:spacing w:lineRule="auto" w:line="480"/>
        <w:ind w:left="1676" w:hanging="0"/>
        <w:rPr>
          <w:sz w:val="24"/>
        </w:rPr>
      </w:pPr>
      <w:r>
        <w:rPr>
          <w:sz w:val="24"/>
        </w:rPr>
        <w:t>处理一些数据。本节课的重点是根据实际需要绘制扇形统计图。难点是确定扇形统计图圆心角的度数。</w:t>
      </w:r>
    </w:p>
    <w:p>
      <w:pPr>
        <w:pStyle w:val="Normal"/>
        <w:spacing w:lineRule="auto" w:line="4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教学目标：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能说出扇形统计图的特点和作用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通过画扇形统计图来表示数据，培养学生的思维能力、动手能力、处理问题能力和解决问题能力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会利用扇形统计图分析社会生活与科学领域中的简单问题，同时，通过数学知识的实际应用，渗透数学来源于生又应用于生活的思想，体验学习数学的乐趣，从而激发他们的学习兴趣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利用是否记得父母亲的生日这个生活实例，对学生进行孝敬教育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通过独立思考与小组讨论，培养学生的独立自主精神、合作精神和竞争意识。</w:t>
      </w:r>
    </w:p>
    <w:p>
      <w:pPr>
        <w:pStyle w:val="Normal"/>
        <w:spacing w:lineRule="auto" w:line="480"/>
        <w:rPr/>
      </w:pPr>
      <w:r>
        <w:rPr>
          <w:rFonts w:eastAsia="黑体;SimHei"/>
          <w:b/>
          <w:bCs/>
          <w:sz w:val="24"/>
        </w:rPr>
        <w:t>教学设计思路：</w:t>
      </w:r>
      <w:r>
        <w:rPr>
          <w:sz w:val="24"/>
        </w:rPr>
        <w:t>因为学生已经掌握了条形统计图和折线统计图，让学生自己利用所知识去制作统计图，同时进行孝敬教育，并引出扇形统计图这一课题，再应用形象的摩天轮图来介绍圆心角这一概念，最后逐步探索出扇形统计图的画法。教法学法：以学生自主探究动手操作为主，教师作适当的指导与点拨。</w:t>
      </w:r>
    </w:p>
    <w:p>
      <w:pPr>
        <w:pStyle w:val="Normal"/>
        <w:spacing w:lineRule="auto" w:line="4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480"/>
        <w:rPr/>
      </w:pPr>
      <w:r>
        <w:rPr/>
        <w:t>教学过程：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353"/>
        <w:gridCol w:w="1080"/>
        <w:gridCol w:w="1368"/>
      </w:tblGrid>
      <w:tr>
        <w:trPr>
          <w:trHeight w:val="4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教学程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教学内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学生活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设计意图</w:t>
            </w:r>
          </w:p>
        </w:tc>
      </w:tr>
      <w:tr>
        <w:trPr>
          <w:trHeight w:val="7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．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谈话引入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激发兴趣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脑并用，探究新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三、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堂练习，及时巩固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用新知，体验成功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堂小结，形成系统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b/>
                <w:bCs/>
                <w:sz w:val="24"/>
              </w:rPr>
              <w:t>布置作业，深化提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师生交流，联络感情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填一填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听一听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一说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议一议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一试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谈一谈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算一算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画一画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练一练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跳一跳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摘桃子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同学们，今天很幸运我们能一起走进课堂，首先我们一起来学习一段名言。（出示名言）</w:t>
            </w:r>
          </w:p>
          <w:p>
            <w:pPr>
              <w:pStyle w:val="Normal"/>
              <w:spacing w:lineRule="exact" w:line="29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某班有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位学生，知道父母生日的有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人，完全不记得父母生日的有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人，其他同学只记得父母一方的生日。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请你根据上述情况完成下面的统计表。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学生了解父母生日情况统计表</w:t>
            </w:r>
          </w:p>
          <w:p>
            <w:pPr>
              <w:pStyle w:val="Normal"/>
              <w:spacing w:lineRule="exact" w:line="290"/>
              <w:ind w:firstLine="720"/>
              <w:rPr/>
            </w:pPr>
            <w:r>
              <w:rPr/>
              <w:t>制表日期：</w:t>
            </w:r>
            <w:r>
              <w:rPr/>
              <w:t>200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  <w:tbl>
            <w:tblPr>
              <w:tblW w:w="3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679"/>
              <w:gridCol w:w="1003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645" w:leader="none"/>
                    </w:tabs>
                    <w:snapToGrid w:val="false"/>
                    <w:spacing w:lineRule="exact" w:line="29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人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百分比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全知道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全不知道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知道一方的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你能根据上面的统计表画出条形统计图吗？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画在师发的练习卷上）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你还可以用其他统计图来表示上面的了解情况吗？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出示摩天轮图，介绍圆心角。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合作学习：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出示书本</w:t>
            </w:r>
            <w:r>
              <w:rPr>
                <w:sz w:val="24"/>
              </w:rPr>
              <w:t>P151</w:t>
            </w:r>
            <w:r>
              <w:rPr>
                <w:sz w:val="24"/>
              </w:rPr>
              <w:t>的统计图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问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这种快餐中，脂肪占百分之几？有多少克？你是怎么算的？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这种快餐中，哪一种营养成分最多？哪一种最少？最多的营养成份是最少的多少倍？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表示蛋白质的扇形的圆心角是多少度？你是怎样计算的？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得出扇形统计图的概念</w:t>
            </w:r>
          </w:p>
          <w:p>
            <w:pPr>
              <w:pStyle w:val="Normal"/>
              <w:spacing w:lineRule="exact" w:line="290"/>
              <w:ind w:firstLine="422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b/>
                <w:szCs w:val="21"/>
              </w:rPr>
              <w:t>用圆和扇形分别表示关于总体和各个组成部分数据的统计图叫做</w:t>
            </w:r>
            <w:r>
              <w:rPr>
                <w:b/>
                <w:szCs w:val="21"/>
                <w:em w:val="underDot"/>
              </w:rPr>
              <w:t>扇形统计图</w:t>
            </w:r>
            <w:r>
              <w:rPr>
                <w:b/>
                <w:szCs w:val="21"/>
              </w:rPr>
              <w:t>。</w:t>
            </w:r>
          </w:p>
          <w:p>
            <w:pPr>
              <w:pStyle w:val="TextBody"/>
              <w:spacing w:lineRule="exact" w:line="290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学生讨论如何画扇形统计图，师归纳好以后出示画扇形统计图的一般步骤。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画一个圆；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各组成部分所占的比例算出各个扇形的圆心角的度数；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根据算得的各圆心角的度数，画出各个扇形，并注明相应的百分比。各成份的名称可以注在图上，也可以用图例表明。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回过去再来画父母生日的扇形统计图。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与条形统计图和折线统计图相比，扇形统计图有什么优点？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b/>
                <w:bCs/>
                <w:sz w:val="24"/>
              </w:rPr>
              <w:t>P</w:t>
            </w:r>
            <w:r>
              <w:rPr>
                <w:sz w:val="24"/>
              </w:rPr>
              <w:t>152</w:t>
            </w:r>
            <w:r>
              <w:rPr>
                <w:sz w:val="24"/>
              </w:rPr>
              <w:t>的例题教学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出示气象资料</w:t>
            </w:r>
          </w:p>
          <w:p>
            <w:pPr>
              <w:pStyle w:val="Normal"/>
              <w:spacing w:lineRule="exact" w:line="290"/>
              <w:rPr/>
            </w:pPr>
            <w:r>
              <w:rPr/>
              <w:t>1</w:t>
            </w:r>
            <w:r>
              <w:rPr/>
              <w:t>、请你根据上图表计算</w:t>
            </w:r>
            <w:r>
              <w:rPr/>
              <w:t>3</w:t>
            </w:r>
            <w:r>
              <w:rPr/>
              <w:t>月份晴天、阴天、雨天的天数和它们各自占总天数的百分比（精确到</w:t>
            </w:r>
            <w:r>
              <w:rPr/>
              <w:t>0.1%</w:t>
            </w:r>
            <w:r>
              <w:rPr/>
              <w:t>），再算出相应的圆心角的度数。</w:t>
            </w:r>
          </w:p>
          <w:tbl>
            <w:tblPr>
              <w:tblW w:w="3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720"/>
              <w:gridCol w:w="929"/>
              <w:gridCol w:w="871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天数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百分比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圆心角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晴天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阴天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雨天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9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绘制扇形统计图。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sz w:val="24"/>
              </w:rPr>
              <w:t>课堂练习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P151</w:t>
            </w:r>
            <w:r>
              <w:rPr>
                <w:sz w:val="24"/>
              </w:rPr>
              <w:t>做一做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朝晖初中某班期中考试情况如下：</w:t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sz w:val="24"/>
              </w:rPr>
              <w:t>优秀人数为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人，良好人数为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人，及格人数为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人，不及格的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spacing w:lineRule="exact" w:line="290"/>
              <w:ind w:firstLine="480"/>
              <w:rPr/>
            </w:pPr>
            <w:r>
              <w:rPr>
                <w:bCs/>
                <w:sz w:val="24"/>
              </w:rPr>
              <w:t>为了更清楚了解该班学生的学习情况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你会选择哪一种统计图</w:t>
            </w:r>
            <w:r>
              <w:rPr>
                <w:bCs/>
                <w:sz w:val="24"/>
              </w:rPr>
              <w:t>?</w:t>
            </w:r>
            <w:r>
              <w:rPr>
                <w:bCs/>
                <w:sz w:val="24"/>
              </w:rPr>
              <w:t>请绘制相应的统计图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29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畅所欲言：通过这节课的学习，你有什么收获？</w:t>
            </w:r>
          </w:p>
          <w:p>
            <w:pPr>
              <w:pStyle w:val="Normal"/>
              <w:spacing w:lineRule="exact" w:line="29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见练习卷（机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读名言理解名言的内涵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思考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填写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画图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理解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圆心角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观察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思考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计算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回答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了解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扇形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统计图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exact" w:line="290"/>
              <w:rPr/>
            </w:pPr>
            <w:r>
              <w:rPr>
                <w:spacing w:val="-20"/>
              </w:rPr>
              <w:t>先独立思考，再合作讨</w:t>
            </w:r>
            <w:r>
              <w:rPr/>
              <w:t>论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与自己的想法进行对照</w:t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画扇形统计图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理解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题意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填写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画图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应用知识解决实际问题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学生口头总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通过一起学习可缩小师生之间的距离，另一方面通过学习名言可对学生进行思想教育，同时也可顺利过渡到新知</w:t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复习旧知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培养学生思维的灵活性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培养合作精神和竞争意识</w:t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培养合作精神，提高口头表达能力</w:t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培养动手能力</w:t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提高概括能力</w:t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贴近学生，激发学生学习兴趣，同时可提高学生的决策能力</w:t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</w:r>
          </w:p>
          <w:p>
            <w:pPr>
              <w:pStyle w:val="Normal"/>
              <w:spacing w:lineRule="exact" w:line="290"/>
              <w:rPr>
                <w:spacing w:val="-26"/>
                <w:sz w:val="24"/>
              </w:rPr>
            </w:pPr>
            <w:r>
              <w:rPr>
                <w:spacing w:val="-26"/>
                <w:sz w:val="24"/>
              </w:rPr>
              <w:t>提高口头表达能力，并形成知识的系统</w:t>
            </w:r>
          </w:p>
          <w:p>
            <w:pPr>
              <w:pStyle w:val="Normal"/>
              <w:spacing w:lineRule="exact" w:line="290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</w:r>
          </w:p>
          <w:p>
            <w:pPr>
              <w:pStyle w:val="Normal"/>
              <w:spacing w:lineRule="exact" w:line="290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  <w:t>根据学生的不同层次布置作业，体现因材施教原则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信息资源及工具的应用</w:t>
      </w:r>
      <w:r>
        <w:rPr>
          <w:rFonts w:eastAsia="黑体;SimHei"/>
          <w:sz w:val="24"/>
        </w:rPr>
        <w:t>：</w:t>
      </w:r>
      <w:r>
        <w:rPr>
          <w:sz w:val="24"/>
        </w:rPr>
        <w:t>采用多媒体辅助教学，不仅可以提高教学效率，</w:t>
      </w:r>
    </w:p>
    <w:p>
      <w:pPr>
        <w:pStyle w:val="Normal"/>
        <w:spacing w:lineRule="auto" w:line="360"/>
        <w:ind w:firstLine="2760"/>
        <w:rPr>
          <w:sz w:val="24"/>
        </w:rPr>
      </w:pPr>
      <w:r>
        <w:rPr>
          <w:sz w:val="24"/>
        </w:rPr>
        <w:t>而且大大提高了学生的学习兴趣。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教学反思：</w:t>
      </w:r>
      <w:r>
        <w:rPr>
          <w:sz w:val="24"/>
        </w:rPr>
        <w:t>本节课的设计中，通过</w:t>
      </w:r>
      <w:r>
        <w:rPr>
          <w:b/>
          <w:bCs/>
          <w:sz w:val="24"/>
        </w:rPr>
        <w:t>“填一填、听一听、说一说、议一议、试一试、谈一谈、算一算、画一画、练一练、跳一跳”</w:t>
      </w:r>
      <w:r>
        <w:rPr>
          <w:sz w:val="24"/>
        </w:rPr>
        <w:t>等学习过程，充分发挥学生的想象力和小组的团队合作精神，同时让学生时时能尝到新鲜的味道，调动了学生的学习积极性。注重引导学生在课堂活动过程中感悟知识的生成、发展与变化，培养学生主动探索、敢于实践、善于发现的科学精神以及作用交流的精神和创新意识。在教学过程中，能利用所学知识解决生活中的实际问题，使学生能感受到成功的喜悦。特点是最后一题从学生身边出发来编题，更能提高学生的学习兴趣与积极性。本堂课也存在着不少值得改进的地方，不能让每个学生都有发言的机会，课堂容量也较大，不能关注到每一个学生，自身的教学水平有待提高，在以后的教学过程应不断学习和改进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1134" w:right="567" w:gutter="0" w:header="0" w:top="62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18:00Z</dcterms:created>
  <dc:creator>Icefire</dc:creator>
  <dc:description/>
  <cp:keywords/>
  <dc:language>en-US</dc:language>
  <cp:lastModifiedBy>MC SYSTEM</cp:lastModifiedBy>
  <cp:lastPrinted>2004-12-07T13:34:00Z</cp:lastPrinted>
  <dcterms:modified xsi:type="dcterms:W3CDTF">2005-10-27T06:51:00Z</dcterms:modified>
  <cp:revision>57</cp:revision>
  <dc:subject/>
  <dc:title>  三角形的外角和</dc:title>
</cp:coreProperties>
</file>