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00"/>
        <w:ind w:firstLine="883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ascii="宋体;SimSun" w:hAnsi="宋体;SimSun" w:cs="宋体;SimSun"/>
          <w:b/>
          <w:kern w:val="0"/>
          <w:sz w:val="44"/>
          <w:szCs w:val="44"/>
        </w:rPr>
        <w:t>鸡兔同笼</w:t>
      </w:r>
    </w:p>
    <w:p>
      <w:pPr>
        <w:pStyle w:val="Normal"/>
        <w:widowControl/>
        <w:spacing w:lineRule="atLeas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一）教材简析：</w:t>
      </w:r>
    </w:p>
    <w:p>
      <w:pPr>
        <w:pStyle w:val="Normal"/>
        <w:widowControl/>
        <w:spacing w:lineRule="atLeas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“</w:t>
      </w:r>
      <w:r>
        <w:rPr>
          <w:rFonts w:ascii="宋体;SimSun" w:hAnsi="宋体;SimSun" w:cs="宋体;SimSun"/>
          <w:kern w:val="0"/>
          <w:sz w:val="24"/>
        </w:rPr>
        <w:t>鸡兔同笼”问题是我国古代著名的数学趣题，最早出现在《孙子算经》中。解决这类问题有两类方法，一类是“假设法”古代民间一般是这种方法，另一类是方程解法。教材在本单元安排“鸡兔同笼”问题，一方面可以培养学生的逻辑推理能力；另一方面使学生体会代数方法的一般性。</w:t>
      </w:r>
    </w:p>
    <w:p>
      <w:pPr>
        <w:pStyle w:val="Normal"/>
        <w:widowControl/>
        <w:spacing w:lineRule="atLeas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二）教学目标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exact" w:line="440"/>
        <w:ind w:left="1200" w:hanging="660"/>
        <w:jc w:val="left"/>
        <w:rPr/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kern w:val="0"/>
          <w:sz w:val="14"/>
          <w:szCs w:val="14"/>
        </w:rPr>
        <w:t xml:space="preserve">  </w:t>
      </w:r>
      <w:r>
        <w:rPr>
          <w:rFonts w:ascii="宋体;SimSun" w:hAnsi="宋体;SimSun" w:cs="宋体;SimSun"/>
          <w:kern w:val="0"/>
          <w:sz w:val="24"/>
        </w:rPr>
        <w:t>了解“鸡兔同笼”问题，感受古代数学问题的趣味性。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exact" w:line="440"/>
        <w:ind w:firstLine="540"/>
        <w:jc w:val="left"/>
        <w:rPr/>
      </w:pPr>
      <w:r>
        <w:rPr>
          <w:rFonts w:eastAsia="Times New Roman" w:cs="宋体;SimSun" w:ascii="宋体;SimSun" w:hAnsi="宋体;SimSun"/>
          <w:kern w:val="0"/>
          <w:sz w:val="24"/>
        </w:rPr>
        <w:t>2.</w:t>
      </w:r>
      <w:r>
        <w:rPr>
          <w:rFonts w:eastAsia="Times New Roman"/>
          <w:kern w:val="0"/>
          <w:sz w:val="14"/>
          <w:szCs w:val="14"/>
        </w:rPr>
        <w:t xml:space="preserve">    </w:t>
      </w:r>
      <w:r>
        <w:rPr>
          <w:rFonts w:ascii="宋体;SimSun" w:hAnsi="宋体;SimSun" w:cs="宋体;SimSun"/>
          <w:kern w:val="0"/>
          <w:sz w:val="24"/>
        </w:rPr>
        <w:t>尝试用不同的方法解决“鸡兔同笼”问题，</w:t>
      </w:r>
      <w:r>
        <w:rPr>
          <w:rFonts w:cs="宋体;SimSun"/>
          <w:kern w:val="0"/>
          <w:sz w:val="24"/>
        </w:rPr>
        <w:t>并使</w:t>
      </w:r>
      <w:r>
        <w:rPr>
          <w:rFonts w:ascii="宋体;SimSun" w:hAnsi="宋体;SimSun" w:cs="宋体;SimSun"/>
          <w:kern w:val="0"/>
          <w:sz w:val="24"/>
        </w:rPr>
        <w:t>学生体会代数方法的一般性。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exact" w:line="440"/>
        <w:ind w:left="1200" w:hanging="6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在解决问题的过程中培养学生的逻辑推理能力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exact" w:line="440"/>
        <w:ind w:left="1200" w:hanging="6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教学方法：讲解法、演示法、讨论法等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exact" w:line="440"/>
        <w:ind w:left="1200" w:hanging="6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教学难点：假设法解“鸡兔同笼”问题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exact" w:line="440"/>
        <w:ind w:left="1200" w:hanging="660"/>
        <w:jc w:val="left"/>
        <w:rPr/>
      </w:pPr>
      <w:r>
        <w:rPr>
          <w:rFonts w:ascii="宋体;SimSun" w:hAnsi="宋体;SimSun" w:cs="宋体;SimSun"/>
          <w:kern w:val="0"/>
          <w:sz w:val="24"/>
        </w:rPr>
        <w:t>教学准备：多媒体教室、课件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exact" w:line="440"/>
        <w:ind w:left="1200" w:hanging="6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教学过程：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exact" w:line="440"/>
        <w:ind w:left="1200" w:hanging="6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一、导入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exact" w:line="440"/>
        <w:ind w:first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 xml:space="preserve">你喜欢什么小动物？你知道老师喜欢什么动物吗？ 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exact" w:line="440"/>
        <w:ind w:left="1200" w:hanging="6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、探索新知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exact" w:line="440"/>
        <w:ind w:left="1200" w:hanging="6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创设情境：出示鸡和兔图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exact" w:line="440"/>
        <w:ind w:left="1200" w:hanging="6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体会鸡、兔只数和脚总数之间的关系。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exact" w:line="440"/>
        <w:ind w:left="1200" w:hanging="6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列表法解鸡兔同笼问题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exact" w:line="440"/>
        <w:ind w:left="1200" w:hanging="6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出示课本例</w:t>
      </w:r>
      <w:r>
        <w:rPr>
          <w:rFonts w:cs="宋体;SimSun" w:ascii="宋体;SimSun" w:hAnsi="宋体;SimSun"/>
          <w:kern w:val="0"/>
          <w:sz w:val="24"/>
        </w:rPr>
        <w:t>1.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exact" w:line="440"/>
        <w:ind w:left="1200" w:hanging="6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用列表的方法解决问题。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exact" w:line="440"/>
        <w:ind w:left="1200" w:hanging="6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出示数字比较大的鸡兔同笼问题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exact" w:line="440"/>
        <w:ind w:left="1200" w:hanging="660"/>
        <w:jc w:val="left"/>
        <w:rPr/>
      </w:pPr>
      <w:r>
        <w:rPr>
          <w:rFonts w:ascii="宋体;SimSun" w:hAnsi="宋体;SimSun" w:cs="宋体;SimSun"/>
          <w:kern w:val="0"/>
          <w:sz w:val="24"/>
        </w:rPr>
        <w:t>置疑：只用猜测和列表能不能很快解决问题？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exact" w:line="440"/>
        <w:ind w:left="1200" w:hanging="6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你还有什么方法能解决呢？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exact" w:line="440"/>
        <w:ind w:left="1200" w:hanging="6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学生自由发言。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exact" w:line="440"/>
        <w:ind w:left="1200" w:hanging="6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根据学生所列举情况教学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exact" w:line="440"/>
        <w:ind w:left="1200" w:hanging="6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．假设法：出示题目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exact" w:line="440"/>
        <w:ind w:left="1200" w:hanging="6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教师演示课件操作。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exact" w:line="440"/>
        <w:ind w:left="-2" w:firstLine="540"/>
        <w:jc w:val="left"/>
        <w:rPr/>
      </w:pPr>
      <w:r>
        <w:rPr>
          <w:rFonts w:ascii="宋体;SimSun" w:hAnsi="宋体;SimSun" w:cs="宋体;SimSun"/>
          <w:kern w:val="0"/>
          <w:sz w:val="24"/>
        </w:rPr>
        <w:t>讲解用假设全部是鸡的方法解决鸡兔同笼。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exact" w:line="440"/>
        <w:ind w:left="-2" w:firstLine="5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用椭圆形代替鸡和图，用竖线代替鸡和兔的脚，将头和脚组合起来，直观理解鸡兔的只数。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exact" w:line="440"/>
        <w:ind w:left="-2" w:firstLine="540"/>
        <w:jc w:val="left"/>
        <w:rPr/>
      </w:pPr>
      <w:r>
        <w:rPr>
          <w:rFonts w:ascii="宋体;SimSun" w:hAnsi="宋体;SimSun" w:cs="宋体;SimSun"/>
          <w:kern w:val="0"/>
          <w:sz w:val="24"/>
        </w:rPr>
        <w:t>学生用假设全部是兔的方法解决鸡兔同笼问题。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exact" w:line="440"/>
        <w:ind w:left="-2" w:firstLine="5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分别假设全部是鸡和兔解决问题。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exact" w:line="440"/>
        <w:ind w:left="-2" w:firstLine="5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．小结方法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exact" w:line="440"/>
        <w:ind w:left="-2" w:firstLine="540"/>
        <w:jc w:val="left"/>
        <w:rPr/>
      </w:pPr>
      <w:r>
        <w:rPr>
          <w:rFonts w:ascii="宋体;SimSun" w:hAnsi="宋体;SimSun" w:cs="宋体;SimSun"/>
          <w:kern w:val="0"/>
          <w:sz w:val="24"/>
        </w:rPr>
        <w:t>猜测法、列表法、假设法等其他方法。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exact" w:line="440"/>
        <w:ind w:left="-2" w:firstLine="5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、巩固练习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exact" w:line="440"/>
        <w:ind w:left="-2" w:firstLine="540"/>
        <w:jc w:val="left"/>
        <w:rPr/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学生根据自己所学习情况自主方法解决古典鸡兔同笼问题。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exact" w:line="440"/>
        <w:ind w:left="-2" w:firstLine="5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做练习。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exact" w:line="440"/>
        <w:ind w:left="-2" w:firstLine="5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四、总结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exact" w:line="440"/>
        <w:ind w:left="-2" w:firstLine="5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五、课外拓展</w:t>
      </w:r>
      <w:r>
        <w:br w:type="page"/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exact" w:line="440"/>
        <w:ind w:left="-2" w:firstLine="5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exact" w:line="440"/>
        <w:ind w:left="-2" w:firstLine="540"/>
        <w:jc w:val="left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2885</wp:posOffset>
                </wp:positionH>
                <wp:positionV relativeFrom="paragraph">
                  <wp:posOffset>-77470</wp:posOffset>
                </wp:positionV>
                <wp:extent cx="1381760" cy="6940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760" cy="694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芜湖市小数六年级新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增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内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教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学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摩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8pt;height:54.65pt;mso-wrap-distance-left:9.05pt;mso-wrap-distance-right:9.05pt;mso-wrap-distance-top:0pt;mso-wrap-distance-bottom:0pt;margin-top:-6.1pt;mso-position-vertical-relative:text;margin-left:1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芜湖市小数六年级新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增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内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教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学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观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摩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exact" w:line="440"/>
        <w:ind w:left="-2" w:firstLine="5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exact" w:line="440"/>
        <w:ind w:left="-2" w:firstLine="5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400"/>
        <w:ind w:firstLine="883"/>
        <w:jc w:val="center"/>
        <w:rPr/>
      </w:pPr>
      <w:r>
        <w:rPr>
          <w:rFonts w:ascii="黑体;SimHei" w:hAnsi="黑体;SimHei" w:cs="宋体;SimSun" w:eastAsia="黑体;SimHei"/>
          <w:b/>
          <w:kern w:val="0"/>
          <w:sz w:val="44"/>
          <w:szCs w:val="44"/>
        </w:rPr>
        <w:t>鸡 兔 同 笼</w:t>
      </w:r>
    </w:p>
    <w:p>
      <w:pPr>
        <w:pStyle w:val="Normal"/>
        <w:widowControl/>
        <w:tabs>
          <w:tab w:val="clear" w:pos="420"/>
          <w:tab w:val="left" w:pos="360" w:leader="none"/>
        </w:tabs>
        <w:ind w:left="-2" w:firstLine="539"/>
        <w:jc w:val="left"/>
        <w:rPr>
          <w:rFonts w:ascii="宋体;SimSun" w:hAnsi="宋体;SimSun" w:eastAsia="黑体;SimHei" w:cs="宋体;SimSun"/>
          <w:b/>
          <w:b/>
          <w:kern w:val="0"/>
          <w:sz w:val="24"/>
          <w:szCs w:val="44"/>
        </w:rPr>
      </w:pPr>
      <w:r>
        <w:rPr>
          <w:rFonts w:eastAsia="黑体;SimHei" w:cs="宋体;SimSun" w:ascii="宋体;SimSun" w:hAnsi="宋体;SimSun"/>
          <w:b/>
          <w:kern w:val="0"/>
          <w:sz w:val="24"/>
          <w:szCs w:val="44"/>
        </w:rPr>
      </w:r>
    </w:p>
    <w:p>
      <w:pPr>
        <w:pStyle w:val="Normal"/>
        <w:widowControl/>
        <w:tabs>
          <w:tab w:val="clear" w:pos="420"/>
          <w:tab w:val="left" w:pos="360" w:leader="none"/>
        </w:tabs>
        <w:ind w:left="-2" w:firstLine="539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360" w:leader="none"/>
        </w:tabs>
        <w:ind w:left="-2" w:firstLine="539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360" w:leader="none"/>
        </w:tabs>
        <w:ind w:left="-2" w:firstLine="539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360" w:leader="none"/>
        </w:tabs>
        <w:ind w:left="-2" w:firstLine="539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360" w:leader="none"/>
        </w:tabs>
        <w:ind w:left="-2" w:firstLine="539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266315" cy="21609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315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420"/>
          <w:tab w:val="left" w:pos="360" w:leader="none"/>
        </w:tabs>
        <w:ind w:left="-2" w:firstLine="539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360" w:leader="none"/>
        </w:tabs>
        <w:ind w:left="-2" w:firstLine="539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360" w:leader="none"/>
        </w:tabs>
        <w:ind w:left="-2" w:firstLine="539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360" w:leader="none"/>
        </w:tabs>
        <w:ind w:left="-2" w:firstLine="539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360" w:leader="none"/>
        </w:tabs>
        <w:ind w:left="-2" w:firstLine="539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360" w:leader="none"/>
        </w:tabs>
        <w:ind w:left="-2" w:firstLine="539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360" w:leader="none"/>
        </w:tabs>
        <w:ind w:left="-2" w:firstLine="539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360" w:leader="none"/>
        </w:tabs>
        <w:ind w:left="-2" w:firstLine="539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360" w:leader="none"/>
        </w:tabs>
        <w:ind w:left="-2" w:firstLine="539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0:34:00Z</dcterms:created>
  <dc:creator>教导处</dc:creator>
  <dc:description/>
  <cp:keywords/>
  <dc:language>en-US</dc:language>
  <cp:lastModifiedBy>tenyears</cp:lastModifiedBy>
  <dcterms:modified xsi:type="dcterms:W3CDTF">2008-02-13T10:34:00Z</dcterms:modified>
  <cp:revision>2</cp:revision>
  <dc:subject/>
  <dc:title>鸡兔同笼</dc:title>
</cp:coreProperties>
</file>