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4" w:before="312" w:after="312"/>
        <w:jc w:val="center"/>
        <w:rPr>
          <w:b/>
          <w:b/>
          <w:bCs/>
        </w:rPr>
      </w:pPr>
      <w:r>
        <w:rPr>
          <w:b/>
          <w:bCs/>
        </w:rPr>
        <w:t>数学广角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（一）教学目标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了解“鸡兔同笼”问题，感受古代数学问题的趣味性。</w:t>
      </w:r>
    </w:p>
    <w:p>
      <w:pPr>
        <w:pStyle w:val="Style15"/>
        <w:spacing w:lineRule="atLeast" w:line="324" w:before="312" w:after="312"/>
        <w:rPr/>
      </w:pPr>
      <w:r>
        <w:rPr/>
        <w:t xml:space="preserve">2. </w:t>
      </w:r>
      <w:r>
        <w:rPr/>
        <w:t>尝试用不同的方法解决“鸡兔同笼”问题，并使学生体会代数方法的一般性。</w:t>
      </w:r>
    </w:p>
    <w:p>
      <w:pPr>
        <w:pStyle w:val="Style15"/>
        <w:spacing w:lineRule="atLeast" w:line="324" w:before="312" w:after="312"/>
        <w:rPr/>
      </w:pPr>
      <w:r>
        <w:rPr/>
        <w:t xml:space="preserve">3. </w:t>
      </w:r>
      <w:r>
        <w:rPr/>
        <w:t>在解决问题的过程中培养学生的逻辑推理能力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（二）教材说明和教学建议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材说明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“</w:t>
      </w:r>
      <w:r>
        <w:rPr/>
        <w:t>鸡兔同笼”问题是我国民间广为流传的数学趣题，最早出现在《孙子算经》中。教材在本单元安排“鸡兔同笼”问题，一方面可以培养学生的逻辑推理能力；另一方面使学生体会代数方法的一般性。本单元教材在编排上有以下几个特点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1. </w:t>
      </w:r>
      <w:r>
        <w:rPr/>
        <w:t>由《孙子算经》中的“鸡兔同笼”问题引入，激发学生的解题兴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材首先通过富有情趣的古代课堂，生动地呈现了在《孙子算经》中记载的“鸡兔同笼”问题，并通过小精灵的提问激发学生解答我国古代著名数学问题的兴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2. </w:t>
      </w:r>
      <w:r>
        <w:rPr/>
        <w:t>注重体现解决“鸡兔同笼”问题的不同思路和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考虑到《孙子算经》中原题的数据较大，教材在例</w:t>
      </w:r>
      <w:r>
        <w:rPr/>
        <w:t>1</w:t>
      </w:r>
      <w:r>
        <w:rPr/>
        <w:t>中从数据较小的问题入手，让学生尝试解决。体现了学生从猜测到用“假设法”和列方程的方法解决问题的探究过程，同时也表达了解决“鸡兔同笼”问题的不同思路和方法。教材除例</w:t>
      </w:r>
      <w:r>
        <w:rPr/>
        <w:t>1</w:t>
      </w:r>
      <w:r>
        <w:rPr/>
        <w:t>中运用的方法外，在阅读材料中也介绍了一种古人常用的解决该类问题的方法，让学生感受古人巧妙的解题思路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3. </w:t>
      </w:r>
      <w:r>
        <w:rPr/>
        <w:t>拓宽对“鸡兔同笼”问题的认识，明确其在生活中的应用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配合“鸡兔同笼”问题，教材在“做一做”和练习中安排了类似的一些习题，比如“龟鹤”问题，生活中的一些实际问题等，让学生进一步体会到这类问题在日常生活中的应用，并巩固用“假设法”或方程的方法来解决这类问题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1. </w:t>
      </w:r>
      <w:r>
        <w:rPr/>
        <w:t>注意渗透化繁为简的思想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“</w:t>
      </w:r>
      <w:r>
        <w:rPr/>
        <w:t>鸡兔同笼”的原题数据比较大，不利于首次接触该类问题的学生进行探究，因此教材先编排了例</w:t>
      </w:r>
      <w:r>
        <w:rPr/>
        <w:t>1</w:t>
      </w:r>
      <w:r>
        <w:rPr/>
        <w:t>，通过化繁为简的思想，帮助学生先探索出解决该类问题的一般方法后，再解决《孙子算经》中数据较大的原题。教学时，教师应注意使学生体会这一点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2. </w:t>
      </w:r>
      <w:r>
        <w:rPr/>
        <w:t>适当把握教学要求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解 决“鸡兔同笼”问题时，教材展示了学生逐步解决问题的过程，即猜测、列表——假设或方程解。其中假设和列方程解是解决该类问题的一般方法。“假设法”有利 于培养学生的逻辑推理能力，列方程解则有助于学生体会代数方法的一般性。因此在解决“鸡兔同笼”问题时，学生选用哪种方法均可，不强求用某一种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3. </w:t>
      </w:r>
      <w:r>
        <w:rPr/>
        <w:t>本单元内容可用</w:t>
      </w:r>
      <w:r>
        <w:rPr/>
        <w:t>2</w:t>
      </w:r>
      <w:r>
        <w:rPr/>
        <w:t>课时进行教学。</w:t>
      </w:r>
    </w:p>
    <w:p>
      <w:pPr>
        <w:pStyle w:val="Style15"/>
        <w:spacing w:lineRule="atLeast" w:line="324" w:before="312" w:after="312"/>
        <w:jc w:val="center"/>
        <w:rPr>
          <w:b/>
          <w:b/>
          <w:bCs/>
        </w:rPr>
      </w:pPr>
      <w:r>
        <w:rPr>
          <w:b/>
          <w:bCs/>
        </w:rPr>
        <w:t>（三）具体内容的说明和教学建议</w:t>
      </w:r>
    </w:p>
    <w:p>
      <w:pPr>
        <w:pStyle w:val="Style15"/>
        <w:spacing w:lineRule="atLeast" w:line="324" w:before="312" w:after="312"/>
        <w:jc w:val="center"/>
        <w:rPr/>
      </w:pPr>
      <w:r>
        <w:rPr/>
        <w:t>（第</w:t>
      </w:r>
      <w:r>
        <w:rPr/>
        <w:t>112</w:t>
      </w:r>
      <w:r>
        <w:rPr/>
        <w:t>～</w:t>
      </w:r>
      <w:r>
        <w:rPr/>
        <w:t>117</w:t>
      </w:r>
      <w:r>
        <w:rPr/>
        <w:t>页）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情景图和例</w:t>
      </w:r>
      <w:r>
        <w:rPr/>
        <w:t>1</w:t>
      </w:r>
      <w:r>
        <w:rPr/>
        <w:t>。</w:t>
      </w:r>
    </w:p>
    <w:p>
      <w:pPr>
        <w:pStyle w:val="Style15"/>
        <w:spacing w:lineRule="atLeast" w:line="324" w:before="312" w:after="312"/>
        <w:rPr/>
      </w:pPr>
      <w:r>
        <w:rPr/>
        <w:t> </w:t>
      </w:r>
      <w:r>
        <w:rPr/>
        <w:drawing>
          <wp:inline distT="0" distB="0" distL="0" distR="0">
            <wp:extent cx="3467100" cy="664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4825" cy="585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“</w:t>
      </w:r>
      <w:r>
        <w:rPr/>
        <w:t>鸡兔同笼”问题是我国古代著名的数学问题，本单元借助古代课堂的情境对《孙子算经》中记载的“鸡兔同笼”原题进行了介绍，并通过学生冥思苦想该问题的画面激发学生解决该类问题的兴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由于“鸡兔同笼”原题的数据较大，不便于学生进行探究，所以教材以化繁为简的思想为指导，先在例</w:t>
      </w:r>
      <w:r>
        <w:rPr/>
        <w:t>1</w:t>
      </w:r>
      <w:r>
        <w:rPr/>
        <w:t>中安排一道数据较小的“鸡兔同笼”问题让学生探索解决的方法。在分析解答部分，教材首先呈现了学生最“朴素”的想法——猜测。分别猜测鸡、兔各有多少只，然后验证脚的只数是否对应，通过这种不断地猜测、尝试最终找到答案，例</w:t>
      </w:r>
      <w:r>
        <w:rPr/>
        <w:t>1</w:t>
      </w:r>
      <w:r>
        <w:rPr/>
        <w:t>的表格可帮助学生按顺序寻找答案，虽然也可以解决问题，但当数据较大时过程颇为繁琐。因此，教材通过小精灵的提问：“还有其他方法吗？”引导学生思考更具有逻辑性和一般性的解法，教材中主要呈现了最典型的“假设法”和列方程的解法。“假设法”是一种算术方法，但有其独特的特点，是一个假设——计算——推理——解答的过程。例</w:t>
      </w:r>
      <w:r>
        <w:rPr/>
        <w:t>1</w:t>
      </w:r>
      <w:r>
        <w:rPr/>
        <w:t>中就是通过假设笼子里都是鸡，然后通过计算实际与假设情况下总脚数之差，进而推理出鸡、兔的只数。实际上“假设法”可以有很多巧妙的思路，“阅读资料”中介绍的“抬腿法”也是其中之一，这类方法有助于培养学生的逻辑思维能力。列方程则是一种代数解法，通过假设鸡或兔任何一个量为</w:t>
      </w:r>
      <w:r>
        <w:rPr/>
        <w:t>x</w:t>
      </w:r>
      <w:r>
        <w:rPr/>
        <w:t>，然后根据只数与脚数之间的数量关系列出方程并求解即可。这种方法具有一般性，数量关系明确，便于学生理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掌握上述两种基本解法的基础上，教材呼应《孙子算经》中鸡兔同笼的原题，让学生在解决该问题的过程中进一步巩固前面所学的解题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 日常生活中，“鸡兔同笼”问题有很多的变式，教材在“做一做”中安排的日本民间流传的“龟鹤问题”以及租船、植树等实际问题均与“鸡兔同笼”本质相同，通 过让学生解决这些相关的问题，一方面让学生进一步明确“鸡兔同笼”问题的实质，了解其在生活中的广泛应用；另一方面也可以巩固解决这类问题的方法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 学时，教师可以直接介绍：“在我国古代流传着很多有趣的数学问题，‘鸡兔同笼’就是其中之一”。有条件的学校还可以通过图片或是投影片等方式将主题图中的 情境生动地演示出来，需要注意的是，如果学生不能够理解古文中的含义，老师可以帮助学生翻译过来，确保学生正确理解题意，保持对该类问题的好奇心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由于原题的数据比较大，不便于学生探究、解决时会有一定的困难。老师可引导学生从简单问题着手，待学生探索出解决问题的一般方法时再解决这些比较复杂的问题。教师出示例</w:t>
      </w:r>
      <w:r>
        <w:rPr/>
        <w:t>1</w:t>
      </w:r>
      <w:r>
        <w:rPr/>
        <w:t>后，可让学生先说一说可以怎样解决。一般而言，学生最初很容易选择最“朴素”的做法——猜测，比如猜测有</w:t>
      </w:r>
      <w:r>
        <w:rPr/>
        <w:t>3</w:t>
      </w:r>
      <w:r>
        <w:rPr/>
        <w:t>只兔，</w:t>
      </w:r>
      <w:r>
        <w:rPr/>
        <w:t>5</w:t>
      </w:r>
      <w:r>
        <w:rPr/>
        <w:t>只鸡，计算出一共有</w:t>
      </w:r>
      <w:r>
        <w:rPr/>
        <w:t>22</w:t>
      </w:r>
      <w:r>
        <w:rPr/>
        <w:t>只脚，而实际有</w:t>
      </w:r>
      <w:r>
        <w:rPr/>
        <w:t>26</w:t>
      </w:r>
      <w:r>
        <w:rPr/>
        <w:t>只脚，再根据结果调整猜测结论，将兔的只数增加，再来验证结果，依此类推直至脚的总数与题中所述吻合。这种猜测虽然也能解决问题，但是效率很低，尤其当数据较大时需要花费很长时间，显然不是解决该类问题的最佳方法。那么，还有其他的方法吗？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老 师可让学生通过小组讨论寻找更为便捷的解决方法，在学生讨论期间，老师可在组间巡视并加以适当引导。如果有的学生茫然无绪，老师可启发学生思考：“假设笼 子里都是鸡或者都是兔，脚数会发生什么变化呢？”引导学生解决问题。在小组汇报时，老师注意要求学生清楚的表达思考的过程和解决问题的方法。事实上，假设 法有多种思路，除假设笼子里都是鸡或者都是兔的方法外，阅读材料中的抬腿法也是假设法的一种。每种思路还可以附以形象的解释，如让所有的兔子都抬起两只前 脚，实际上就是把笼子里的动物都看成鸡。当然，还可以假设鸡也有</w:t>
      </w:r>
      <w:r>
        <w:rPr/>
        <w:t>4</w:t>
      </w:r>
      <w:r>
        <w:rPr/>
        <w:t>只脚，把笼子里的动物都看成兔子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课堂上，可能相当一部分学生会选择用列方程的方法来解决该类问题，设鸡或兔任何一个量为</w:t>
      </w:r>
      <w:r>
        <w:rPr/>
        <w:t>x</w:t>
      </w:r>
      <w:r>
        <w:rPr/>
        <w:t>，然后根据鸡、兔的只数与脚的总只数的关系列出方程并进行解答。这种方法思路清晰，易于理解，教学中老师注意让学生体会方程解法的一般性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师在明确学生已经掌握解决该类问题的基本解法后可回到《孙子算经》中的原题，让学生进行解决，巩固解决该类问题的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课堂练习环节，教师可以结合“做一做”中的三道题让学生来感受“鸡兔同笼”问题的变式及其在生活中的广泛应用。可让学生自己独立完成这些问题，然后再集体订正。</w:t>
      </w:r>
    </w:p>
    <w:p>
      <w:pPr>
        <w:pStyle w:val="Style15"/>
        <w:spacing w:lineRule="atLeast" w:line="324" w:before="312" w:after="312"/>
        <w:rPr/>
      </w:pPr>
      <w:r>
        <w:rPr/>
        <w:t xml:space="preserve">2. </w:t>
      </w:r>
      <w:r>
        <w:rPr/>
        <w:t>关于练习二十六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是体育活动中的“鸡兔同笼”问题。解答时要让学生明确篮球比赛中的得分规则及本题条件，并注意识别本题中的无关信息“我投了</w:t>
      </w:r>
      <w:r>
        <w:rPr/>
        <w:t>15</w:t>
      </w:r>
      <w:r>
        <w:rPr/>
        <w:t>个球。”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是知识抢答中的“鸡兔同笼”问题。如果用“假设法”解决，要注意答对一题比答错一题要多得</w:t>
      </w:r>
      <w:r>
        <w:rPr/>
        <w:t>10</w:t>
      </w:r>
      <w:r>
        <w:rPr/>
        <w:t>＋</w:t>
      </w:r>
      <w:r>
        <w:rPr/>
        <w:t>6</w:t>
      </w:r>
      <w:r>
        <w:rPr/>
        <w:t>＝</w:t>
      </w:r>
      <w:r>
        <w:rPr/>
        <w:t>16</w:t>
      </w:r>
      <w:r>
        <w:rPr/>
        <w:t>分，而不是</w:t>
      </w:r>
      <w:r>
        <w:rPr/>
        <w:t>10</w:t>
      </w:r>
      <w:r>
        <w:rPr/>
        <w:t>－</w:t>
      </w:r>
      <w:r>
        <w:rPr/>
        <w:t>6</w:t>
      </w:r>
      <w:r>
        <w:rPr/>
        <w:t>＝</w:t>
      </w:r>
      <w:r>
        <w:rPr/>
        <w:t>4</w:t>
      </w:r>
      <w:r>
        <w:rPr/>
        <w:t>分。答错一题则比答对一题要少得</w:t>
      </w:r>
      <w:r>
        <w:rPr/>
        <w:t>16</w:t>
      </w:r>
      <w:r>
        <w:rPr/>
        <w:t>分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6</w:t>
      </w:r>
      <w:r>
        <w:rPr/>
        <w:t>题是一个游戏活动，和鸡兔同笼问题很相似。实际操作时</w:t>
      </w:r>
      <w:r>
        <w:rPr/>
        <w:t>5</w:t>
      </w:r>
      <w:r>
        <w:rPr/>
        <w:t>分和</w:t>
      </w:r>
      <w:r>
        <w:rPr/>
        <w:t>2</w:t>
      </w:r>
      <w:r>
        <w:rPr/>
        <w:t>分的硬币也可以换成其他方便的教具，如</w:t>
      </w:r>
      <w:r>
        <w:rPr/>
        <w:t>5</w:t>
      </w:r>
      <w:r>
        <w:rPr/>
        <w:t>角和</w:t>
      </w:r>
      <w:r>
        <w:rPr/>
        <w:t>1</w:t>
      </w:r>
      <w:r>
        <w:rPr/>
        <w:t>角的硬币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思考题安排了另一个类似的古代数学趣题“</w:t>
      </w:r>
      <w:r>
        <w:rPr/>
        <w:t>100</w:t>
      </w:r>
      <w:r>
        <w:rPr/>
        <w:t>个和尚吃</w:t>
      </w:r>
      <w:r>
        <w:rPr/>
        <w:t>100</w:t>
      </w:r>
      <w:r>
        <w:rPr/>
        <w:t>个馒头”，这个问题同样可以用“假设法”或列方程来求解。也可根据题意“大和尚一人吃</w:t>
      </w:r>
      <w:r>
        <w:rPr/>
        <w:t>3</w:t>
      </w:r>
      <w:r>
        <w:rPr/>
        <w:t>个，小和尚</w:t>
      </w:r>
      <w:r>
        <w:rPr/>
        <w:t>3</w:t>
      </w:r>
      <w:r>
        <w:rPr/>
        <w:t>人吃</w:t>
      </w:r>
      <w:r>
        <w:rPr/>
        <w:t>1</w:t>
      </w:r>
      <w:r>
        <w:rPr/>
        <w:t>个”，知道</w:t>
      </w:r>
      <w:r>
        <w:rPr/>
        <w:t>1</w:t>
      </w:r>
      <w:r>
        <w:rPr/>
        <w:t>个大和尚和</w:t>
      </w:r>
      <w:r>
        <w:rPr/>
        <w:t>3</w:t>
      </w:r>
      <w:r>
        <w:rPr/>
        <w:t>个小和尚一共吃</w:t>
      </w:r>
      <w:r>
        <w:rPr/>
        <w:t>4</w:t>
      </w:r>
      <w:r>
        <w:rPr/>
        <w:t>个馒头，也就是每</w:t>
      </w:r>
      <w:r>
        <w:rPr/>
        <w:t>4</w:t>
      </w:r>
      <w:r>
        <w:rPr/>
        <w:t>个馒头正好分给</w:t>
      </w:r>
      <w:r>
        <w:rPr/>
        <w:t>1</w:t>
      </w:r>
      <w:r>
        <w:rPr/>
        <w:t>个大和尚和</w:t>
      </w:r>
      <w:r>
        <w:rPr/>
        <w:t>3</w:t>
      </w:r>
      <w:r>
        <w:rPr/>
        <w:t>个小和尚。所以不妨把</w:t>
      </w:r>
      <w:r>
        <w:rPr/>
        <w:t>100</w:t>
      </w:r>
      <w:r>
        <w:rPr/>
        <w:t>个馒头每</w:t>
      </w:r>
      <w:r>
        <w:rPr/>
        <w:t>4</w:t>
      </w:r>
      <w:r>
        <w:rPr/>
        <w:t>个分为一组，一共可分</w:t>
      </w:r>
      <w:r>
        <w:rPr/>
        <w:t>100÷4=25</w:t>
      </w:r>
      <w:r>
        <w:rPr/>
        <w:t>（组），而</w:t>
      </w:r>
      <w:r>
        <w:rPr/>
        <w:t>100</w:t>
      </w:r>
      <w:r>
        <w:rPr/>
        <w:t>个和尚也正好分为这样的</w:t>
      </w:r>
      <w:r>
        <w:rPr/>
        <w:t>25</w:t>
      </w:r>
      <w:r>
        <w:rPr/>
        <w:t>组，在每组中，必有</w:t>
      </w:r>
      <w:r>
        <w:rPr/>
        <w:t>1</w:t>
      </w:r>
      <w:r>
        <w:rPr/>
        <w:t>个大和尚和</w:t>
      </w:r>
      <w:r>
        <w:rPr/>
        <w:t>3</w:t>
      </w:r>
      <w:r>
        <w:rPr/>
        <w:t>个小和尚，这样就可以找出答案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18:00Z</dcterms:created>
  <dc:creator>tenyears</dc:creator>
  <dc:description/>
  <cp:keywords/>
  <dc:language>en-US</dc:language>
  <cp:lastModifiedBy>tenyears</cp:lastModifiedBy>
  <dcterms:modified xsi:type="dcterms:W3CDTF">2008-02-13T04:20:00Z</dcterms:modified>
  <cp:revision>1</cp:revision>
  <dc:subject/>
  <dc:title>数学广角</dc:title>
</cp:coreProperties>
</file>