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  <w:t>生活中的负数教学设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熟悉的生活情景中，能用正数和负数表示生活中具有相反意义的量、知道负数的写法和读法，会用负数表示一些日常生活中的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使学生经历数学化，符号化的过程，体会负数产生的必要性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感受正、负数和生活的密切联系，享受创造性学习的乐趣，并结合史料对学生进行爱国主义思想教育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重点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了解负数的意义，学会用正、负数表示日常生活中具有相反意义的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难点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了解负数的意义及对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新认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、信息——感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听信息，选符号，初步感知这些量的意义是相反的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做反义词的游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信息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淘气昨天数学作业，做对</w:t>
      </w:r>
      <w:r>
        <w:rPr>
          <w:sz w:val="24"/>
        </w:rPr>
        <w:t>5</w:t>
      </w:r>
      <w:r>
        <w:rPr>
          <w:sz w:val="24"/>
        </w:rPr>
        <w:t>道，做错</w:t>
      </w:r>
      <w:r>
        <w:rPr>
          <w:sz w:val="24"/>
        </w:rPr>
        <w:t>5</w:t>
      </w:r>
      <w:r>
        <w:rPr>
          <w:sz w:val="24"/>
        </w:rPr>
        <w:t>道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下午放学，笑笑向东</w:t>
      </w:r>
      <w:r>
        <w:rPr>
          <w:sz w:val="24"/>
        </w:rPr>
        <w:t>500</w:t>
      </w:r>
      <w:r>
        <w:rPr>
          <w:sz w:val="24"/>
        </w:rPr>
        <w:t>米到家，淘气向西走</w:t>
      </w:r>
      <w:r>
        <w:rPr>
          <w:sz w:val="24"/>
        </w:rPr>
        <w:t>400</w:t>
      </w:r>
      <w:r>
        <w:rPr>
          <w:sz w:val="24"/>
        </w:rPr>
        <w:t>米到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我班同学上个月搭午餐增加</w:t>
      </w:r>
      <w:r>
        <w:rPr>
          <w:sz w:val="24"/>
        </w:rPr>
        <w:t>6</w:t>
      </w:r>
      <w:r>
        <w:rPr>
          <w:sz w:val="24"/>
        </w:rPr>
        <w:t>人，这个月减少</w:t>
      </w:r>
      <w:r>
        <w:rPr>
          <w:sz w:val="24"/>
        </w:rPr>
        <w:t>4</w:t>
      </w:r>
      <w:r>
        <w:rPr>
          <w:sz w:val="24"/>
        </w:rPr>
        <w:t>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一对一对的数量就是我们数学中具有相反意义的量，刚才我们只是用文字在记录的这种具有相反意义的量。现在你能用更简洁的，一眼就能看明白的方式来表示它们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交流比较，经历符号化的过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数学符号就是数学语言，是进行交流，这么多种形式怎么办？（统一）但数学表达还应是简洁的，一眼就能看明白的，那么比较这几种方式，在数学中，你认为选用哪一种更好地记录这种具有相反意义的量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数学化、简捷性的比较中，感受负数产生的必要性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人们为了记录方便，在数学中就规定了这种符号表示具有相反意义的量。（板书：十、一）比如：“对</w:t>
      </w:r>
      <w:r>
        <w:rPr>
          <w:sz w:val="24"/>
        </w:rPr>
        <w:t>5</w:t>
      </w:r>
      <w:r>
        <w:rPr>
          <w:sz w:val="24"/>
        </w:rPr>
        <w:t>道”记作“</w:t>
      </w:r>
      <w:r>
        <w:rPr>
          <w:sz w:val="24"/>
        </w:rPr>
        <w:t>+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错</w:t>
      </w:r>
      <w:r>
        <w:rPr>
          <w:sz w:val="24"/>
        </w:rPr>
        <w:t>5</w:t>
      </w:r>
      <w:r>
        <w:rPr>
          <w:sz w:val="24"/>
        </w:rPr>
        <w:t>道”记作“</w:t>
      </w:r>
      <w:r>
        <w:rPr>
          <w:sz w:val="24"/>
        </w:rPr>
        <w:t>-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像这样的数叫正数、负数。你看，引入正反数就能非常简洁地表示出相反意义的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引入课题：生活中的负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人们为了简写，可以不写正号。</w:t>
      </w:r>
      <w:r>
        <w:rPr>
          <w:sz w:val="24"/>
        </w:rPr>
        <w:t>85</w:t>
      </w:r>
      <w:r>
        <w:rPr>
          <w:sz w:val="24"/>
        </w:rPr>
        <w:t>是一个正数。负数前的负号能省吗？这些负数都来源于生活，这就是今天我们的学习任务：了解生活中的负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你还在哪儿见过负数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二、情景——建构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利用“天气预报”，了解用正、负数表示城市或地区的温度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今年十二月某一天，三个城市天气预报。成都：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北京：－５℃～５℃、哈尔滨：－２０℃～－２℃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些温度用正、负数记录，你还认识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北京的最低温度是多少？（－５℃）它是一个什么数？会读吗？（有两种读法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儿还有负数吗？读一读。这儿的负数表示的是什么？（零下温度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零上温度用什么数表示的呢？（正数）有哪些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借助温度计理解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内涵，体会数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新的意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零上温度和零下温度是以谁为分界的呢？（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温度仪上看一看，科学家把自然状态下水刚开始结冰的温度定为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零上温度在哪儿？零下温度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温度计，在师生、生生的互动交流中进一步理解负数的意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－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在哪儿？怎样才能准确找到－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在温度计上的位置？是从哪儿开始数，往哪个方向数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出示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图，这是多少？你怎么看出来的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3)</w:t>
      </w:r>
      <w:r>
        <w:rPr>
          <w:sz w:val="24"/>
        </w:rPr>
        <w:t>－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和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哪个温度低？为什么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通过讨论，在学生的认知冲突与争辩中，初步感知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既不是正数，也不是负数，并体会负数、</w:t>
      </w:r>
      <w:r>
        <w:rPr>
          <w:sz w:val="24"/>
        </w:rPr>
        <w:t>0</w:t>
      </w:r>
      <w:r>
        <w:rPr>
          <w:sz w:val="24"/>
        </w:rPr>
        <w:t>、正数的大小关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零上温度都用正数表示，零下温度都用负数表示。那</w:t>
      </w:r>
      <w:r>
        <w:rPr>
          <w:sz w:val="24"/>
        </w:rPr>
        <w:t>0</w:t>
      </w:r>
      <w:r>
        <w:rPr>
          <w:sz w:val="24"/>
        </w:rPr>
        <w:t>呢？它算什么？是正数？负数？既不是正数也不是负数？大家在小组内交流，各抒己见，以理服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交流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可以下一个结论：</w:t>
      </w:r>
      <w:r>
        <w:rPr>
          <w:sz w:val="24"/>
        </w:rPr>
        <w:t>0</w:t>
      </w:r>
      <w:r>
        <w:rPr>
          <w:sz w:val="24"/>
        </w:rPr>
        <w:t>不仅表示没有，在这儿它表示是分界点，它有非常丰富的内涵，今后还会继续学到。</w:t>
      </w:r>
      <w:r>
        <w:rPr>
          <w:sz w:val="24"/>
        </w:rPr>
        <w:t>0</w:t>
      </w:r>
      <w:r>
        <w:rPr>
          <w:sz w:val="24"/>
        </w:rPr>
        <w:t>既不是正数，也不是负数。比</w:t>
      </w:r>
      <w:r>
        <w:rPr>
          <w:sz w:val="24"/>
        </w:rPr>
        <w:t>0</w:t>
      </w:r>
      <w:r>
        <w:rPr>
          <w:sz w:val="24"/>
        </w:rPr>
        <w:t>大的数是正数，比</w:t>
      </w:r>
      <w:r>
        <w:rPr>
          <w:sz w:val="24"/>
        </w:rPr>
        <w:t>0</w:t>
      </w:r>
      <w:r>
        <w:rPr>
          <w:sz w:val="24"/>
        </w:rPr>
        <w:t>小的数是负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你能说说黑板上的数可以分几类？（负数、</w:t>
      </w:r>
      <w:r>
        <w:rPr>
          <w:sz w:val="24"/>
        </w:rPr>
        <w:t>0</w:t>
      </w:r>
      <w:r>
        <w:rPr>
          <w:sz w:val="24"/>
        </w:rPr>
        <w:t>、正数，它们的大小有什么关系？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²</w:t>
      </w:r>
      <w:r>
        <w:rPr>
          <w:sz w:val="24"/>
        </w:rPr>
        <w:t>读书</w:t>
      </w:r>
      <w:r>
        <w:rPr>
          <w:sz w:val="24"/>
        </w:rPr>
        <w:t>P86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三、应用——提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负数表示生活中的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校四年级共转来</w:t>
      </w:r>
      <w:r>
        <w:rPr>
          <w:sz w:val="24"/>
        </w:rPr>
        <w:t>25</w:t>
      </w:r>
      <w:r>
        <w:rPr>
          <w:sz w:val="24"/>
        </w:rPr>
        <w:t>名新同学记作</w:t>
      </w:r>
      <w:r>
        <w:rPr>
          <w:sz w:val="24"/>
        </w:rPr>
        <w:t>+25</w:t>
      </w:r>
      <w:r>
        <w:rPr>
          <w:sz w:val="24"/>
        </w:rPr>
        <w:t>名，五年级转走了</w:t>
      </w:r>
      <w:r>
        <w:rPr>
          <w:sz w:val="24"/>
        </w:rPr>
        <w:t>18</w:t>
      </w:r>
      <w:r>
        <w:rPr>
          <w:sz w:val="24"/>
        </w:rPr>
        <w:t>名同学应记作</w:t>
      </w:r>
      <w:r>
        <w:rPr>
          <w:sz w:val="24"/>
        </w:rPr>
        <w:t>()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>
          <w:sz w:val="24"/>
        </w:rPr>
        <w:t>(2)</w:t>
      </w:r>
      <w:r>
        <w:rPr>
          <w:sz w:val="24"/>
        </w:rPr>
        <w:t>世界上最高的珠穆朗玛峰比海平面高出</w:t>
      </w:r>
      <w:r>
        <w:rPr>
          <w:sz w:val="24"/>
        </w:rPr>
        <w:t>8848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如果这个高度表示为</w:t>
      </w:r>
      <w:r>
        <w:rPr>
          <w:sz w:val="24"/>
        </w:rPr>
        <w:t>+8848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那么比海平面低</w:t>
      </w:r>
      <w:r>
        <w:rPr>
          <w:sz w:val="24"/>
        </w:rPr>
        <w:t>155</w:t>
      </w:r>
      <w:r>
        <w:rPr>
          <w:sz w:val="24"/>
        </w:rPr>
        <w:t>米的新疆吐鲁番盆地的高度应表示为</w:t>
      </w:r>
      <w:r>
        <w:rPr>
          <w:sz w:val="24"/>
        </w:rPr>
        <w:t>()</w:t>
      </w:r>
      <w:r>
        <w:rPr>
          <w:sz w:val="24"/>
        </w:rPr>
        <w:t>米</w:t>
      </w:r>
      <w:r>
        <w:rPr>
          <w:sz w:val="24"/>
        </w:rPr>
        <w:t>,</w:t>
      </w:r>
      <w:r>
        <w:rPr>
          <w:sz w:val="24"/>
        </w:rPr>
        <w:t>海平面的高度为</w:t>
      </w:r>
      <w:r>
        <w:rPr>
          <w:sz w:val="24"/>
        </w:rPr>
        <w:t>()</w:t>
      </w:r>
      <w:r>
        <w:rPr>
          <w:sz w:val="24"/>
        </w:rPr>
        <w:t>米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解释生活中的负数所表示的含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梯情景图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话费清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正负数解释生活中的现象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乘公共汽车的情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课后作业：数学日记：你眼中的负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学反思：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初步了解负数”被《标准》列入第二学段学生的学习任务，并作为小学数学的一个全新内容编入了新教材中。“小学生学负数</w:t>
      </w:r>
      <w:r>
        <w:rPr>
          <w:sz w:val="24"/>
        </w:rPr>
        <w:t>,</w:t>
      </w:r>
      <w:r>
        <w:rPr>
          <w:sz w:val="24"/>
        </w:rPr>
        <w:t>行吗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>负数成了小学数学的教学内容，该怎样认识，怎样教？”这对于每一个小学数学教师来说都是一个挑战。关于小学阶段的“负数”，《标准》在具体目标中指出：“在熟悉的生活情景中，了解负数的意义，会用负数表示一些日常生活中的问题。”我们的理解是：要通过学生熟悉的生活情景与已有的生活经验，在多样化的生活素材中，感知日常生活中有许多具体数量的意义是相反的，体会到具有相反意义的量可以通过引进负数来进行简捷的表示。为此，我们将试图通过这节课的教学，突出数学与生活的联系，学习的内容符合学生的身心特点，从而激发学生的求知欲；在多样性学习资源的开发与利用上，着意培养学生用数学的眼光观察生活，拓宽学生的视野。这不仅为学生提供了新的学习内容，也为教师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提供了新的教学资源，为教师的创造性教学提供了新的平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新教材以《生活中的负数》作为单元名称，十分贴近《标准》的意图，足以体现本单元内容的实质。我们认真领会新教材的意图，明白了《生活中的负数》的教学是要求教师利用丰富的生活素材，经历符号化、数学化的过程，让学生体会负数产生的必要性，感知负数的意义，体会负数与原来学的数的意思不一样，逐步体会量的相反意义。结合对温度与冷暖的生活经验以及温度计的观察、演示，认识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新含义，了解正数、负数和零的大小关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有了对新教材的上述认识，本节课的教学过程大致分为以下三个环节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一）感受相反意义的量，体会负数产生的必要性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通过学生对数学日记中具体数量的记录，初步感知这些量的意义是相反的。在学生记录数量的基础上，对这些个性化记录开展交流、比较，经历符号化和符号优化的过程，体会负数产生的必要性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二）借助经验与直观，丰富对负数的认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利用学生对温度高低、冷暖的感受，通过认、读温度计上所表示的温度，比较温度的高、低；能用负数表示零下温度，并会正确读、写；认识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正数和负数的“分界点”；初步体会负数、零和正数的大小关系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三）拓展应用情景，加深对负数意义的理解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通过学生熟悉的生活场景、科普知识的呈现，展现负数在生活中应用的广泛性。在填空练习中，反馈学生对负数意义的理解。课后延伸作业，鼓励学生用正、负数记录生活中常见的量，拓宽学生视野，为学生相关内容的后继学习奠定感性的基础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24:00Z</dcterms:created>
  <dc:creator>番茄花园</dc:creator>
  <dc:description/>
  <cp:keywords/>
  <dc:language>en-US</dc:language>
  <cp:lastModifiedBy>番茄花园</cp:lastModifiedBy>
  <dcterms:modified xsi:type="dcterms:W3CDTF">2007-11-26T07:25:00Z</dcterms:modified>
  <cp:revision>2</cp:revision>
  <dc:subject/>
  <dc:title/>
</cp:coreProperties>
</file>