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一个弹子的游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你们自己来，但每人只拿</w:t>
      </w:r>
      <w:r>
        <w:rPr/>
        <w:t>12</w:t>
      </w:r>
      <w:r>
        <w:rPr/>
        <w:t>个，”吉姆一边说着一边从盒子里摸出了一打弹子，“我们这里绿色的弹子比蓝色的少，而蓝色的弹子又比红色的少。所以大家拿的时候，每人红的要拿最多，绿的要拿最少。但每种颜色都要拿！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吉姆自己这样做后，其他的男孩也都照着做。这里总共只有三种颜色的弹子，而且盒子里弹子的数量也刚好够大家拿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我们大伙拿法全都不一样！”乔观察了一下大家拿出的弹子说道。“只有我有四个蓝的！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那又怎么样？”皮特发现自己在地下掉了一个绿色的弹子，于是把它捡了起来，“让我们玩吧！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于是他们开始玩起弹子的游戏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这里总共有</w:t>
      </w:r>
      <w:r>
        <w:rPr/>
        <w:t>26</w:t>
      </w:r>
      <w:r>
        <w:rPr/>
        <w:t>个红色的弹子。试问这里有多少个男孩呢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7:00Z</dcterms:created>
  <dc:creator>番茄花园</dc:creator>
  <dc:description/>
  <cp:keywords/>
  <dc:language>en-US</dc:language>
  <cp:lastModifiedBy>番茄花园</cp:lastModifiedBy>
  <dcterms:modified xsi:type="dcterms:W3CDTF">2007-11-26T08:48:00Z</dcterms:modified>
  <cp:revision>2</cp:revision>
  <dc:subject/>
  <dc:title/>
</cp:coreProperties>
</file>