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简单统计</w:t>
      </w:r>
      <w:r>
        <w:rPr>
          <w:b/>
          <w:bCs/>
          <w:sz w:val="32"/>
        </w:rPr>
        <w:t>(</w:t>
      </w:r>
      <w:r>
        <w:rPr>
          <w:rFonts w:ascii="Times New Roman" w:hAnsi="Times New Roman" w:cs="Times New Roman"/>
          <w:b/>
          <w:bCs/>
          <w:sz w:val="32"/>
        </w:rPr>
        <w:t>二</w:t>
      </w:r>
      <w:r>
        <w:rPr>
          <w:b/>
          <w:bCs/>
          <w:sz w:val="32"/>
        </w:rPr>
        <w:t>)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整体感知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学生在第八册和第十册已经学过简单的统计知识，本单元则是在学生已有知识的基础上，进一步学习含有百分数的复式统计表和简单的统计图。通过学习，其一使学生进一步认识统计的意义和作用，其二使学生学会制作含有百分数的简单的统计表，其三使学生初步认识条形统计图、折线统计图和扇形统计图的特点和作用，学会制作一些简单的统计图，其四会看统计图表，会根据表中的数据分析问题，并受到国情教育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单元的第一小节是在已学过的复式统计表的基础上增加一栏，表示出有关数量的百分数，使学生知道百分数在统计中的应用，同时也复习巩固制作统计表的知识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由于本节是过去统计表知识的继续，只是多了百分数一栏，因此要充分利用已学统计表和百分数这两个旧知识，放手让学生扩充统计表内容的含量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本单元的第二小节教学统计图的知识，使学生初步认识条形统计图、折线统计图的特点和作用，并学会制作简单的统计图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条形统计图主要使学生掌握它的特点及制图步骤，学好了它，可以为后面学习折线统计图打下基础。</w:t>
      </w:r>
    </w:p>
    <w:p>
      <w:pPr>
        <w:pStyle w:val="Web"/>
        <w:spacing w:before="280" w:after="280"/>
        <w:ind w:firstLine="480"/>
        <w:rPr/>
      </w:pPr>
      <w:r>
        <w:rPr/>
        <w:t>折线统计图学生以前虽然没有学过，但有了条形统计图的基础，并不难掌握，关键是弄清折线统计图和条形统计图的区别。教学时，只需教师在关处加以引导、点拨，至于制图的步骤及描点，则可放手让学生来完成，这样，不仅可以调动学生的学习兴趣，而且还能充分发挥学生的主体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2:08:00Z</dcterms:created>
  <dc:creator>同方思科</dc:creator>
  <dc:description/>
  <dc:language>en-US</dc:language>
  <cp:lastModifiedBy>同方思科</cp:lastModifiedBy>
  <dcterms:modified xsi:type="dcterms:W3CDTF">2003-05-16T05:50:00Z</dcterms:modified>
  <cp:revision>2</cp:revision>
  <dc:subject/>
  <dc:title>简单统计(二)</dc:title>
</cp:coreProperties>
</file>