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44"/>
        </w:rPr>
      </w:pPr>
      <w:r>
        <w:rPr>
          <w:b/>
          <w:sz w:val="24"/>
          <w:szCs w:val="44"/>
        </w:rPr>
        <w:t>统计图大聚会</w:t>
      </w:r>
    </w:p>
    <w:p>
      <w:pPr>
        <w:pStyle w:val="Normal"/>
        <w:jc w:val="center"/>
        <w:rPr>
          <w:b/>
          <w:b/>
          <w:sz w:val="24"/>
          <w:szCs w:val="44"/>
        </w:rPr>
      </w:pPr>
      <w:r>
        <w:rPr>
          <w:b/>
          <w:sz w:val="24"/>
          <w:szCs w:val="4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在数学王国的统计家族郝不热闹，原来统计图家正在聚会呢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统计图族长说：“在日常生活和生产实践中，经常需要堆一些数据进行分析、比较、研究问题，这样就需要进行统计。在统计时，常常用到统计表、统计图，那在制作统计图时到底用什么统计图来表示呢？”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条形统计图、折线统计图、扇形统计图都抢着站起来说自己可以胜任。族长笑着说：“那你们就各自谈谈自己的特点吧。”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条形统计图首先发言：“我可以直接看出数量的多少，比哦统计表要形象多了。”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折线统计图也抢着说：“我不但可以看出数量的多少，还可以看出数量的增减变化。”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扇形统计图忙凑上来说：“我不但可以看出数量的多少，还可以看出各部分数量间的关系。”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统计族长听了高兴的说：“对，对。那也就是说在选用统计图时要根据实际情况合理选择好统计图哦！”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三人听了都很惭愧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条形统计图说：“是，例如要统计一个同学连续四个月来月考考试的成绩。很显然统计的目的是要看他四个月来的成绩的变化情况，是上升还是下降，以便于他自己调整学习方法。要反映变化情况，那就当然用折线统计图，因为，折线统计图的特点就是能反映统计内容的前后变化情况。”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折线统计图说：“同样统计考试分数，如果要统计一个同学这一次考试中语文、数学、英语、科学、社会五门功课的考试情况。很显然，统计的目的是看看每门功课的情况，便于自己可以有针对的去补习其中某一门功课。要看每门功课的分数的多少，当然就选用条形统计图了。因为条形统计图的特点就是能直观地反映统计内容的多少。”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扇形统计图说：“同样是统计考试分数，如果要统计一个同学的数学考试的几大题的十分情况，也可以用扇形统计图，因为即看到每题的失分情况，还能看出哪方面失分最多，哪方面失分最少哦！”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族长高兴的说：你们这么一说，同学们可能已经发现规律，折线统计图的统计内容是一个项目的几次变化，而条形统计图统计的是几个项目的一次的数量，而扇形统计图则要统计的是总体与部分之间的关系。”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10:38:00Z</dcterms:created>
  <dc:creator>张小琴</dc:creator>
  <dc:description/>
  <dc:language>en-US</dc:language>
  <cp:lastModifiedBy>番茄花园</cp:lastModifiedBy>
  <dcterms:modified xsi:type="dcterms:W3CDTF">2008-01-23T07:48:00Z</dcterms:modified>
  <cp:revision>6</cp:revision>
  <dc:subject/>
  <dc:title>统计知识展销会</dc:title>
</cp:coreProperties>
</file>