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节约用水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16"/>
        </w:rPr>
      </w:pPr>
      <w:r>
        <w:rPr>
          <w:rFonts w:ascii="宋体;SimSun" w:hAnsi="宋体;SimSun" w:cs="宋体;SimSun"/>
          <w:color w:val="000000"/>
          <w:sz w:val="24"/>
          <w:szCs w:val="16"/>
        </w:rPr>
        <w:t>一天下午，我放学回家，看到院子里树上的叶子蔫了，耷拉着脑袋，花盆里的花儿也垂下了头，无精打彩地站在那里。我想它们一定是缺少水喝了。这时，我正好看见妈妈在院子里洗菜。于是，我走过去对妈妈说：“妈妈，您洗好菜可别把洗菜水倒了，留着给我。”妈妈抬起头看着我奇怪地说：“你要这脏水干什么？”我朝妈妈眨了眨眼睛，笑了笑，只是没说话。妈妈洗好菜就把水给了我。我端起那一盆水走到院子的一边，来到那花盆边上。这时，我回过头去看了看妈妈，看到她正呆呆地端着，一动也不动，只是看着我。我把水慢慢地倒到花盆里，让花儿喝水。过了一会儿，那花儿好象喝足了水，重新挺起了胸膛，仿佛在感谢我呢！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16"/>
        </w:rPr>
      </w:pPr>
      <w:r>
        <w:rPr>
          <w:rFonts w:ascii="宋体;SimSun" w:hAnsi="宋体;SimSun" w:cs="宋体;SimSun"/>
          <w:color w:val="000000"/>
          <w:sz w:val="24"/>
          <w:szCs w:val="16"/>
        </w:rPr>
        <w:t>妈妈看到了，摸摸我的头说：“我的女儿长大了，懂得节约用水了！”我歪着脑袋调皮地说：“怎么样？废水也有用处呀！”爸爸用冷水洗好脸正要去倒水，妈妈立刻叫住他。接着，妈妈把爸爸手上的脸盆拿了过来。这时，爸爸的脸上露出了不解的神色。妈妈走到那棵树的边上把水倒了下去。同时，她说：“对，对，节约用水，人人有责！”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16"/>
        </w:rPr>
      </w:pPr>
      <w:r>
        <w:rPr>
          <w:rFonts w:ascii="宋体;SimSun" w:hAnsi="宋体;SimSun" w:cs="宋体;SimSun"/>
          <w:color w:val="000000"/>
          <w:sz w:val="24"/>
          <w:szCs w:val="16"/>
        </w:rPr>
        <w:t>这时，我们一家三人都哈哈大笑，笑声在院子上空回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6:00Z</dcterms:created>
  <dc:creator>番茄花园</dc:creator>
  <dc:description/>
  <dc:language>en-US</dc:language>
  <cp:lastModifiedBy>番茄花园</cp:lastModifiedBy>
  <dcterms:modified xsi:type="dcterms:W3CDTF">2008-01-23T06:57:00Z</dcterms:modified>
  <cp:revision>2</cp:revision>
  <dc:subject/>
  <dc:title>节约用水</dc:title>
</cp:coreProperties>
</file>