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尊敬老师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尊敬老师是指学生和社会上其他人应当敬重和爱戴老师，对老师有礼貌。这是我国人民的传统美德。老师通过自己的辛勤劳动，教育学生学做人，向学生传授文化科学知识，使学生德、智、体、美、劳全面发展，成长为社会主义的建设者。老师为国家、为民族的兴旺发达立下了功劳，老师的工作是崇高的，理应受到全社会的尊敬。每个学生的成长都离不开老师的教育，学生在品德上的进步，在学业上的长进，都凝聚着老师劳动的心血，因此，学生应当感谢老师的培育，要对老师有礼貌，听从老师的教导，尤其应当尊敬老师的劳动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毛主席等老一辈无产阶级革命家是尊敬师长的楷模。毛主席在他的老师徐特立</w:t>
      </w:r>
      <w:r>
        <w:rPr/>
        <w:t>60</w:t>
      </w:r>
      <w:r>
        <w:rPr/>
        <w:t>岁生日时，特意写信向徐老表示祝贺，信中写道：“你是我</w:t>
      </w:r>
      <w:r>
        <w:rPr/>
        <w:t>20</w:t>
      </w:r>
      <w:r>
        <w:rPr/>
        <w:t>年前的先生，现在仍然是我的先生，将来必定还是我的先生……”这是多么诚挚而深厚的尊师之情啊！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0:48:00Z</dcterms:created>
  <dc:creator>yyyyyyyyy</dc:creator>
  <dc:description/>
  <dc:language>en-US</dc:language>
  <cp:lastModifiedBy>yyyyyyyyy</cp:lastModifiedBy>
  <dcterms:modified xsi:type="dcterms:W3CDTF">2005-10-28T00:48:00Z</dcterms:modified>
  <cp:revision>1</cp:revision>
  <dc:subject/>
  <dc:title>尊敬老师</dc:title>
</cp:coreProperties>
</file>