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小狐狸上学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文去上学，路上碰到一只小狐狸。</w:t>
      </w:r>
      <w:r>
        <w:rPr/>
        <w:t xml:space="preserve"> 小文问：“小狐狸，你也去上学吗</w:t>
      </w:r>
      <w:r>
        <w:rPr/>
        <w:t xml:space="preserve">? </w:t>
      </w:r>
      <w:r>
        <w:rPr/>
        <w:t>上几年级呀</w:t>
      </w:r>
      <w:r>
        <w:rPr/>
        <w:t>?”</w:t>
      </w:r>
      <w:r>
        <w:rPr/>
        <w:t>小狐狸拍拍书包说：“我在狐狸学校上一年级</w:t>
      </w:r>
      <w:r>
        <w:rPr/>
        <w:t>!”</w:t>
      </w:r>
      <w:r>
        <w:rPr/>
        <w:t>小文又问：“你们狐狸学校学什么呀</w:t>
      </w:r>
      <w:r>
        <w:rPr/>
        <w:t>?”</w:t>
      </w:r>
      <w:r>
        <w:rPr/>
        <w:t>小狐狸说：“我们学的东西可多 呢，比方说，逮</w:t>
      </w:r>
      <w:r>
        <w:rPr/>
        <w:t>(dǎi)</w:t>
      </w:r>
      <w:r>
        <w:rPr/>
        <w:t>小鸡啊……”“哎呀，你们还学逮小鸡！”小文没听完就叫起来</w:t>
      </w:r>
      <w:r>
        <w:rPr/>
        <w:t>:“</w:t>
      </w:r>
      <w:r>
        <w:rPr/>
        <w:t>我们老师说，大欺</w:t>
      </w:r>
      <w:r>
        <w:rPr/>
        <w:t>(qī)</w:t>
      </w:r>
      <w:r>
        <w:rPr/>
        <w:t>小不好。“等等，你瞧！”狐狸看见大路上来了一辆卡</w:t>
      </w:r>
      <w:r>
        <w:rPr/>
        <w:t>(kǎ)</w:t>
      </w:r>
      <w:r>
        <w:rPr/>
        <w:t>车。他叫小文躲（</w:t>
      </w:r>
      <w:r>
        <w:rPr/>
        <w:t>duǒ</w:t>
      </w:r>
      <w:r>
        <w:rPr/>
        <w:t>）在大树后面看，自己躺</w:t>
      </w:r>
      <w:r>
        <w:rPr/>
        <w:t>(tǎng)</w:t>
      </w:r>
      <w:r>
        <w:rPr/>
        <w:t>在路当中，一动也不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卡车停</w:t>
      </w:r>
      <w:r>
        <w:rPr/>
        <w:t>(tíng)</w:t>
      </w:r>
      <w:r>
        <w:rPr/>
        <w:t>下来了，司</w:t>
      </w:r>
      <w:r>
        <w:rPr/>
        <w:t>(sī)</w:t>
      </w:r>
      <w:r>
        <w:rPr/>
        <w:t>机</w:t>
      </w:r>
      <w:r>
        <w:rPr/>
        <w:t>(jī)</w:t>
      </w:r>
      <w:r>
        <w:rPr/>
        <w:t>高兴地说</w:t>
      </w:r>
      <w:r>
        <w:rPr/>
        <w:t>:“</w:t>
      </w:r>
      <w:r>
        <w:rPr/>
        <w:t>拾</w:t>
      </w:r>
      <w:r>
        <w:rPr/>
        <w:t>(shí)</w:t>
      </w:r>
      <w:r>
        <w:rPr/>
        <w:t>到了一只死</w:t>
      </w:r>
      <w:r>
        <w:rPr/>
        <w:t>(sǐ)</w:t>
      </w:r>
      <w:r>
        <w:rPr/>
        <w:t>狐狸</w:t>
      </w:r>
      <w:r>
        <w:rPr/>
        <w:t>!”</w:t>
      </w:r>
      <w:r>
        <w:rPr/>
        <w:t>他把小狐狸扔</w:t>
      </w:r>
      <w:r>
        <w:rPr/>
        <w:t>(rēng)</w:t>
      </w:r>
      <w:r>
        <w:rPr/>
        <w:t>在车上，又驾</w:t>
      </w:r>
      <w:r>
        <w:rPr/>
        <w:t>(jià)</w:t>
      </w:r>
      <w:r>
        <w:rPr/>
        <w:t>卡车开走了。车没开多远，小狐狸就跳了下来，嘴里还叼</w:t>
      </w:r>
      <w:r>
        <w:rPr/>
        <w:t>(diāo)</w:t>
      </w:r>
      <w:r>
        <w:rPr/>
        <w:t>着一条咸</w:t>
      </w:r>
      <w:r>
        <w:rPr/>
        <w:t>(Xián)</w:t>
      </w:r>
      <w:r>
        <w:rPr/>
        <w:t>鱼。“怎么样，这是我们老师教</w:t>
      </w:r>
      <w:r>
        <w:rPr/>
        <w:t>(jiāo)</w:t>
      </w:r>
      <w:r>
        <w:rPr/>
        <w:t>的本领。”小狐狸得意洋洋地说。“不好，不好</w:t>
      </w:r>
      <w:r>
        <w:rPr/>
        <w:t>!”</w:t>
      </w:r>
      <w:r>
        <w:rPr/>
        <w:t>小文摇摇头，“我们老师说，小朋友要试</w:t>
      </w:r>
      <w:r>
        <w:rPr/>
        <w:t>(chéng)</w:t>
      </w:r>
      <w:r>
        <w:rPr/>
        <w:t>实</w:t>
      </w:r>
      <w:r>
        <w:rPr/>
        <w:t>(shí)</w:t>
      </w:r>
      <w:r>
        <w:rPr/>
        <w:t>，不好骗</w:t>
      </w:r>
      <w:r>
        <w:rPr/>
        <w:t>(Piàn</w:t>
      </w:r>
      <w:r>
        <w:rPr/>
        <w:t>。</w:t>
      </w:r>
      <w:r>
        <w:rPr/>
        <w:t>)</w:t>
      </w:r>
      <w:r>
        <w:rPr/>
        <w:t>人，更不该去偷</w:t>
      </w:r>
      <w:r>
        <w:rPr/>
        <w:t>(tōu)</w:t>
      </w:r>
      <w:r>
        <w:rPr/>
        <w:t>东西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狐狸噘</w:t>
      </w:r>
      <w:r>
        <w:rPr/>
        <w:t>(juē)</w:t>
      </w:r>
      <w:r>
        <w:rPr/>
        <w:t>着嘴问：“那你们学些什么呢</w:t>
      </w:r>
      <w:r>
        <w:rPr/>
        <w:t>?”</w:t>
      </w:r>
      <w:r>
        <w:rPr/>
        <w:t>小文说：“我们学语文、算术、唱歌、美术、体育……”小狐狸羡</w:t>
      </w:r>
      <w:r>
        <w:rPr/>
        <w:t>(Xiàn)</w:t>
      </w:r>
      <w:r>
        <w:rPr/>
        <w:t>慕</w:t>
      </w:r>
      <w:r>
        <w:rPr/>
        <w:t>(mǜ)</w:t>
      </w:r>
      <w:r>
        <w:rPr/>
        <w:t>地说：“我也到你们的学校去上学</w:t>
      </w:r>
      <w:r>
        <w:rPr/>
        <w:t>!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文带小狐狸到学校去。第一节是数学课，老师正在教小朋友们算</w:t>
      </w:r>
      <w:r>
        <w:rPr/>
        <w:t>1</w:t>
      </w:r>
      <w:r>
        <w:rPr/>
        <w:t>加</w:t>
      </w:r>
      <w:r>
        <w:rPr/>
        <w:t>1</w:t>
      </w:r>
      <w:r>
        <w:rPr/>
        <w:t>等于多少。全班同学都知道等于</w:t>
      </w:r>
      <w:r>
        <w:rPr/>
        <w:t>2</w:t>
      </w:r>
      <w:r>
        <w:rPr/>
        <w:t xml:space="preserve">，就是小狐狸不会。老师出了道应用题 </w:t>
      </w:r>
      <w:r>
        <w:rPr/>
        <w:t>(tí)</w:t>
      </w:r>
      <w:r>
        <w:rPr/>
        <w:t>问他：“刚</w:t>
      </w:r>
      <w:r>
        <w:rPr/>
        <w:t>(gāng)</w:t>
      </w:r>
      <w:r>
        <w:rPr/>
        <w:t>才来了一只兔子，后来又来了一只免子，一共是几只兔子？”小狐狸一听，口水都淌</w:t>
      </w:r>
      <w:r>
        <w:rPr/>
        <w:t>(tǎng)</w:t>
      </w:r>
      <w:r>
        <w:rPr/>
        <w:t>下来啦，说：“太好了</w:t>
      </w:r>
      <w:r>
        <w:rPr/>
        <w:t>!</w:t>
      </w:r>
      <w:r>
        <w:rPr/>
        <w:t>来一只兔子，我就逮住它。再来一只兔子，我再逮住它！” 瞧，多笨</w:t>
      </w:r>
      <w:r>
        <w:rPr/>
        <w:t>(bèn)</w:t>
      </w:r>
      <w:r>
        <w:rPr/>
        <w:t>的小狐狸，他光知道吃兔子肉，可就是不懂</w:t>
      </w:r>
      <w:r>
        <w:rPr/>
        <w:t>(dǒng)</w:t>
      </w:r>
      <w:r>
        <w:rPr/>
        <w:t>得怎样做算术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47:00Z</dcterms:created>
  <dc:creator>yyyyyyyyy</dc:creator>
  <dc:description/>
  <dc:language>en-US</dc:language>
  <cp:lastModifiedBy>yyyyyyyyy</cp:lastModifiedBy>
  <dcterms:modified xsi:type="dcterms:W3CDTF">2005-10-28T00:48:00Z</dcterms:modified>
  <cp:revision>1</cp:revision>
  <dc:subject/>
  <dc:title>小狐狸上学</dc:title>
</cp:coreProperties>
</file>