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怯懦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作为一种以胆怯和懦弱为特征的性格缺陷，怯懦的基本表现是：胆小怕事，遇事好退缩，容易屈从他人，甚至逆来顺受，无反抗精神；进取心差，意志薄弱，害怕困难，在困难面张惶失措；感情脆弱，经不住挫折和失败；一个学生一旦形成怯懦性格后，往往从怀疑自己的能力到不能表现自己的能力，从怯于与人交往到孤僻地自我封闭，而由此形成的不良人际关系，反过来又会加深怯懦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怯懦性格的产生同家庭溺爱、袒护、娇惯有关，也与学校生活中缺乏意志力的锻炼有关。性格内向、感情脆弱的学生倘若得不到适当的锻炼和引导，便容易形成怯懦性格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55:00Z</dcterms:created>
  <dc:creator>yyyyyyyyy</dc:creator>
  <dc:description/>
  <dc:language>en-US</dc:language>
  <cp:lastModifiedBy>yyyyyyyyy</cp:lastModifiedBy>
  <dcterms:modified xsi:type="dcterms:W3CDTF">2005-10-28T00:55:00Z</dcterms:modified>
  <cp:revision>2</cp:revision>
  <dc:subject/>
  <dc:title>怯懦</dc:title>
</cp:coreProperties>
</file>