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扩展资料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学校环境</w:t>
      </w:r>
    </w:p>
    <w:p>
      <w:pPr>
        <w:pStyle w:val="TextBodyIndent"/>
        <w:widowControl w:val="false"/>
        <w:spacing w:lineRule="auto" w:line="360" w:before="0" w:after="0"/>
        <w:rPr/>
      </w:pPr>
      <w:r>
        <w:rPr/>
        <w:t>　　校园、教师等构成了学校环境。一个良好的学校环境，可以陶冶人的情操，磨练人的意志，丰富人的智慧，增添生活的情趣，对师生的活动产生巨大的影响，有利于学生的健康和学习。</w:t>
      </w:r>
    </w:p>
    <w:p>
      <w:pPr>
        <w:pStyle w:val="TextBodyIndent"/>
        <w:widowControl w:val="false"/>
        <w:spacing w:lineRule="auto" w:line="360" w:before="0" w:after="0"/>
        <w:jc w:val="center"/>
        <w:rPr/>
      </w:pPr>
      <w:r>
        <w:rPr/>
        <w:t>美化校园</w:t>
      </w:r>
    </w:p>
    <w:p>
      <w:pPr>
        <w:pStyle w:val="TextBodyIndent"/>
        <w:widowControl w:val="false"/>
        <w:spacing w:lineRule="auto" w:line="360" w:before="0" w:after="0"/>
        <w:rPr/>
      </w:pPr>
      <w:r>
        <w:rPr/>
        <w:t>　　美化校园指美化校容。校园是学校的室外环境，主要包括校门、校园、操场等。校门是一个学校的门面，可反映一个学校的精神面貌，决定着给人留下的第一印象。因此校门要设计得富有特色，即突出思想性，有讲究艺术性。校牌字体要规范，美观大方。校门内外保持整洁，并可置上一些花木，给人以富有生气之感。校园要进行整体设计，在适当地方设置宣传橱窗、黑板报、学生画廊等。校园应以绿化为主，是校园绿树成荫，花草芬芳，充满生机。操场的布置要合理有序。美化、绿化校园，要组织学生参与，以培养学生的劳动习惯和劳动技能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0:52:00Z</dcterms:created>
  <dc:creator>yyyyyyyyy</dc:creator>
  <dc:description/>
  <dc:language>en-US</dc:language>
  <cp:lastModifiedBy>yyyyyyyyy</cp:lastModifiedBy>
  <dcterms:modified xsi:type="dcterms:W3CDTF">2005-10-28T00:52:00Z</dcterms:modified>
  <cp:revision>1</cp:revision>
  <dc:subject/>
  <dc:title>扩展资料</dc:title>
</cp:coreProperties>
</file>