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综合活动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/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1</w:t>
      </w:r>
      <w:r>
        <w:rPr>
          <w:spacing w:val="20"/>
        </w:rPr>
        <w:t>、举行小比赛“看谁认识的同学多。”（请同学说出班中同学的名字，说得越多越好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2</w:t>
      </w:r>
      <w:r>
        <w:rPr>
          <w:spacing w:val="20"/>
        </w:rPr>
        <w:t>、举行画画比赛“看谁画得同学像”（请同学为你印象最深的同学画张像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3</w:t>
      </w:r>
      <w:r>
        <w:rPr>
          <w:spacing w:val="20"/>
        </w:rPr>
        <w:t>、举行说话比赛“你最了解谁”（说说你最了解哪位同学，了解他的什么？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4</w:t>
      </w:r>
      <w:r>
        <w:rPr>
          <w:spacing w:val="20"/>
        </w:rPr>
        <w:t>、到操场上做游戏“找朋友”在游戏中了解同学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5</w:t>
      </w:r>
      <w:r>
        <w:rPr>
          <w:spacing w:val="20"/>
        </w:rPr>
        <w:t>、说说从开学到现在自己帮助同学的事及同学帮助自己的事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6</w:t>
      </w:r>
      <w:r>
        <w:rPr>
          <w:spacing w:val="20"/>
        </w:rPr>
        <w:t>、制作一张小卡片，上面写上自己的姓名、出生年月日、爱好、家庭住址和电话等。和同学交换卡片，加强了解沟通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0:54:00Z</dcterms:created>
  <dc:creator>yyyyyyyyy</dc:creator>
  <dc:description/>
  <dc:language>en-US</dc:language>
  <cp:lastModifiedBy>yyyyyyyyy</cp:lastModifiedBy>
  <dcterms:modified xsi:type="dcterms:W3CDTF">2005-10-28T00:54:00Z</dcterms:modified>
  <cp:revision>2</cp:revision>
  <dc:subject/>
  <dc:title>综合活动</dc:title>
</cp:coreProperties>
</file>