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我背上了新书包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能在老师的帮助下，与同学分享自己的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体会成为小学生角色的变化，感受成长与变化带来的喜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现对小学生生活的美好憧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现在和以前不一样了，都有什么变化，这是本文重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想想自己的愿望并画出来是课文的难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课前准备：准备一张自己在幼儿园时的活动照片；彩笔；画纸；书包文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器材：欢迎新同学图片</w:t>
      </w:r>
      <w:r>
        <w:rPr/>
        <w:t>  放大的课程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课件：电脑</w:t>
      </w:r>
      <w:r>
        <w:rPr/>
        <w:t xml:space="preserve">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流程图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552825" cy="3000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3366"/>
        <w:gridCol w:w="2802"/>
      </w:tblGrid>
      <w:tr>
        <w:trPr/>
        <w:tc>
          <w:tcPr>
            <w:tcW w:w="222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280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22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回忆开学第一天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现在和以前不一样了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我的愿望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进行好好学习教育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小组看图片、集体看录像、自由发言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看图片、看照片、看学习用具谈体会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先小组间谈谈自己的愿望，再用笔把愿望中的自己画下来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学习《上学歌》</w:t>
            </w:r>
          </w:p>
        </w:tc>
        <w:tc>
          <w:tcPr>
            <w:tcW w:w="280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结合发言情况给与提示、指导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对学生的活动情况进行补充总结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指导同学画画，选出画得有特色的贴在展板上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进行爱学习教育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  <w:r>
        <w:rPr/>
        <w:t>　　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录音：开学了，我们背着书包走进了学校，和我们一样，小兔贝贝也和我们一样高高兴兴地来到学校了，电脑动画</w:t>
      </w:r>
      <w:r>
        <w:rPr/>
        <w:t>,</w:t>
      </w:r>
      <w:r>
        <w:rPr/>
        <w:t>一只小白兔背着书包，一蹦一跳的跑出来向大家招手。教师：听，小兔贝贝和我们说话了：（电脑录音）嘿！同学们，你们好！我是小兔贝贝</w:t>
      </w:r>
      <w:r>
        <w:rPr/>
        <w:t>:</w:t>
      </w:r>
      <w:r>
        <w:rPr/>
        <w:t>现在我是一年级的小学生了，我的心里特别高兴，你们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：同学们也是一年级的学生了，还记得开学第一天的情景吗？（观看新生入学的录像）开学第一天，是谁把你送到学校的？当时你是什么心情？爸爸妈妈或家里的其他人对你说了什么？学校的大哥哥大姐姐是怎样欢迎你的？小组间说一说。请同学汇报自己第一天上学的情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看看现在自己都拥有些什么？比比现在的生活和以前有什么不同？自己的用品与以前有什么不同？同桌互相展示自己的照片，看看现在的自己和以前有什么变化？小组间互相交流，请同学到前边汇报</w:t>
      </w:r>
      <w:r>
        <w:rPr/>
        <w:t xml:space="preserve">   </w:t>
      </w:r>
      <w:r>
        <w:rPr/>
        <w:t>汇报时要把他的照片放在实物投影上放大展示给全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工人做工，农民种田，解放军保卫祖国。我们一起去看一看他们的工作。（放录像，解放军边防站岗，工厂工人做工，农民种田录像。）我们是小学生了，我们的工作是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来到新学校，有了新生活，那你对未来的学习与生活有什么想法？小组间互相交流然后把未来自己的形象画出来。画完之后，全班互相展示。选出好的作品到前边展示并贴在展板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我们以我们都喜欢的歌曲来结束我们的第一节课。（电脑放录音同时配有动画</w:t>
      </w:r>
      <w:r>
        <w:rPr/>
        <w:t xml:space="preserve">  </w:t>
      </w:r>
      <w:r>
        <w:rPr/>
        <w:t>《上学歌》）同学们跟着学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结：你们喜欢上学吗？请把学校里的事情讲给爸爸妈妈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一课的题目为我背上了新书包。一个题目就很能引起大家的思考，我背上了新书包，就意味着许许多多的事情发生了变化，自己的身份变了，自己生活的环境变了，自己所拥有的生活变了，学校这个大家庭是快乐的。我们成为了小学生，我们有了自己的工作。教学中通过看录像，回忆自己入学时的快乐情景，使学生感受到学校生活的美好，并且把自己的快乐与大家共同分享。在高兴幻想之余，没有忘记明确小学生的学习任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从上学的第一天起，小学生就要按照课程表上所安排的课程来学习各种知识、各项本领。这也是小学生与幼儿的不同。教师使学生明确了这一点，其实也是突破了教学的难点，使学生比较容易的想象出自己未来几年里的样子，并轻松的画在纸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46:00Z</dcterms:created>
  <dc:creator>yyyyyyyyy</dc:creator>
  <dc:description/>
  <dc:language>en-US</dc:language>
  <cp:lastModifiedBy>yyyyyyyyy</cp:lastModifiedBy>
  <dcterms:modified xsi:type="dcterms:W3CDTF">2005-10-28T00:46:00Z</dcterms:modified>
  <cp:revision>2</cp:revision>
  <dc:subject/>
  <dc:title>第一课 我背上了新书包教案示例</dc:title>
</cp:coreProperties>
</file>