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三课新朋友</w:t>
      </w:r>
      <w:r>
        <w:rPr>
          <w:b/>
          <w:bCs/>
        </w:rPr>
        <w:t xml:space="preserve"> </w:t>
      </w:r>
      <w:r>
        <w:rPr>
          <w:b/>
          <w:bCs/>
        </w:rPr>
        <w:t>新伙伴教案示例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熟悉老师和同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习人际交往的基本技能，消除与人交往的陌生感和羞怯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表现对老师与同学的喜爱，锻炼口头表达和情感表达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与人交际的基本技能以及自我介绍时的口头表达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在家中由父母指导自己制作“小名片”，将姓名、住址、电话、爱好等写在上面，可以用笔画，也可以用电脑制作，但是前提是必须自己亲手制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在家中准备自己的特长和爱好，上课时进行展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自己制作的作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准备上课自我介绍的内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器材：录音机、实物投影机，《找朋友》、《我们都是好朋友》、《你的名字叫什么》的歌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课件：学校老师照片投影片，任课教师小时的照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流程图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857750" cy="2524125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表格：</w:t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086"/>
        <w:gridCol w:w="3269"/>
      </w:tblGrid>
      <w:tr>
        <w:trPr/>
        <w:tc>
          <w:tcPr>
            <w:tcW w:w="2295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习内容</w:t>
            </w:r>
          </w:p>
        </w:tc>
        <w:tc>
          <w:tcPr>
            <w:tcW w:w="208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生活动</w:t>
            </w:r>
          </w:p>
        </w:tc>
        <w:tc>
          <w:tcPr>
            <w:tcW w:w="326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教师活动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利用投影片认识并熟悉学校的老师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做《找朋友》的游戏：利用歌曲《找朋友》自己结交朋友并展示自己的才艺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3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进行自我介绍。</w:t>
            </w:r>
          </w:p>
        </w:tc>
        <w:tc>
          <w:tcPr>
            <w:tcW w:w="2086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利用投影片辨认本校老师，知道他所担任的学科，并能叫出他的姓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．</w:t>
            </w:r>
            <w:r>
              <w:rPr/>
              <w:t>做《找朋友》的游戏。找到那位同学就做自我介绍，并能有所展示。</w:t>
            </w:r>
          </w:p>
        </w:tc>
        <w:tc>
          <w:tcPr>
            <w:tcW w:w="326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播放投影片，让学生进行辨认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．</w:t>
            </w:r>
            <w:r>
              <w:rPr/>
              <w:t>带领学生做《找朋友》的游戏。在找朋友之前，老师作为第一个找朋友的人，先做自我介绍和自我展示，给学生起到示范作用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导入：用小兔贝贝为主题人物放投影，背景音乐为《你的名字叫什么》，学生根据音乐演唱歌曲并按歌曲内容说出自己的名字，进行边表演边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熟悉本校的老师。播放投影片，让学生说出每一张投影片中的老师的姓氏以及所任学科，学生不知道的老师介绍。（不用将学校所有老师的照片都让学生进行辨认，可以先让他们辨认任课老师或与他们接触的老师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做《找朋友》的游戏。（这是贯穿本节课始终的一条线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任课老师做自我介绍。（用自己的照片）并进行才艺展示。（这是为学生自我介绍和自我展示起到示范作用，介绍时口齿清楚，声音洪亮，主要介绍自己的姓名、爱好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由老师第一个进行“找朋友”，找到的“朋友”再进行自我介绍和自我展示。依次往下顺延。（学生在自我介绍的过程中，可能会出现胆怯、害羞的表现，教师要多加鼓励，增强他们的自信心。对于学生的自我展示，老师要及时给予表扬鼓励，颁发“小兔贝贝奖章”引导其他同学也应给展示的同学一些鼓励，表示对他人的尊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由于学生单独做自我介绍，如果每个学生都做介绍，一节课的时间肯定不够用，可以用其他时间再进行介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最后用《我们都是好朋友》作为本节课的结束，在音乐的伴奏下，学生交换自己制作的“小名片”，而后，教师在音乐的伴奏下进行总结，大家同唱歌曲结束本节课的内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rStyle w:val="StrongEmphasis"/>
        </w:rPr>
        <w:t>教案点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整节课的教学活动是以《找朋友》的游戏为主线，这样既活跃了课堂气氛，又充分发挥了学生的主体，使学生在“玩儿”中就进行了知识的学习，符合儿童的心理特点，体现了新理念。儿童歌曲恰当的运用，使本课的重点更加清晰易懂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53:00Z</dcterms:created>
  <dc:creator>yyyyyyyyy</dc:creator>
  <dc:description/>
  <dc:language>en-US</dc:language>
  <cp:lastModifiedBy>yyyyyyyyy</cp:lastModifiedBy>
  <dcterms:modified xsi:type="dcterms:W3CDTF">2005-10-28T00:53:00Z</dcterms:modified>
  <cp:revision>2</cp:revision>
  <dc:subject/>
  <dc:title>第三课新朋友 新伙伴教案示例</dc:title>
</cp:coreProperties>
</file>