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老师，我们爱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从孩提时起，我就梦想当一名永远爱学生的好老师。金秋九月，我终于圆了自己多年的梦，也成了教育战线上的一名新兵。第一天下来，累得筋疲力尽的我只好宣告儿时美丽的梦被打碎了，心中有种说不出来的苦闷，在感情上渐渐与学生有些疏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初冬的一个早晨，我正给学生进行期末复习。突然，吱的一声，门推开了，一股强大的冷风钻进来，一声清脆的“报告”把座位上的学生全吸引过去了。我只好停下来，转过头去瞧，一看进来的是让人头疼的王春红，心中顿时火冒三丈，厉声问道：“为什么迟到？”她一脸满不在乎地告诉我：“老师，我回家取东西了。”我仔细一看，她手里居然拿着一张贺年卡……我彻底失望了，摇了摇头说：“老师为了你们早已口干舌燥、声音沙哑，你们却这样回报……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室里静悄悄的，王春红什么话也没有说，眼眶竟然是红红的。这时，班长站起来“老师，您错怪王春红了。同学们见您声音沙哑得说不出话来，商量每人做一张卡片，写上祝福的话，在圣诞节那天也就是今天送给您。”什么，我做错了？班长又接着说：“同学们，现在把礼物送给老师吧！”一下子，孩子们从书包里拿出各式各样亲手制作的卡片，齐声说道：“老师，我们爱您！”心中忽地涌起一股热流，我被一种巨大的温情所包围。我静静地望着孩子们，哽咽道：“谢谢，我的孩子们，老师收到了一份比卡片还要珍贵的礼物。”许多孩子不相信地望着我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是的，孩子们，你们让老师得到这世间用金钱也买不到的最珍贵的礼物，那就是你们善良、热情、纯洁的一颗心啊！那一张张让我终生难忘的卡片，全部被收藏在相册里。从那一天起，我心中的梦又复苏了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47:00Z</dcterms:created>
  <dc:creator>yyyyyyyyy</dc:creator>
  <dc:description/>
  <dc:language>en-US</dc:language>
  <cp:lastModifiedBy>yyyyyyyyy</cp:lastModifiedBy>
  <dcterms:modified xsi:type="dcterms:W3CDTF">2005-10-28T00:47:00Z</dcterms:modified>
  <cp:revision>1</cp:revision>
  <dc:subject/>
  <dc:title>老师，我们爱您</dc:title>
</cp:coreProperties>
</file>