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我是中国人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b/>
          <w:bCs/>
        </w:rPr>
        <w:t>　　</w:t>
      </w:r>
      <w:r>
        <w:rPr>
          <w:spacing w:val="20"/>
        </w:rPr>
        <w:t>1931</w:t>
      </w:r>
      <w:r>
        <w:rPr>
          <w:spacing w:val="20"/>
        </w:rPr>
        <w:t>年，吉鸿昌在美国时，有一次他去邮局往国内寄包裹，邮局的工作人员竟说：“我不知道中国。”这使吉鸿昌很愤怒。而与他同行的一位国民党政府的官员却劝他以后不要自称是中国人，说什么“你若说是日本人，便可受到礼遇”。对此，吉鸿昌怒责道：“你觉得做一个中国人丢脸吗？我觉得做一个中国人光荣得很！我吉鸿昌誓死不当洋奴！”他后来竟写了块牌子，上用英文大书：“我是中国人。”每逢参加宴会或到大庭广众之中，就佩戴在胸前。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02:00Z</dcterms:created>
  <dc:creator>yyyyyyyyy</dc:creator>
  <dc:description/>
  <dc:language>en-US</dc:language>
  <cp:lastModifiedBy>yyyyyyyyy</cp:lastModifiedBy>
  <dcterms:modified xsi:type="dcterms:W3CDTF">2005-10-28T01:02:00Z</dcterms:modified>
  <cp:revision>1</cp:revision>
  <dc:subject/>
  <dc:title>我是中国人</dc:title>
</cp:coreProperties>
</file>