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祖</w:t>
      </w:r>
      <w:r>
        <w:rPr>
          <w:b/>
          <w:bCs/>
        </w:rPr>
        <w:t xml:space="preserve">  </w:t>
      </w:r>
      <w:r>
        <w:rPr>
          <w:b/>
          <w:bCs/>
        </w:rPr>
        <w:t>国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祖国就是自己的国家。世界上每个人都有自己的祖国，就像每个人都有自己的母亲一样。每个人都出生在一个国家里，而且他的祖祖辈辈都生活在这个国家。这个国家就是他的祖国。祖国像母亲一样养育了每一个人。个人的一切都是祖国给予的，没有祖国就没有一切，当然也不能生存。祖国的命运和个人的命运有着血肉般的、密不可分的联系，祖国的生存和发展是个人生存和发展的前提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世界上每个人都有自己的祖国，人们的祖国是不同的，有大小、强弱之分，有先进、落后之别，有贫穷、富裕的不同。但是，正如人们不能选择母亲一样，人们也不能选择自己的祖国。人不应当嫌弃自己的祖国，应当为祖国的发展贡献自己的力量，应当为祖国的发展感到骄傲，每个人都应当热爱自己的祖国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2:00Z</dcterms:created>
  <dc:creator>yyyyyyyyy</dc:creator>
  <dc:description/>
  <dc:language>en-US</dc:language>
  <cp:lastModifiedBy>yyyyyyyyy</cp:lastModifiedBy>
  <dcterms:modified xsi:type="dcterms:W3CDTF">2005-10-28T01:02:00Z</dcterms:modified>
  <cp:revision>1</cp:revision>
  <dc:subject/>
  <dc:title>祖  国 </dc:title>
</cp:coreProperties>
</file>