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例题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祖国妈妈的生日是</w:t>
      </w:r>
      <w:r>
        <w:rPr/>
        <w:t>_______</w:t>
      </w:r>
      <w:r>
        <w:rPr/>
        <w:t>月</w:t>
      </w:r>
      <w:r>
        <w:rPr/>
        <w:t>_______</w:t>
      </w:r>
      <w:r>
        <w:rPr/>
        <w:t>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的国名是</w:t>
      </w:r>
      <w:r>
        <w:rPr/>
        <w:t>__________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的国旗是</w:t>
      </w:r>
      <w:r>
        <w:rPr/>
        <w:t>__________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的首都是</w:t>
      </w:r>
      <w:r>
        <w:rPr/>
        <w:t>__________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祖国妈妈的生日是</w:t>
      </w:r>
      <w:r>
        <w:rPr/>
        <w:t>　</w:t>
      </w:r>
      <w:r>
        <w:rPr/>
        <w:t>10</w:t>
      </w:r>
      <w:r>
        <w:rPr/>
        <w:t>月</w:t>
      </w:r>
      <w:r>
        <w:rPr/>
        <w:t>1</w:t>
      </w:r>
      <w:r>
        <w:rPr/>
        <w:t xml:space="preserve">日。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的国名是</w:t>
      </w:r>
      <w:r>
        <w:rPr/>
        <w:t xml:space="preserve">  　　中华人民共和国。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的国旗是</w:t>
      </w:r>
      <w:r>
        <w:rPr/>
        <w:t>    　五星红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的首都是</w:t>
      </w:r>
      <w:r>
        <w:rPr/>
        <w:t>    　 北  京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分析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本单元的题目为“祖国妈妈，我爱您”。其中目标之一就是让学生知道国庆节、国旗、国徽、首都、国名。在课中设计此题目让学生来练习。以此检验学生掌握此知识点的情况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11:00Z</dcterms:created>
  <dc:creator>yyyyyyyyy</dc:creator>
  <dc:description/>
  <dc:language>en-US</dc:language>
  <cp:lastModifiedBy>yyyyyyyyy</cp:lastModifiedBy>
  <dcterms:modified xsi:type="dcterms:W3CDTF">2005-10-28T01:11:00Z</dcterms:modified>
  <cp:revision>1</cp:revision>
  <dc:subject/>
  <dc:title>典型例题</dc:title>
</cp:coreProperties>
</file>