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一课</w:t>
      </w:r>
      <w:r>
        <w:rPr>
          <w:b/>
          <w:bCs/>
        </w:rPr>
        <w:t xml:space="preserve"> </w:t>
      </w:r>
      <w:r>
        <w:rPr>
          <w:b/>
          <w:bCs/>
        </w:rPr>
        <w:t>我们的国庆节教案示例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感受人们欢度国庆的喜悦之情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用自己的方式（唱跳写画）表达对祖国妈妈的热爱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3</w:t>
      </w:r>
      <w:r>
        <w:rPr>
          <w:spacing w:val="20"/>
        </w:rPr>
        <w:t>、知道我国的国名及国庆日，为自己是中国人而自豪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教学重点：知道我国的国名及国庆日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教学难点：为自己是中国人而自豪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课前准备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师生共同搜集人们欢度国庆的图文资料，如阅兵式、文艺演出等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开国大典的录像资料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3</w:t>
      </w:r>
      <w:r>
        <w:rPr>
          <w:spacing w:val="20"/>
        </w:rPr>
        <w:t>、有关中国人民庆祝国庆的录相片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课时安排：两课时</w:t>
      </w:r>
    </w:p>
    <w:p>
      <w:pPr>
        <w:pStyle w:val="Web"/>
        <w:widowControl w:val="false"/>
        <w:spacing w:lineRule="auto" w:line="360" w:before="0" w:after="0"/>
        <w:jc w:val="center"/>
        <w:rPr>
          <w:spacing w:val="20"/>
        </w:rPr>
      </w:pPr>
      <w:r>
        <w:rPr>
          <w:spacing w:val="20"/>
        </w:rPr>
        <w:t>第一课时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本课内容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通过各种图片、录像资料，感受人们欢度国庆的喜悦之情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知道我国的国名和国庆日，为自己是中国人而自豪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教学设计：</w:t>
      </w:r>
      <w:r>
        <w:rPr>
          <w:rFonts w:ascii="仿宋_GB2312" w:hAnsi="仿宋_GB2312" w:eastAsia="仿宋_GB2312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eastAsia="仿宋_GB2312" w:ascii="仿宋_GB2312" w:hAnsi="仿宋_GB2312"/>
        </w:rPr>
        <w:drawing>
          <wp:inline distT="0" distB="0" distL="0" distR="0">
            <wp:extent cx="4846955" cy="2065020"/>
            <wp:effectExtent l="0" t="0" r="0" b="0"/>
            <wp:docPr id="1" name="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</w:rPr>
        <w:t>　</w:t>
      </w:r>
      <w:r>
        <w:rPr>
          <w:rFonts w:ascii="仿宋_GB2312" w:hAnsi="仿宋_GB2312" w:eastAsia="仿宋_GB2312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教学过程设计：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一、谈话引入课题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提问：你们喜欢过生日吗？为什么？自己的生日是哪一天？你知道爸爸、妈妈的生日是哪一天吗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教师引导：我们每个人都有自己的生日，我们的祖国妈妈也有自己的生日，这节课我们就来了解一下有关祖国妈妈生日的事情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老师板书课题：　祖国妈妈的生日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二、介绍祖国及国庆节的由来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教师介绍：祖国就是自己的国家，每个人都出生在一个国家里，而且他的祖祖辈辈都可能生活在这个国家。这个国家就是他的祖国。我们生长的这片土地养育了我们，就像我们的妈妈养育我们一样，所以，我们就亲切地称祖国为妈妈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祖国妈妈的生日是哪一天呢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指导学生观看开国大典的录像，说明：我们的祖国妈妈名叫中华人民共和国，她是在</w:t>
      </w:r>
      <w:r>
        <w:rPr>
          <w:spacing w:val="20"/>
        </w:rPr>
        <w:t>1949</w:t>
      </w:r>
      <w:r>
        <w:rPr>
          <w:spacing w:val="20"/>
        </w:rPr>
        <w:t>年</w:t>
      </w:r>
      <w:r>
        <w:rPr>
          <w:spacing w:val="20"/>
        </w:rPr>
        <w:t>10</w:t>
      </w:r>
      <w:r>
        <w:rPr>
          <w:spacing w:val="20"/>
        </w:rPr>
        <w:t>月</w:t>
      </w:r>
      <w:r>
        <w:rPr>
          <w:spacing w:val="20"/>
        </w:rPr>
        <w:t>1</w:t>
      </w:r>
      <w:r>
        <w:rPr>
          <w:spacing w:val="20"/>
        </w:rPr>
        <w:t>日诞生的，从此，</w:t>
      </w:r>
      <w:r>
        <w:rPr>
          <w:spacing w:val="20"/>
        </w:rPr>
        <w:t>10</w:t>
      </w:r>
      <w:r>
        <w:rPr>
          <w:spacing w:val="20"/>
        </w:rPr>
        <w:t>月</w:t>
      </w:r>
      <w:r>
        <w:rPr>
          <w:spacing w:val="20"/>
        </w:rPr>
        <w:t>1</w:t>
      </w:r>
      <w:r>
        <w:rPr>
          <w:spacing w:val="20"/>
        </w:rPr>
        <w:t>日就成为她的生日，我们称之为国庆节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三、庆祝国庆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小朋友的爸爸、妈妈给小朋友过生日，是因为他们非常爱小朋友。祖国妈妈的儿女们也非常爱自己的祖国妈妈，所以，每到国庆节这一天也会给祖国妈妈过生日的，他们是怎样为祖国妈妈过生日的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以小组形式展示课前调查的图片、照片等资料，分别介绍不同地方的人们是如何庆祝国庆的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3</w:t>
      </w:r>
      <w:r>
        <w:rPr>
          <w:spacing w:val="20"/>
        </w:rPr>
        <w:t>、观看十一庆典的录像。讨论：为什么大家会热烈庆祝这个日子？（简单举例建国五十年来所取得的重大成就，使学生们深深感受到中国人民的伟大，为自己是中国人而感到自豪。）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四、小结：我们都热爱自己的妈妈，大家用各种各样的形式，庆祝祖国妈妈的生日，以此表达自己对祖国妈妈的热爱。我们小朋友用什么方式庆祝祖国妈妈的生日？今天，我们都回家好好想一想，下节课我们一起来做一做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第二课时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本课内容：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以自己的方式（做唱跳写画）表达对祖国妈妈的热爱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教学设计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4846955" cy="2065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过程设计：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谈话：我们的祖国妈妈非常伟大，我们由衷的，全国各族儿女用各种方式庆祝祖国妈妈的生日，我们可以用什么形式庆祝祖国妈妈的生日？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二、我们为祖国妈妈祝贺生日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想一想：国庆节时人们都用什么方式来为祖国妈妈庆祝生日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说一说：你想用什么方式庆祝祖国妈妈的生日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3</w:t>
      </w:r>
      <w:r>
        <w:rPr>
          <w:spacing w:val="20"/>
        </w:rPr>
        <w:t>、根据学生的特长，以小组为单位用各种形式庆祝祖国妈妈的生日。例如：做手工，画画，唱歌跳舞，诗朗诵，写书法作品等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4</w:t>
      </w:r>
      <w:r>
        <w:rPr>
          <w:spacing w:val="20"/>
        </w:rPr>
        <w:t>、分组来展示各组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三、小结：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在祖国妈妈生日这一天我们要表达对妈妈的爱，更重要的是要在平时努力学习，做个对祖国有用的好孩子，这是对祖国妈妈最好的报答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rStyle w:val="StrongEmphasis"/>
          <w:spacing w:val="20"/>
        </w:rPr>
        <w:t>教案点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本课从学生的生活实际入手，以妈妈养育自己很辛苦，我们非常爱自己的妈妈，来比喻祖国妈妈，使学生把抽象的爱祖国和爱自己的妈妈的生活实际有机的联系起来，使爱祖国在孩子们心中具体化，在不知不觉当中，使爱祖国的种子植根于学生的心中。通过丰富多彩的活动，使学生们充分表达了他们对祖国妈妈生日的祝贺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00:00Z</dcterms:created>
  <dc:creator>yyyyyyyyy</dc:creator>
  <dc:description/>
  <dc:language>en-US</dc:language>
  <cp:lastModifiedBy>yyyyyyyyy</cp:lastModifiedBy>
  <dcterms:modified xsi:type="dcterms:W3CDTF">2005-10-28T01:01:00Z</dcterms:modified>
  <cp:revision>1</cp:revision>
  <dc:subject/>
  <dc:title>第一课 我们的国庆节教案示例</dc:title>
</cp:coreProperties>
</file>