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第二课</w:t>
      </w:r>
      <w:r>
        <w:rPr>
          <w:b/>
          <w:bCs/>
        </w:rPr>
        <w:t xml:space="preserve"> </w:t>
      </w:r>
      <w:r>
        <w:rPr>
          <w:b/>
          <w:bCs/>
        </w:rPr>
        <w:t>祖国妈妈在我心中</w:t>
      </w:r>
      <w:r>
        <w:rPr>
          <w:rStyle w:val="StrongEmphasis"/>
        </w:rPr>
        <w:t>教案示例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教学目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认识国旗、国徽、国歌，知道国旗、国徽出现的一些场合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体会到国旗、国徽和祖国荣誉的关系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知道关于祖国的一些常识，如首都、天安门广场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教学重点：认识国旗、国徽，体会到国旗、国徽和祖国荣誉的关系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教学难点：激发学生热爱祖国之情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活动准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教师准备升国旗、奏国歌的音像资料；准备几个爱旗护旗的小故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学生调查：生活中哪些地方可以见到国旗和国徽。收集有国旗、国徽的资料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第一课时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设计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祖国妈妈在我心中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>　　</w:t>
      </w:r>
      <w:r>
        <w:rPr/>
        <w:t xml:space="preserve"> </w:t>
      </w:r>
      <w:r>
        <w:rPr/>
        <w:drawing>
          <wp:inline distT="0" distB="0" distL="0" distR="0">
            <wp:extent cx="4733925" cy="128587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教学过程设计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一、找一找、认一认</w:t>
      </w:r>
      <w:r>
        <w:rPr>
          <w:spacing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出示祖国的版图，提问：这是什么图？</w:t>
      </w:r>
      <w:r>
        <w:rPr>
          <w:spacing w:val="20"/>
        </w:rPr>
        <w:t xml:space="preserve"> </w:t>
      </w:r>
      <w:r>
        <w:rPr>
          <w:spacing w:val="20"/>
        </w:rPr>
        <w:t>（这是我们祖国的版图，我们祖国叫中华人民共和国。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</w:t>
      </w:r>
      <w:r>
        <w:rPr>
          <w:spacing w:val="20"/>
        </w:rPr>
        <w:t xml:space="preserve"> </w:t>
      </w:r>
      <w:r>
        <w:rPr>
          <w:spacing w:val="20"/>
        </w:rPr>
        <w:t>找一找，指一指，我们祖国的国旗是什么？国徽是什么？首都在哪里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找到了，认对了，把相应的序号填在课本中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4</w:t>
      </w:r>
      <w:r>
        <w:rPr>
          <w:spacing w:val="20"/>
        </w:rPr>
        <w:t>、说说其他几个图上画的是什么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二、升旗活动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放学校升旗时的录像，提问：升旗时我们是怎样做的？同学看录像谁做的对，谁做的不对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升旗时应怎样做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三、教唱儿歌：</w:t>
      </w:r>
      <w:r>
        <w:rPr>
          <w:spacing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</w:t>
      </w:r>
      <w:r>
        <w:rPr>
          <w:spacing w:val="20"/>
        </w:rPr>
        <w:t xml:space="preserve"> </w:t>
      </w:r>
      <w:r>
        <w:rPr>
          <w:spacing w:val="20"/>
        </w:rPr>
        <w:t>五星红旗真美丽，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全国人民热爱你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升旗国时要敬礼，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唱国歌时要肃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</w:t>
      </w:r>
      <w:r>
        <w:rPr>
          <w:spacing w:val="20"/>
        </w:rPr>
        <w:t xml:space="preserve"> </w:t>
      </w:r>
      <w:r>
        <w:rPr>
          <w:spacing w:val="20"/>
        </w:rPr>
        <w:t>国旗国旗真美丽，五颗星星在一起，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一颗大来四颗小，金光闪闪照大地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国旗国旗真美丽，小学生们热爱你，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升旗国时要立正，我们向你敬个礼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具体指导学生升旗时要有的规范姿势（目视国旗、立正、敬礼），让学生明白规范的姿势体现着我们对国旗的尊敬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4</w:t>
      </w:r>
      <w:r>
        <w:rPr>
          <w:spacing w:val="20"/>
        </w:rPr>
        <w:t>、小结：升旗时要态度严肃、认真，立正站好，眼睛看着国旗升起，这叫行注目礼。我们一年级小朋友还没有戴上红领巾，我们就可以行注目礼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四、模拟升旗活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五、讲几则爱旗护旗的小故事，激发儿童对国旗的爱护和敬仰。《五星红旗——少先队员向您敬礼》《他留下热爱五星红旗的一颗童心》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六、老师小结：同学们非常严肃认真，行注目礼，唱国歌声音洪亮，充分表达了我们爱国旗的情感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第二课时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教学过程设计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一、观察升国旗的主要场所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师：你们在哪些地方能看到我国的国旗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小结：在学校的操场上、天安门广场、国家机关、轮船、飞机、火箭、边防哨所、我国驻外大使馆等，都能看到我国的国旗。每逢重大节日，家家户户都挂起国旗。自从第一面五星红旗升起以后，国内外很多地方都可以看到我国的五星红旗高高飘扬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出示图片：天安门广场升旗仪式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师：每天按照太阳升起的时间，武警战士在天安门广场升起鲜艳的五星红旗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4</w:t>
      </w:r>
      <w:r>
        <w:rPr>
          <w:spacing w:val="20"/>
        </w:rPr>
        <w:t>、出示图片：国际比赛领奖台上升起五星红旗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5</w:t>
      </w:r>
      <w:r>
        <w:rPr>
          <w:spacing w:val="20"/>
        </w:rPr>
        <w:t>、小结：作为中国人，我们会感到无比的激动、光荣和自豪。同学们盼望着自己快快长大，和这些运动员一样为国争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6</w:t>
      </w:r>
      <w:r>
        <w:rPr>
          <w:spacing w:val="20"/>
        </w:rPr>
        <w:t>、出示图片：火箭上的国旗；边防哨所有国旗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7</w:t>
      </w:r>
      <w:r>
        <w:rPr>
          <w:spacing w:val="20"/>
        </w:rPr>
        <w:t>、小结：五星红旗高高飘扬在边防哨所，表明这里是我们中国的领土，是神圣不可侵犯的。解放军叔叔日夜守卫在祖国的边疆，护卫着国旗，保卫祖国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二、认识国徽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出示国徽图案：国徽上有什么图案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出示图片：界碑上的国徽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师：你们还在哪些地方看到过国徽呢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三、小结：通过今天的学习，我们认识了国旗、国徽，知道了国旗、国徽、国歌是代表国家的，热爱祖国就要热爱国旗，爱国旗是热爱祖国的表现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板书设计：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>第二课</w:t>
      </w:r>
      <w:r>
        <w:rPr/>
        <w:t xml:space="preserve"> </w:t>
      </w:r>
      <w:r>
        <w:rPr/>
        <w:t>祖国妈妈在我心中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国名</w:t>
      </w:r>
      <w:r>
        <w:rPr/>
        <w:t xml:space="preserve">            </w:t>
      </w:r>
      <w:r>
        <w:rPr/>
        <w:t>中华人民共和国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图旗</w:t>
      </w:r>
      <w:r>
        <w:rPr/>
        <w:t xml:space="preserve">            </w:t>
      </w:r>
      <w:r>
        <w:rPr/>
        <w:t>图案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国徽</w:t>
      </w:r>
      <w:r>
        <w:rPr/>
        <w:t xml:space="preserve">            </w:t>
      </w:r>
      <w:r>
        <w:rPr/>
        <w:t>图案</w:t>
      </w:r>
      <w:r>
        <w:rPr/>
        <w:t xml:space="preserve">                        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首都</w:t>
      </w:r>
      <w:r>
        <w:rPr/>
        <w:t xml:space="preserve">            </w:t>
      </w:r>
      <w:r>
        <w:rPr/>
        <w:t>北京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国庆节</w:t>
      </w:r>
      <w:r>
        <w:rPr/>
        <w:t xml:space="preserve">         </w:t>
      </w:r>
      <w:r>
        <w:rPr/>
        <w:t>十月一日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rStyle w:val="StrongEmphasis"/>
          <w:spacing w:val="20"/>
        </w:rPr>
        <w:t>教学点评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通过书上的一组图片，使同学们获得了有关祖国的一些基本常识。通过寻找国旗和国徽，进行升旗活动的模拟表演，激发学生对国旗、国徽的尊敬，体会做一个中国人的自豪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07:00Z</dcterms:created>
  <dc:creator>yyyyyyyyy</dc:creator>
  <dc:description/>
  <dc:language>en-US</dc:language>
  <cp:lastModifiedBy>yyyyyyyyy</cp:lastModifiedBy>
  <dcterms:modified xsi:type="dcterms:W3CDTF">2005-10-28T01:08:00Z</dcterms:modified>
  <cp:revision>1</cp:revision>
  <dc:subject/>
  <dc:title>第二课 祖国妈妈在我心中教案示例</dc:title>
</cp:coreProperties>
</file>