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二课</w:t>
      </w:r>
      <w:r>
        <w:rPr>
          <w:b/>
          <w:bCs/>
        </w:rPr>
        <w:t xml:space="preserve"> 我很整洁</w:t>
      </w:r>
      <w:r>
        <w:rPr>
          <w:b/>
          <w:bCs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体会仪表整洁在与人交往中的重要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能保持手、脸、牙、头发等身体各部位的整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懂得自己能做的事情自己做，做事认真，不敷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重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会学生清洁手、脸、牙、头发等身体各部位的方式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会学生积极参加各项活动，并在活动后及时整理自己，保持整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学生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课前通知愿意为大家示范的孩子自带洗漱用具，教师也可以略准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学生课前采访自己的爸爸、妈妈怎样保持清洁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教学器材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磁带——《洗手歌》、《洗澡歌》、《清洁环境歌》、《刷牙歌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光盘——ＶＣＤ《花仙子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图片、奖品、挂图（刷牙示意图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教学课件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牙防锦囊游戏——爱牙乐园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你想把“整洁儿童”花送给谁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怎样才能做个整洁的孩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610100" cy="28670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6"/>
        <w:gridCol w:w="2794"/>
        <w:gridCol w:w="3105"/>
      </w:tblGrid>
      <w:tr>
        <w:trPr/>
        <w:tc>
          <w:tcPr>
            <w:tcW w:w="158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习内容</w:t>
            </w:r>
          </w:p>
        </w:tc>
        <w:tc>
          <w:tcPr>
            <w:tcW w:w="2794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生活动</w:t>
            </w:r>
          </w:p>
        </w:tc>
        <w:tc>
          <w:tcPr>
            <w:tcW w:w="310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158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看一看，比一比，我爱整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说一说，做一做，我会整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找一找，帮一帮，保持整洁很重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．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看一看，夸一夸，整洁儿童人人爱。</w:t>
            </w:r>
          </w:p>
        </w:tc>
        <w:tc>
          <w:tcPr>
            <w:tcW w:w="2794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．自我评价或大家相互说今天我整洁吗？你从哪看我很整洁？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．说一说，怎样才能做个整洁的孩子？做一做，请做的好的同学自愿示范正确的洗手、洗脸以及刷牙洗澡的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.</w:t>
            </w:r>
            <w:r>
              <w:rPr/>
              <w:t>寻找课件中整洁的儿童，并把整洁儿童花点击给他</w:t>
            </w:r>
            <w:r>
              <w:rPr/>
              <w:t>(</w:t>
            </w:r>
            <w:r>
              <w:rPr/>
              <w:t>她</w:t>
            </w:r>
            <w:r>
              <w:rPr/>
              <w:t>),</w:t>
            </w:r>
            <w:r>
              <w:rPr/>
              <w:t>不整洁的帮他</w:t>
            </w:r>
            <w:r>
              <w:rPr/>
              <w:t>(</w:t>
            </w:r>
            <w:r>
              <w:rPr/>
              <w:t>她</w:t>
            </w:r>
            <w:r>
              <w:rPr/>
              <w:t>)</w:t>
            </w:r>
            <w:r>
              <w:rPr/>
              <w:t>提出改进意见</w:t>
            </w:r>
            <w:r>
              <w:rPr/>
              <w:t>.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.</w:t>
            </w:r>
            <w:r>
              <w:rPr/>
              <w:t>学生亲自把’整洁儿童花’送给你最想夸赞的同学</w:t>
            </w:r>
            <w:r>
              <w:rPr/>
              <w:t>,</w:t>
            </w:r>
            <w:r>
              <w:rPr/>
              <w:t>并对他说一句话</w:t>
            </w:r>
            <w:r>
              <w:rPr/>
              <w:t>.</w:t>
            </w:r>
          </w:p>
        </w:tc>
        <w:tc>
          <w:tcPr>
            <w:tcW w:w="310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.</w:t>
            </w:r>
            <w:r>
              <w:rPr/>
              <w:t>教师提示</w:t>
            </w:r>
            <w:r>
              <w:rPr/>
              <w:t>,</w:t>
            </w:r>
            <w:r>
              <w:rPr/>
              <w:t>在看</w:t>
            </w:r>
            <w:r>
              <w:rPr/>
              <w:t>VCD</w:t>
            </w:r>
            <w:r>
              <w:rPr/>
              <w:t>中人物和同学时，要仔细观察头发、牙齿、脸、衣服等是否整齐干净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．教师演示课件，出示“刷牙方法”挂图，播放刷牙歌、洗澡歌、洗手歌，并在需要时给学生做示范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．教师引导学生参与活动，并以此从旁协助、合作、指导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．教师提问：“谁愿意夸夸咱们班的整洁儿童？”并请其到老师处领取一朵“整洁儿童花”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播放</w:t>
      </w:r>
      <w:r>
        <w:rPr>
          <w:spacing w:val="20"/>
        </w:rPr>
        <w:t>VCD</w:t>
      </w:r>
      <w:r>
        <w:rPr>
          <w:spacing w:val="20"/>
        </w:rPr>
        <w:t>《花仙子》，请学生看一看，比一比，</w:t>
      </w:r>
      <w:r>
        <w:rPr>
          <w:spacing w:val="20"/>
        </w:rPr>
        <w:t>VCD</w:t>
      </w:r>
      <w:r>
        <w:rPr>
          <w:spacing w:val="20"/>
        </w:rPr>
        <w:t>里的儿童整洁吗？自己整洁吗？仔细观察头发、牙齿、脸、衣服、鞋等是否干净整齐。学生看到</w:t>
      </w:r>
      <w:r>
        <w:rPr>
          <w:spacing w:val="20"/>
        </w:rPr>
        <w:t>VCD</w:t>
      </w:r>
      <w:r>
        <w:rPr>
          <w:spacing w:val="20"/>
        </w:rPr>
        <w:t>里整洁儿童的形象，健康、活泼、积极向上。再相互讨论评价一下自己今天看起来整洁吗？从哪儿看出整洁还是不整洁的？从而看出整洁要看头发、牙齿、脸、衣服、鞋等是否整齐、干净。有穿衣镜的学校，可让学生都去照一下自己的形象，更为实际，学生也更有兴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怎样保持整洁的外表呢？说一说、做一做，学生边汇报边演示，教师边演示课件，再播放刷牙歌、洗手歌、洗澡歌！课件内容即教材</w:t>
      </w:r>
      <w:r>
        <w:rPr>
          <w:spacing w:val="20"/>
        </w:rPr>
        <w:t>45</w:t>
      </w:r>
      <w:r>
        <w:rPr>
          <w:spacing w:val="20"/>
        </w:rPr>
        <w:t>页所示图画，要做个整洁的孩子，就要每天做到刷牙、洗脸、洗手、洗脚、衣着整洁。经常做到理发、洗澡、换衣服、洗头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学生一边随着《刷牙歌》的歌词要求作出刷牙的动作、技巧要领，一边欣赏动听的音乐。全体学生参与此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学生一边听《洗手歌》的歌词要求作出洗手的动作、技巧要领，一边欣赏动听的音乐。体验洗手的快乐。全体学生参与此活动。请３名学生到前面带领其他学生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播放《洗澡歌》，学生边做动作边唱歌！课堂是活跃动态的。同时学生学会洗澡的动作技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游戏：爱牙乐园，寻找健康的牙齿。播放课件。学生使用鼠标点击“爱牙乐园”里的健康牙齿，及使牙齿健康的牙刷、牙膏、牙线、牙医等图案，图案做“放大镜”处理，点击该处即放大，再点击即复原。使学生在游戏中体验到保护牙齿需刷牙的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提问：游戏或运动后把自己的手弄脏了怎么办呢？及时洗手，不让细菌在手上过长时间的停留。随时随地保持清洁才能保持身体健康，也才能处处受欢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活动：出示课件：“你想把整洁儿童花送给谁？”学生用鼠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20:00Z</dcterms:created>
  <dc:creator>yyyyyyyyy</dc:creator>
  <dc:description/>
  <dc:language>en-US</dc:language>
  <cp:lastModifiedBy>yyyyyyyyy</cp:lastModifiedBy>
  <dcterms:modified xsi:type="dcterms:W3CDTF">2005-10-28T01:20:00Z</dcterms:modified>
  <cp:revision>2</cp:revision>
  <dc:subject/>
  <dc:title>第二课 我很整洁教案示例</dc:title>
</cp:coreProperties>
</file>