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和钟姐姐交朋友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使学生了解按时起居、按时上学的意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使学生懂得按时上学是遵守学校常规的表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养成按时作息、守时不拖拉的生活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德育目标：教育学生要珍惜时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使学生结合自己的实际体验，懂得按时作息的重要意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在规律的生活中养成良好的生活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用具：课件、头饰、卡通闹钟、图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学生课前准备：学生注意观察钟表。了解自己的生活习惯、规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教学器材：钟表头饰、</w:t>
      </w:r>
      <w:r>
        <w:rPr>
          <w:spacing w:val="20"/>
        </w:rPr>
        <w:t>40</w:t>
      </w:r>
      <w:r>
        <w:rPr>
          <w:spacing w:val="20"/>
        </w:rPr>
        <w:t>—</w:t>
      </w:r>
      <w:r>
        <w:rPr>
          <w:spacing w:val="20"/>
        </w:rPr>
        <w:t>50</w:t>
      </w:r>
      <w:r>
        <w:rPr>
          <w:spacing w:val="20"/>
        </w:rPr>
        <w:t>个手动卡通小闹钟、</w:t>
      </w:r>
      <w:r>
        <w:rPr>
          <w:spacing w:val="20"/>
        </w:rPr>
        <w:t>40</w:t>
      </w:r>
      <w:r>
        <w:rPr>
          <w:spacing w:val="20"/>
        </w:rPr>
        <w:t>—</w:t>
      </w:r>
      <w:r>
        <w:rPr>
          <w:spacing w:val="20"/>
        </w:rPr>
        <w:t>50</w:t>
      </w:r>
      <w:r>
        <w:rPr>
          <w:spacing w:val="20"/>
        </w:rPr>
        <w:t>张</w:t>
      </w:r>
      <w:r>
        <w:rPr>
          <w:spacing w:val="20"/>
        </w:rPr>
        <w:t>43</w:t>
      </w:r>
      <w:r>
        <w:rPr>
          <w:spacing w:val="20"/>
        </w:rPr>
        <w:t>页的图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教学课件：教学光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800475" cy="21145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一、引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屏幕出示谜语（一座小小机器房，不分日夜工作忙。态度认真又负责，时间观念比人强。）师念生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背景音乐响起钟表嘀嗒声，教师戴上钟表头饰。我是你们的钟姐姐，我很想认识你们，你们愿意跟我交朋友吗？那请你说说为什么愿意跟我交朋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我想看看你们是不是真的认识我，我出道题来考考你们行吗？现在是几点，我的长胳膊、短胳膊各应指向哪？（学生拨手中的钟，教师听学生发言后拨道具钟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二、新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导：我认识一个小朋友叫明明，我每天和他在一起。屏幕出示</w:t>
      </w:r>
      <w:r>
        <w:rPr>
          <w:spacing w:val="20"/>
        </w:rPr>
        <w:t>40</w:t>
      </w:r>
      <w:r>
        <w:rPr>
          <w:spacing w:val="20"/>
        </w:rPr>
        <w:t>、</w:t>
      </w:r>
      <w:r>
        <w:rPr>
          <w:spacing w:val="20"/>
        </w:rPr>
        <w:t>41</w:t>
      </w:r>
      <w:r>
        <w:rPr>
          <w:spacing w:val="20"/>
        </w:rPr>
        <w:t>页的五幅图，你从中发现了什么问题？追问：明明这样会有什么后果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小组讨论：我想请你们帮一个忙行吗？如果你是钟姐姐，你会对明明说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全班汇报：小组逐幅表演，并说明为什么你会这么说？想不想听听钟姐姐是怎么说的。屏幕演示钟姐姐是怎么对明明说的。你认为明明该怎样做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师：谢谢你们！明明接受了大家的建议。你们想看看他现在怎么样了吗？屏幕演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三、巩固：说说你自己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明明现在进步了，那么生活中的你是怎么做的？请实事求是的回答。屏幕出示几种情境（录像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经常被妈妈叫起，仍感到困倦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上学路上看小摊，不抓紧时间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经常能早睡早起，起床迅速、轻松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说说自己为什么会这样？这样有什么后果，以后想怎么做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师：红红也是一年级的小学生，屏幕出示</w:t>
      </w:r>
      <w:r>
        <w:rPr>
          <w:spacing w:val="20"/>
        </w:rPr>
        <w:t>40</w:t>
      </w:r>
      <w:r>
        <w:rPr>
          <w:spacing w:val="20"/>
        </w:rPr>
        <w:t>页两幅图，请你看看她这样做会怎么样？你想给她哪些建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小结：为了保证充足的睡眠和按时上课，就要养成早睡早起的好习惯。不规律的生活一方面可能会对别人造成干扰，另一方面也会对自己的生活习惯及人格发展不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四、课外延伸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小组交流你是怎样和钟姐姐交朋友的？拨动钟表，说说你在什么时间做了什么事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谁愿意告诉在场的老师和同学，你是怎样和钟姐姐交朋友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拍手传唱儿歌，屏幕出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闹钟把我叫，天天起得早。路上不贪玩，上学不迟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晚上早上床，休息睡好觉。守时不拖延，作息习惯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五、小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时间过得真快，钟姐姐真不舍得和大家分手。我想让时间回到咱们上课前行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时间对我们每个人都是公平的，时间不能倒流。因此我们要珍惜时间！你能说说怎样珍惜时间或珍惜时间的语句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屏幕出示相关带拼音的语句，指名带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4</w:t>
      </w:r>
      <w:r>
        <w:rPr>
          <w:spacing w:val="20"/>
        </w:rPr>
        <w:t>）评议班上守时守纪的标兵并说明理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六、作业：每人手中有一个卡片，你能看明白上面的内容么？请你把它贴在写字台前，每天你做到了哪项，就在哪个格中奖励自己一小星星。下个星期你画一个表格来提醒自己，一直坚持到期末，跟钟姐姐比比谁的红星多，好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20:00Z</dcterms:created>
  <dc:creator>yyyyyyyyy</dc:creator>
  <dc:description/>
  <dc:language>en-US</dc:language>
  <cp:lastModifiedBy>yyyyyyyyy</cp:lastModifiedBy>
  <dcterms:modified xsi:type="dcterms:W3CDTF">2005-10-28T01:21:00Z</dcterms:modified>
  <cp:revision>1</cp:revision>
  <dc:subject/>
  <dc:title>第一课 和钟姐姐交朋友教案示例</dc:title>
</cp:coreProperties>
</file>