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widowControl w:val="false"/>
        <w:spacing w:lineRule="auto" w:line="360" w:before="0" w:after="0"/>
        <w:jc w:val="center"/>
        <w:rPr/>
      </w:pPr>
      <w:r>
        <w:rPr>
          <w:b/>
          <w:bCs/>
        </w:rPr>
        <w:t>第三课</w:t>
      </w:r>
      <w:r>
        <w:rPr>
          <w:b/>
          <w:bCs/>
        </w:rPr>
        <w:t xml:space="preserve"> </w:t>
      </w:r>
      <w:r>
        <w:rPr>
          <w:b/>
          <w:bCs/>
        </w:rPr>
        <w:t>我会好好地吃</w:t>
      </w:r>
      <w:r>
        <w:rPr>
          <w:rStyle w:val="StrongEmphasis"/>
        </w:rPr>
        <w:t>教案示例</w:t>
      </w:r>
    </w:p>
    <w:p>
      <w:pPr>
        <w:pStyle w:val="Web"/>
        <w:widowControl w:val="false"/>
        <w:spacing w:lineRule="auto" w:line="360" w:before="0" w:after="0"/>
        <w:jc w:val="center"/>
        <w:rPr/>
      </w:pPr>
      <w:r>
        <w:rPr>
          <w:rStyle w:val="StrongEmphasis"/>
        </w:rPr>
        <w:t xml:space="preserve"> 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教学目标：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/>
        <w:t>1</w:t>
      </w:r>
      <w:r>
        <w:rPr/>
        <w:t>、初步了解有关饮食健康的常识。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/>
        <w:t>2</w:t>
      </w:r>
      <w:r>
        <w:rPr/>
        <w:t>、逐步养成良好的饮食习惯：三餐定时、不挑食不偏食、多喝水少喝饮料、吃零食要有节制。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/>
        <w:t>3</w:t>
      </w:r>
      <w:r>
        <w:rPr/>
        <w:t>、自己能学会营养配餐。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教学重点和难点：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/>
        <w:t>1</w:t>
      </w:r>
      <w:r>
        <w:rPr/>
        <w:t>、逐步养成良好的饮食习惯：三餐定时、不挑食不偏食、多喝水少喝饮料、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/>
        <w:t>2</w:t>
      </w:r>
      <w:r>
        <w:rPr/>
        <w:t>、简单合理地搭配饮食。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教育目标：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/>
        <w:t>1</w:t>
      </w:r>
      <w:r>
        <w:rPr/>
        <w:t>、吃饭时要讲卫生、不浪费，排队时要互相谦让。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/>
        <w:t>2</w:t>
      </w:r>
      <w:r>
        <w:rPr/>
        <w:t>、小组合作要愉快、友爱。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/>
        <w:t>3</w:t>
      </w:r>
      <w:r>
        <w:rPr/>
        <w:t>、使学生热爱生活，培养审美情操。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教学方法：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/>
        <w:t>1</w:t>
      </w:r>
      <w:r>
        <w:rPr/>
        <w:t>、为学生创造一个模拟场景。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/>
        <w:t>2</w:t>
      </w:r>
      <w:r>
        <w:rPr/>
        <w:t>、通过活动认识合理饮食的意义并尝试进行简单的营养配餐。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/>
        <w:t>3</w:t>
      </w:r>
      <w:r>
        <w:rPr/>
        <w:t>、通过学生自评、互评、师评，了解蔬菜对人体健康的好处。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/>
        <w:t>4</w:t>
      </w:r>
      <w:r>
        <w:rPr/>
        <w:t>、利用“小兔贝贝”来组织教学。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课前准备：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/>
        <w:t>1</w:t>
      </w:r>
      <w:r>
        <w:rPr/>
        <w:t>、学生课前准备：记录讲课前一天晚上，自己进餐的情况。了解食物的营养知识。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/>
        <w:t>2</w:t>
      </w:r>
      <w:r>
        <w:rPr/>
        <w:t>、教学器材：自助餐用具、食物彩色图片、量化表格、小奖票、营养师贴画、食物比例分配表。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/>
        <w:t>3</w:t>
      </w:r>
      <w:r>
        <w:rPr/>
        <w:t>、教学课件。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教学设计：</w:t>
      </w:r>
    </w:p>
    <w:p>
      <w:pPr>
        <w:pStyle w:val="Web"/>
        <w:widowControl w:val="false"/>
        <w:spacing w:lineRule="auto" w:line="360" w:before="0" w:after="0"/>
        <w:jc w:val="center"/>
        <w:rPr/>
      </w:pPr>
      <w:r>
        <w:rPr/>
        <w:drawing>
          <wp:inline distT="0" distB="0" distL="0" distR="0">
            <wp:extent cx="4429125" cy="2628900"/>
            <wp:effectExtent l="0" t="0" r="0" b="0"/>
            <wp:docPr id="1" name="image0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00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9125" cy="2628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widowControl w:val="false"/>
        <w:spacing w:lineRule="auto" w:line="360" w:before="0" w:after="0"/>
        <w:rPr/>
      </w:pPr>
      <w:r>
        <w:rPr/>
        <w:t>　　教学过程设计：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一、导入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伴随欢快的乐曲，出示动画：娴熟的刀工、精湛的厨艺、真诚地邀请、快来吧！尝尝我的手艺。再看那满桌丰盛的饭菜，学生的情绪一下子被调动起来，兴奋地想吃这顿饭。师饶有兴趣地说：这是我的一个朋友，他要请同学们吃一顿自助餐。很多同学都说自己吃过自助餐，老师对他们表示羡慕，并说自己小时候可没吃过自助餐。以次激发学生热爱现实生活，对生活有满足感。那我们就一起去餐厅看看吧！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二、明理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（一）联系生活懂得进餐要求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/>
        <w:t>1</w:t>
      </w:r>
      <w:r>
        <w:rPr/>
        <w:t>、餐厅的菜肴特别丰富，屏幕出示彩色图片。师说类别，生说食物名称。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主食类：米饭、面条、蛋糕、馒头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鱼肉蛋类：大虾、炖鱼、鸡蛋、炸鸡腿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蔬菜类：芹菜、胡萝卜、西红柿、茄子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水果类：草莓、苹果、葡萄、橙子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豆制品、奶类：豆腐、鲜牛奶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饮料、水、汤类：矿泉水、果汁、菜汤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/>
        <w:t>2</w:t>
      </w:r>
      <w:r>
        <w:rPr/>
        <w:t>、学生的视觉、精神都随着鲜美的画面来到了自助餐厅，师抓住这一时刻，马上提问学生：在吃自助餐的时候，你想对小朋友说些什么？让学生回想：在家中长辈是如何提醒他们的，幼儿园老师是怎么教育的，学生凭生活经验说出吃饭的要求，应注意什么，明白什么是自助餐。师在这一环节着重渗透做文明、守秩序的小顾客。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/>
        <w:t>3</w:t>
      </w:r>
      <w:r>
        <w:rPr/>
        <w:t>、屏幕出示吃自助餐的要求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（</w:t>
      </w:r>
      <w:r>
        <w:rPr/>
        <w:t>1</w:t>
      </w:r>
      <w:r>
        <w:rPr/>
        <w:t>）吃多少取多少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（</w:t>
      </w:r>
      <w:r>
        <w:rPr/>
        <w:t>2</w:t>
      </w:r>
      <w:r>
        <w:rPr/>
        <w:t>）取过的食物不能放回原处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（</w:t>
      </w:r>
      <w:r>
        <w:rPr/>
        <w:t>3</w:t>
      </w:r>
      <w:r>
        <w:rPr/>
        <w:t>）取物要文明人多要排队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学生在学习中，通过想一想、说一说、听一听，自然地懂得了吃自助餐的要求，也就是“怎么吃”。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（二）从身边实例中体会如何选餐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/>
        <w:t>1</w:t>
      </w:r>
      <w:r>
        <w:rPr/>
        <w:t>、请一名同学选餐。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音乐响起，第一个小顾客开始选餐了，看看他是怎样给大家做榜样的。师向其他同学提出要求：认真看，你觉得他在哪方面做得好，一会儿我们要进行评议，看看谁是最佳评论员！这样所有同学的注意力都会集中起来。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/>
        <w:t>2</w:t>
      </w:r>
      <w:r>
        <w:rPr/>
        <w:t>、评价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（</w:t>
      </w:r>
      <w:r>
        <w:rPr/>
        <w:t>1</w:t>
      </w:r>
      <w:r>
        <w:rPr/>
        <w:t>）取餐的学生在实物投影下面介绍自己选餐的情况，生评是否合理。学生通过已有的知识（吃饭的实际情况和刚才大家提出的要求）对其评价。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（</w:t>
      </w:r>
      <w:r>
        <w:rPr/>
        <w:t>2</w:t>
      </w:r>
      <w:r>
        <w:rPr/>
        <w:t>）再请一人做榜样，再评价。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在评价的过程中，学生自己说服了自己，这样就不是教师硬灌知识，而是学生自己通过分析比较得来的知识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（三）实例辨析中渗透教育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/>
        <w:t>1</w:t>
      </w:r>
      <w:r>
        <w:rPr/>
        <w:t>、师采访：在座的小顾客每天的午餐都吃些什么，吃多少？屏幕出示</w:t>
      </w:r>
      <w:r>
        <w:rPr/>
        <w:t>49</w:t>
      </w:r>
      <w:r>
        <w:rPr/>
        <w:t>页扇形统计图，小结人体每天进食的种类及实物比例。从而懂得每天要“吃什么”。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/>
        <w:t>2</w:t>
      </w:r>
      <w:r>
        <w:rPr/>
        <w:t>、举例分析：现在有些小朋友常去吃快餐，如肯德基、麦当劳，你认为经常这么吃会怎么样？让学生体会出快餐的好处和不足，洋快餐不能常吃。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/>
        <w:t>3</w:t>
      </w:r>
      <w:r>
        <w:rPr/>
        <w:t>、屏幕出示</w:t>
      </w:r>
      <w:r>
        <w:rPr/>
        <w:t>50</w:t>
      </w:r>
      <w:r>
        <w:rPr/>
        <w:t>页图，想想看小阳怎么了，医生会对他说些什么？学生进行角色扮演，在表演的过程中达到自我学习的目的。通过说一说、演一演，懂得要多吃蔬菜、多运动，少吃太油、太腻、炸过的食物以及不能挑食偏食，这样营养才能均衡。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三、激情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（一）用儿歌渲染气氛：“讲卫生、不浪费，食物营养要搭配。不挑食、不偏食，养好身体在平时。”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（二）明确为什么“要好好吃”。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师问：有了好身体我们可以做什么？（在这里展示了学生美好的理想）师给予鼓励，真心希望大家的理想都能够实现。并满怀激情地表示：“那么，我们就要从现在开始，从这顿午饭开始，合理均衡地搭配饮食。儿歌琅琅上口，易于学生接受，拍手传唱儿歌达到了事半功倍的效果。并深刻的体会到有一个好身体的重要性。激发学生要学会好好吃的兴致。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四、导行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（一）全体参与亲身体验：配乐选餐，大家是怎样给自己配餐的呢？看哪些小顾客又快又轻，还遵守餐厅的要求。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（二）小组评议：锻炼学生观察、评价的能力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（三）展示学习效果：取一、二份配餐情况展示，以点带面证明学生学会了合理搭配饮食。这部分内容是一节课的高潮。学生听了彼此的发言，看到了身边的事例，学到了知识经验，在这里正是一个实践的好机会。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五、延续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（一）量化表格作用：让学生打开书</w:t>
      </w:r>
      <w:r>
        <w:rPr/>
        <w:t>49</w:t>
      </w:r>
      <w:r>
        <w:rPr/>
        <w:t>页，把自己一周的吃饭情况做一个记录，最后请爸爸妈妈评一评吃得怎么样</w:t>
      </w:r>
      <w:r>
        <w:rPr/>
        <w:t>?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（二）世界美食欣赏</w:t>
      </w:r>
      <w:r>
        <w:rPr/>
        <w:t>:</w:t>
      </w:r>
      <w:r>
        <w:rPr/>
        <w:t>泰式午餐、中国烧鸡、日本料理、美式西餐、意大利浓汤、法式套餐。这一环节不仅激发了学生审美情趣，更主要的是向学生渗透了饮食文化教育。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>
          <w:rStyle w:val="StrongEmphasis"/>
        </w:rPr>
        <w:t>教案点评：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在本课的教学活动中，教师由单纯的知识传授，转变成为儿童活动的指导者、支持者和合作者，努力创设适宜的活动环境与条件，灵活多样地选用教学活动和组织形式，凡是老师要说的话，都通过“小兔贝贝”的口来表达，易于一年级学生接受，结合实际培养儿童的品德和习惯。儿童品德和行为习惯的形成、知识和能力的发展、经验的积累，是一个连续的过程。因此教学后安排了在家中的评价表格。帮助学生获得彼此联系的、不断深化的经验和体验。教师善于从儿童的生活中敏锐地捕捉有价值的课题，开展儿童喜欢的活动，使他们在主动积极的参与中，生活得到充实，情感得到熏陶，品德得到发展，价值判断得到初步的培养。学生通过个例分析、课件演示、图片讲解，明白为什么吃、怎样吃、吃什么后，给全体学生一个实践的机会。既给学生创造了一个生活体验的环境，又是检验学习效果的及时反馈。这是一节课的高潮。学生在悠扬的乐曲中享受到了学习的乐趣，情绪高涨的把自己学习的效果展示给老师、同学，“我要学”的气氛贯穿课堂始终，真正达到了学习的目的。</w:t>
      </w:r>
    </w:p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8T01:21:00Z</dcterms:created>
  <dc:creator>yyyyyyyyy</dc:creator>
  <dc:description/>
  <dc:language>en-US</dc:language>
  <cp:lastModifiedBy>yyyyyyyyy</cp:lastModifiedBy>
  <dcterms:modified xsi:type="dcterms:W3CDTF">2005-10-28T01:21:00Z</dcterms:modified>
  <cp:revision>1</cp:revision>
  <dc:subject/>
  <dc:title>第三课 我会好好地吃教案示例</dc:title>
</cp:coreProperties>
</file>