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第四课</w:t>
      </w:r>
      <w:r>
        <w:rPr>
          <w:b/>
          <w:bCs/>
        </w:rPr>
        <w:t xml:space="preserve"> 我自己会整理</w:t>
      </w:r>
      <w:r>
        <w:rPr>
          <w:rStyle w:val="StrongEmphasis"/>
        </w:rPr>
        <w:t>教案示例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教学目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能表现整理自己东西的愿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初步掌握整理物品的一些基本方法或原则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表现出料理自己生活的能力，能以自己的方式爱父母长辈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教学重点和难点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使学生懂得整理的原则是方便、美观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使学生学会自己整理自己的物品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德育目标：教育学生自己的事情自己做，并帮父母做简单的家务活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教学用具：课件、整理箱、床上用品、学生文具、学生服装、书籍、透明书包、书本模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课前准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学生课前准备：想想自己整理过什么物品，自己回家整理一件物品。看看你是怎么整理的，说说为什么这么做，这么整理有什么好处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如果自己不会整理物品，看看家长是怎么整理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自己曾经整理物品时的录像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4</w:t>
      </w:r>
      <w:r>
        <w:rPr>
          <w:spacing w:val="20"/>
        </w:rPr>
        <w:t>、教学器材：衣物整理箱、床上用品、学生文具、学生服装、书籍、透明书包、书本模型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5</w:t>
      </w:r>
      <w:r>
        <w:rPr>
          <w:spacing w:val="20"/>
        </w:rPr>
        <w:t>、教学课件：录像机、学生录像带、计算机光盘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教学设计：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>　　</w:t>
      </w:r>
      <w:r>
        <w:rPr/>
        <w:t xml:space="preserve"> </w:t>
      </w:r>
      <w:r>
        <w:rPr/>
        <w:drawing>
          <wp:inline distT="0" distB="0" distL="0" distR="0">
            <wp:extent cx="4218940" cy="2677160"/>
            <wp:effectExtent l="0" t="0" r="0" b="0"/>
            <wp:docPr id="1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教学活动过程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一、游戏明理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请你们从自己的书包中拿出音乐书、语文田格本，找好后摆在桌面上并起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教师计时：第一名和最后一名差多长时间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师采访第一名：为什么找得这么快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4</w:t>
      </w:r>
      <w:r>
        <w:rPr>
          <w:spacing w:val="20"/>
        </w:rPr>
        <w:t>、根据学生的话总结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1</w:t>
      </w:r>
      <w:r>
        <w:rPr>
          <w:spacing w:val="20"/>
        </w:rPr>
        <w:t>）妈妈给收拾书包的，引出有条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2</w:t>
      </w:r>
      <w:r>
        <w:rPr>
          <w:spacing w:val="20"/>
        </w:rPr>
        <w:t>）再问谁是自己整理的，引出自己会整理，板书课题：我自己会整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5</w:t>
      </w:r>
      <w:r>
        <w:rPr>
          <w:spacing w:val="20"/>
        </w:rPr>
        <w:t>、请自己整理书包的同学给大家讲讲自己收拾有什么好处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6</w:t>
      </w:r>
      <w:r>
        <w:rPr>
          <w:spacing w:val="20"/>
        </w:rPr>
        <w:t>、比赛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1</w:t>
      </w:r>
      <w:r>
        <w:rPr>
          <w:spacing w:val="20"/>
        </w:rPr>
        <w:t>）老师准备两个大的透明书包，用泡沫塑料做的书本、铅笔盒等学习用具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2</w:t>
      </w:r>
      <w:r>
        <w:rPr>
          <w:spacing w:val="20"/>
        </w:rPr>
        <w:t>）指导两名学生分类表演收拾书包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3</w:t>
      </w:r>
      <w:r>
        <w:rPr>
          <w:spacing w:val="20"/>
        </w:rPr>
        <w:t>）学生观察、比较、评析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二、激情：师导：会整理、有条理能给我们生活带来什么好处呢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录像：消防员出勤前后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学生谈自己的体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录像：杂乱的施工现场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4</w:t>
      </w:r>
      <w:r>
        <w:rPr>
          <w:spacing w:val="20"/>
        </w:rPr>
        <w:t>、学生谈体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三、导行：整理自己的书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师出示当天课表，让学生把书包里的东西都拿出来放在桌上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请学生对放在桌上的物品进行分类并确定哪些该放进书包里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说说你想怎么整理，其他同学有什么建议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4</w:t>
      </w:r>
      <w:r>
        <w:rPr>
          <w:spacing w:val="20"/>
        </w:rPr>
        <w:t>、实践：学生自己收拾书包。师指导以整齐、分类清楚为原则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5</w:t>
      </w:r>
      <w:r>
        <w:rPr>
          <w:spacing w:val="20"/>
        </w:rPr>
        <w:t>、师：一天玲玲到帅帅家串门，看到帅帅在整理书架，她也要帮忙。想看看他们是怎么合作的吗？出示</w:t>
      </w:r>
      <w:r>
        <w:rPr>
          <w:spacing w:val="20"/>
        </w:rPr>
        <w:t>53</w:t>
      </w:r>
      <w:r>
        <w:rPr>
          <w:spacing w:val="20"/>
        </w:rPr>
        <w:t>页第四幅图。他们合作得怎么样？（围绕方便美观说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四、小组合作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将学生分为四大组：书籍组、衣物组、文具组、床上用品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整理原则：方便美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学生自由选择，结合小组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4</w:t>
      </w:r>
      <w:r>
        <w:rPr>
          <w:spacing w:val="20"/>
        </w:rPr>
        <w:t>、学生分组整理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5</w:t>
      </w:r>
      <w:r>
        <w:rPr>
          <w:spacing w:val="20"/>
        </w:rPr>
        <w:t>、指两名介绍整理经验，让大家体会东西摆放有序的好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五、小组讨论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除了自己已经做过的，说说我们还可以做哪些？（体会父母长辈的辛苦用自己的方式爱他们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录像：学生在家整理物品的实录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评选谁是“棒棒小当家”，学生采访录像中的主人公，问技巧也可以，问这样做的好处也可以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4</w:t>
      </w:r>
      <w:r>
        <w:rPr>
          <w:spacing w:val="20"/>
        </w:rPr>
        <w:t>、小结：自己的事情自己做，具有自理能力也是体谅父母、孝敬父母的表现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六、检测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请同学们把书打开</w:t>
      </w:r>
      <w:r>
        <w:rPr>
          <w:spacing w:val="20"/>
        </w:rPr>
        <w:t>55</w:t>
      </w:r>
      <w:r>
        <w:rPr>
          <w:spacing w:val="20"/>
        </w:rPr>
        <w:t>页，师边讲解生边涂色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汇报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七、布置作业：练习收拾书包和摆放书本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22:00Z</dcterms:created>
  <dc:creator>yyyyyyyyy</dc:creator>
  <dc:description/>
  <dc:language>en-US</dc:language>
  <cp:lastModifiedBy>yyyyyyyyy</cp:lastModifiedBy>
  <dcterms:modified xsi:type="dcterms:W3CDTF">2005-10-28T01:23:00Z</dcterms:modified>
  <cp:revision>2</cp:revision>
  <dc:subject/>
  <dc:title>第四课 我自己会整理教案示例</dc:title>
</cp:coreProperties>
</file>