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不宜常吃洋快餐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随着对外开放的深入，西方快餐文化近年进入大陆，不少快餐店在一些大城市开业。不可否认，快餐食品既经济、又方便。但大家是否考虑其营养价值呢</w:t>
      </w:r>
      <w:r>
        <w:rPr/>
        <w:t>?</w:t>
      </w:r>
      <w:r>
        <w:rPr/>
        <w:t>常吃的快餐有：汉堡包、热狗、肯德基炸鸡等，多偏重于肉食。这些食物本身的胆固醇含量甚高。如一个</w:t>
      </w:r>
      <w:r>
        <w:rPr/>
        <w:t>105</w:t>
      </w:r>
      <w:r>
        <w:rPr/>
        <w:t>克的汉堡包就含有</w:t>
      </w:r>
      <w:r>
        <w:rPr/>
        <w:t>30</w:t>
      </w:r>
      <w:r>
        <w:rPr/>
        <w:t>毫克的胆固醇；而一只重</w:t>
      </w:r>
      <w:r>
        <w:rPr/>
        <w:t>154</w:t>
      </w:r>
      <w:r>
        <w:rPr/>
        <w:t>克的快餐鸡腿，竟含有多达</w:t>
      </w:r>
      <w:r>
        <w:rPr/>
        <w:t>103</w:t>
      </w:r>
      <w:r>
        <w:rPr/>
        <w:t>毫克的胆固醇。原本从食物中吃进胆固醇对身体并没有多大影响，因为人体会自身调节，使内源性胆固醇少合成一点。但有些人在这方面调节失效，吃了含胆固醇高的食物后，体内胆固醇含量显著提高。此外，快餐食品烹调方式以煎炸为主，加上肉食类动物性脂肪，造成食物的脂肪总含量偏高。因而常吃则血中胆固醇量也会增高。血液的胆固醇如果过高，就会沉淀在血管壁，使血管变得狭窄，形成动脉粥样硬化，引致血压增高和血管闭塞。高血压引致一连串致命的并发症；而心脏的血管狭窄，使血液流量减少，对心脏的血液供应不足，造成心脏功能受损，其后果是相当危险的。因此，西方快餐店食物偶尔吃还可以，常吃要注意多吃水果、蔬菜，以平衡体内胆固醇含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35:00Z</dcterms:created>
  <dc:creator>yyyyyyyyy</dc:creator>
  <dc:description/>
  <dc:language>en-US</dc:language>
  <cp:lastModifiedBy>yyyyyyyyy</cp:lastModifiedBy>
  <dcterms:modified xsi:type="dcterms:W3CDTF">2005-10-28T01:35:00Z</dcterms:modified>
  <cp:revision>2</cp:revision>
  <dc:subject/>
  <dc:title>不宜常吃洋快餐</dc:title>
</cp:coreProperties>
</file>