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学习用品摆放有序探究活动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训导目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引导学生懂得有序地摆放学习用品是爱劳动、讲整洁的好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让学生学会有顺序、有条理地摆放学习用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逐步培养学生做事有条理、讲效率的好习惯，提高自理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训导途径与方法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通过班会或晨会，指导学生清理学习用品，在实践中掌握清理学习用品的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经常检查、督促学生有序摆放学习用品，及时表扬、鼓励爱整洁、摆放学习用品有条理的学生，促进学生自理能力的提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请家长配合，督促学生在家里自己清理学习用品，养成自我服务的好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训导活动</w:t>
      </w:r>
      <w:r>
        <w:rPr/>
        <w:t>（课堂教育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一）准备：书包、书、本和装有笔、橡皮、尺子的笔盒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二）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以事明理，导入新课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请两位学生上台表演摆放学习用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刚才老师叫两位同学拿语文本，一位同学迅速找出本子，并摆放好，另一位同学却半天找不到语文本，你们知道这是为什么吗……学习用品为什么要有序地摆放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用事例激趣，启发明理，引导学生认识有序摆放学习用品的好处——方便学习，提高效率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怎样有序地摆放学习用品呢？今天我们就来学习《学习用品摆放有序》。（板书课题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让学生弄清学习用品的种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先指名说说平时同学们摆放学习用品的方法，然后教师作示范介绍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将学习用品按书籍、抄本、文具等分几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按外形大小、学科种类将书、本有顺序地清理好，把笔、卷笔刀、橡皮等文具整齐地放在笔盒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按笔盒、书籍、本子等类型有顺序、有条理地摆放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让学生根据以上几点清理自己的学习用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．指名比赛，看谁的学习用品摆放得又好又快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．小结：今天我们学习了《学习用品摆放有序》，知道了怎样有序地摆放学习用品。今后，无论在学校还是在家里，学习用品都要摆放整齐，养成做事有条理、爱整洁、讲效率的好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训导实践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坚持每天学习完后，自己动手清理学习用品，把学习用品有序地摆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rStyle w:val="StrongEmphasis"/>
        </w:rPr>
        <w:t>评价反馈</w:t>
      </w:r>
      <w:r>
        <w:rPr/>
        <w:t>（请家长或老师填表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124325" cy="9429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本文选自《学生日常行为规范训导教程》小学版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综合活动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找一找，教师可了解学生查找学习物品的差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赛一赛，教师可了解学生收拾书包的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看一看，让学生学习消防员叔叔良好的习惯——物品摆放要整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试一试，学生练习自己收拾书包，培养自理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议一议，学生对彼此行为进行评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练一练，学生整理其他生活、学习用品，了解自己与其他同学的差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做一做，在家中自己能做的事情自己做，不要依赖父母。把自己做的事情做个记录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1:00Z</dcterms:created>
  <dc:creator>yyyyyyyyy</dc:creator>
  <dc:description/>
  <dc:language>en-US</dc:language>
  <cp:lastModifiedBy>yyyyyyyyy</cp:lastModifiedBy>
  <dcterms:modified xsi:type="dcterms:W3CDTF">2005-10-28T01:41:00Z</dcterms:modified>
  <cp:revision>2</cp:revision>
  <dc:subject/>
  <dc:title>学习用品摆放有序探究活动</dc:title>
</cp:coreProperties>
</file>