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常用冷水洗脸有益健康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一般说，长期用冷水洗脸不仅有益于身体健康，而且还可以使你脸面皮肤长久保持光滑湿润，看起来年轻，是有一定科学道理的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/>
        <w:t>我们知道，用冷水洗脸，会使皮肤的毛细血管收缩，经过一分钟以后，即出现反射性充血，加速血液循环，因而可以防止脸部长期暴露所造成的麻木和神经过敏。特别是在冬季，脸面汗腺孔收缩，如果用热手磨擦，就会使它猛然扩张，压迫皮下层的肌肉细胞，使其萎缩，从而引起表皮层的干涸、开裂，并易生皱纹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同时，冷水洗脸还能增强皮肤的营养，促进皮脂分泌，皮肤显得皙白、光洁、富有弹性，不易感染皮肤病。</w:t>
      </w:r>
    </w:p>
    <w:p>
      <w:pPr>
        <w:pStyle w:val="Web"/>
        <w:widowControl w:val="false"/>
        <w:spacing w:lineRule="auto" w:line="360" w:before="0" w:after="0"/>
        <w:rPr>
          <w:spacing w:val="20"/>
        </w:rPr>
      </w:pPr>
      <w:r>
        <w:rPr>
          <w:spacing w:val="20"/>
        </w:rPr>
        <w:t>　　另外，冷水洗脸可以兴奋神经，从而使人精神焕发，更好地开始一天的工作和学习。在冬季用冷水洗脸，可以增强耐寒力，避免面部和手的冻伤，更重要的是可减少患伤风感冒、呼吸系统疾病的机会。尤其对于那些易患气管炎、扁桃腺水及伤风感冒的人有更大的好处。奉劝那些习惯于用热水洗脸的人，可改用冷水洗脸，也许可以使你更年轻健美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39:00Z</dcterms:created>
  <dc:creator>yyyyyyyyy</dc:creator>
  <dc:description/>
  <dc:language>en-US</dc:language>
  <cp:lastModifiedBy>yyyyyyyyy</cp:lastModifiedBy>
  <dcterms:modified xsi:type="dcterms:W3CDTF">2005-10-28T01:39:00Z</dcterms:modified>
  <cp:revision>1</cp:revision>
  <dc:subject/>
  <dc:title>常用冷水洗脸有益健康 </dc:title>
</cp:coreProperties>
</file>