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常见食物的营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如果你能合理膳食，那么食物就可以为你减少疾病，增加健康，延缓衰老，</w:t>
      </w:r>
      <w:r>
        <w:rPr>
          <w:rFonts w:eastAsia="Times New Roman"/>
        </w:rPr>
        <w:t xml:space="preserve"> </w:t>
      </w:r>
      <w:r>
        <w:rPr/>
        <w:t>青春永住。科学家们认为人体衰老认为游离基所致。它也是癌症、心脏病、脑细胞衰退</w:t>
      </w:r>
      <w:r>
        <w:rPr>
          <w:rFonts w:eastAsia="Times New Roman"/>
        </w:rPr>
        <w:t xml:space="preserve"> </w:t>
      </w:r>
      <w:r>
        <w:rPr/>
        <w:t>(</w:t>
      </w:r>
      <w:r>
        <w:rPr/>
        <w:t>会产生痴呆症</w:t>
      </w:r>
      <w:r>
        <w:rPr/>
        <w:t>)</w:t>
      </w:r>
      <w:r>
        <w:rPr/>
        <w:t>、白内障的帮凶。维生素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、胡萝卜素乙、铜、锰、锌及硒等都是抗氧化物，都可以抑制游离基的产生，并把已存在的游离基清除掉。如果再加上积极锻炼、心情愉快、戒烟少酒，就可以减少疾病，减缓衰老，永保青春。下面是对生活中常见食物的价值分析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蔬菜水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绿色多叶蔬菜：如菜心、芥兰、菠菜等含丰富的抗氧化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橙黄色的蔬菜：如甘笋、黄瓜、蕃薯、玉米含大量胡萝卜素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红色的蔬菜：</w:t>
      </w:r>
      <w:r>
        <w:rPr>
          <w:rFonts w:eastAsia="Times New Roman"/>
        </w:rPr>
        <w:t xml:space="preserve"> </w:t>
      </w:r>
      <w:r>
        <w:rPr/>
        <w:t>如蕃茄、红灯笼椒、苋菜</w:t>
      </w:r>
      <w:r>
        <w:rPr/>
        <w:t>(</w:t>
      </w:r>
      <w:r>
        <w:rPr/>
        <w:t>根部为红色</w:t>
      </w:r>
      <w:r>
        <w:rPr/>
        <w:t>)</w:t>
      </w:r>
      <w:r>
        <w:rPr/>
        <w:t>也含抗氧化物，延缓衰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各式卷心菜：含有抗癌物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柑橘类水果：如橙、柚、柑等，含有丰富的维生素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还有多种瓜类含有的营养成份对人身体也特别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新鲜水果含有人体必需的多种维生素、碳水化合物、蛋白质、脂肪、粗纤维和其它物质。每天食用</w:t>
      </w:r>
      <w:r>
        <w:rPr/>
        <w:t>200</w:t>
      </w:r>
      <w:r>
        <w:rPr/>
        <w:t>克左右菠萝、梨、樱桃、杨梅等水果，再加上适当的运动，可以控制一般的糖尿病。大剂量的食品维生素还会降低胆固醇、改善血液循环、保护血管壁，从而防止冠心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橙、柚、桃、杏、李、草莓、鲜枣等水果均含有丰富的尼克酸和维生素</w:t>
      </w:r>
      <w:r>
        <w:rPr/>
        <w:t>C</w:t>
      </w:r>
      <w:r>
        <w:rPr/>
        <w:t>，可以有助于治疗冠心病。治疗心力衰竭要实行低钠高钾膳食。食盐每天不超过</w:t>
      </w:r>
      <w:r>
        <w:rPr/>
        <w:t>2</w:t>
      </w:r>
      <w:r>
        <w:rPr/>
        <w:t>克，酱油不超过</w:t>
      </w:r>
      <w:r>
        <w:rPr/>
        <w:t>10</w:t>
      </w:r>
      <w:r>
        <w:rPr/>
        <w:t>毫升。而水果中含有丰富的钾</w:t>
      </w:r>
      <w:r>
        <w:rPr/>
        <w:t>100</w:t>
      </w:r>
      <w:r>
        <w:rPr/>
        <w:t>克橙含钾</w:t>
      </w:r>
      <w:r>
        <w:rPr/>
        <w:t>199</w:t>
      </w:r>
      <w:r>
        <w:rPr/>
        <w:t>毫克，</w:t>
      </w:r>
      <w:r>
        <w:rPr/>
        <w:t>100</w:t>
      </w:r>
      <w:r>
        <w:rPr/>
        <w:t>克苹果含钾</w:t>
      </w:r>
      <w:r>
        <w:rPr/>
        <w:t>100</w:t>
      </w:r>
      <w:r>
        <w:rPr/>
        <w:t>毫克。胡萝卜素能在体内转化为维生素</w:t>
      </w:r>
      <w:r>
        <w:rPr/>
        <w:t>A</w:t>
      </w:r>
      <w:r>
        <w:rPr/>
        <w:t>，它对肝脏疾病有治疗作用。比如西瓜、橙、鸭梨、柚、红枣、香蕉、荔枝、苹果等，都是治疗肝病的好水果。习惯性便秘和烧伤后，如果注意食物中多加点水果，会很好的。习惯性便秘应多吃点香蕉、苹果、橙。老年人则多吃煮熟的水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豆类：豆</w:t>
      </w:r>
      <w:r>
        <w:rPr/>
        <w:t>(</w:t>
      </w:r>
      <w:r>
        <w:rPr/>
        <w:t>黄豆和种豆荚</w:t>
      </w:r>
      <w:r>
        <w:rPr/>
        <w:t>)</w:t>
      </w:r>
      <w:r>
        <w:rPr/>
        <w:t>含植物雌激素，可养颜，保持容光焕发。黄豆更含异黄酮具有抗氧化，抗癌的作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硬壳果和种子：多种硬壳果和种子都含有丰富的维生素</w:t>
      </w:r>
      <w:r>
        <w:rPr/>
        <w:t>E</w:t>
      </w:r>
      <w:r>
        <w:rPr/>
        <w:t>，它是脂溶性维生素，抗氧化效果更强。所以大家多吃些杏、核桃是特别不错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4</w:t>
      </w:r>
      <w:r>
        <w:rPr/>
        <w:t>）香料：香料</w:t>
      </w:r>
      <w:r>
        <w:rPr/>
        <w:t>(</w:t>
      </w:r>
      <w:r>
        <w:rPr/>
        <w:t>芫茜、薄荷叶</w:t>
      </w:r>
      <w:r>
        <w:rPr/>
        <w:t>)</w:t>
      </w:r>
      <w:r>
        <w:rPr/>
        <w:t>蒜等有抑制癌的功效。蒜更能保护脑细胞，降低脑退化的速度。大家生活中要多吃大蒜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5</w:t>
      </w:r>
      <w:r>
        <w:rPr/>
        <w:t>）油类：动物油的对人体的健康效果还不如植物油的五分之一。在植物油中最好的是橄榄油和菜籽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7:00Z</dcterms:created>
  <dc:creator>yyyyyyyyy</dc:creator>
  <dc:description/>
  <dc:language>en-US</dc:language>
  <cp:lastModifiedBy>yyyyyyyyy</cp:lastModifiedBy>
  <dcterms:modified xsi:type="dcterms:W3CDTF">2005-10-28T01:37:00Z</dcterms:modified>
  <cp:revision>2</cp:revision>
  <dc:subject/>
  <dc:title>常见食物的营养</dc:title>
</cp:coreProperties>
</file>