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综合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找一找，教师可了解学生查找学习物品的差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赛一赛，教师可了解学生收拾书包的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看一看，让学生学习消防员叔叔良好的习惯——物品摆放要整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试一试，学生练习自己收拾书包，培养自理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议一议，学生对彼此行为进行评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练一练，学生整理其他生活、学习用品，了解自己与其他同学的差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做一做，在家中自己能做的事情自己做，不要依赖父母。把自己做的事情做个记录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2:00Z</dcterms:created>
  <dc:creator>yyyyyyyyy</dc:creator>
  <dc:description/>
  <dc:language>en-US</dc:language>
  <cp:lastModifiedBy>yyyyyyyyy</cp:lastModifiedBy>
  <dcterms:modified xsi:type="dcterms:W3CDTF">2005-10-28T01:42:00Z</dcterms:modified>
  <cp:revision>1</cp:revision>
  <dc:subject/>
  <dc:title>综合活动</dc:title>
</cp:coreProperties>
</file>