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探究活动比比谁最干净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小组交流：讲卫生应该怎样做？这样做的好处是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全班交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在小组中表演：我是这样讲卫生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以小组为单位在全班表演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夸夸班中讲卫生的好孩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现场采访：你是怎样做到讲卫生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制定爱清洁讲卫生的小措施，定期评比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手的清洁很重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使学生认识勤洗手对身体健康的促进作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育学生养成勤洗手的良好卫生习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使学生掌握保持手的清洁的正确方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途径与方法　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定期检查。每周定一个时间专门检查学生手部的清洁情况，督促学生勤洗手，勤剪指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民主评议。在班队会和晨、夕会活动中启发学生根据自己平时的观察评选出班级“保洁小能手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现场示范。请教师或“保洁小能手”当场示范洗手及剪指甲的全过程，教学生对照学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信息反馈。建立“家校联系卡”，恳请家长配合，反馈学生在家的手部保洁情况，进一步巩固学校教育的成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准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备好肥皂、干毛巾、水盆、指甲剪等物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启发谈话，导入主题：同学们，我们都有一双小小的手，这双小手的用处可大啦，吃饭、穿衣、做作业、玩玩具……我们的许多活动都离不开它。可你们知道吗，手既能帮人们做事，也能让人们坏事。手接触东西时会沾染上许多病菌，人的指甲缝里可藏无数的细菌，当我们用脏手吃东西时，这些病菌就会随食物进人身体，人就易患上各种疾病。因此，保持手的清洁对促进我们的身体健康极为重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请同学们伸出自己的一双小手，比一比，看谁的手最干净，并询问手干净的原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邀请几位手部特别清洁的同学告诉大家什么时候该洗手：手脏了；吃东西前；上厕所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问：你们会洗手吗？请几位同学上台表演洗手，其余同学观摩，评议看谁洗得又快又干净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待学生评议后，教师小结正确的洗手方法：将双手伸到水中浸湿；在手上擦肥皂；仔细搓洗，手背、手心、手指都要搓洗到；用清水冲洗去肥皂泡沫；用干毛巾将双手擦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教师设问：洗手时，有的地方很难洗净，里面藏了许多污垢，我们该怎么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指甲长得较短，可用指甲剪将里面的污垢挑出来。指甲长得较长，应该用指甲剪修剪。教师找一位指甲长的同学示范修剪指甲的全过程：先将指甲没有贴肉生长的部分逐个伸进指甲剪的剪口处将其剪掉（提醒学生不要剪漏，注意安全，不要剪伤手指），再用指甲剪的有齿部分将剪后的指甲逐个修平，以免挂伤物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结束：同学们，平时我们要保持手的清洁，不管是饭前。便后，还是做完作业、玩耍之后，都应及时清洗双手。指甲长了还要修剪。这样病菌就很难进入到我们的身体里了，能有效地促进我们的身体健康，你们能做到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实践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每天在家长指导下学习洗手、修剪指甲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洗手与健康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人的感觉器官中，直接接触外界而且机会最多、防护最差的就是手。所以手是最容易受污染的部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据专家检测，每只脏手约带有细菌</w:t>
      </w:r>
      <w:r>
        <w:rPr/>
        <w:t xml:space="preserve"> </w:t>
      </w:r>
      <w:r>
        <w:rPr/>
        <w:t>4</w:t>
      </w:r>
      <w:r>
        <w:rPr/>
        <w:t>～</w:t>
      </w:r>
      <w:r>
        <w:rPr/>
        <w:t>40</w:t>
      </w:r>
      <w:r>
        <w:rPr/>
        <w:t>万个，一只“干净”的手上，仅指甲盖大的皮肤上就有</w:t>
      </w:r>
      <w:r>
        <w:rPr/>
        <w:t>3200</w:t>
      </w:r>
      <w:r>
        <w:rPr/>
        <w:t xml:space="preserve">个细菌，指甲缝里的污垢可以窝藏 </w:t>
      </w:r>
      <w:r>
        <w:rPr/>
        <w:t>30</w:t>
      </w:r>
      <w:r>
        <w:rPr/>
        <w:t>多万个细菌。在</w:t>
      </w:r>
      <w:r>
        <w:rPr/>
        <w:t>1</w:t>
      </w:r>
      <w:r>
        <w:rPr/>
        <w:t>克重的指甲垢里竞藏有</w:t>
      </w:r>
      <w:r>
        <w:rPr/>
        <w:t>38</w:t>
      </w:r>
      <w:r>
        <w:rPr/>
        <w:t xml:space="preserve">亿个细菌。经常寄居在手上和指甲缝里的病原体有痢疾、伤寒、肠炎、肝炎、结核、白喉等对多种病菌。经常趴在地上玩耍的儿童，双手上的病菌会更多。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有人证明：洗净了的手，</w:t>
      </w:r>
      <w:r>
        <w:rPr/>
        <w:t>3</w:t>
      </w:r>
      <w:r>
        <w:rPr/>
        <w:t>小时后，大拇指上的细菌数就由原来的</w:t>
      </w:r>
      <w:r>
        <w:rPr/>
        <w:t>300</w:t>
      </w:r>
      <w:r>
        <w:rPr/>
        <w:t>个变成</w:t>
      </w:r>
      <w:r>
        <w:rPr/>
        <w:t>30</w:t>
      </w:r>
      <w:r>
        <w:rPr/>
        <w:t>万个，竟增加了</w:t>
      </w:r>
      <w:r>
        <w:rPr/>
        <w:t>1000</w:t>
      </w:r>
      <w:r>
        <w:rPr/>
        <w:t>倍。因此，要保持双手的清洁必须勤洗手。尤其是在饭前、便后、劳动后更应该及时洗净双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洗手时用肥皂和不用肥皂灭菌效果相差</w:t>
      </w:r>
      <w:r>
        <w:rPr/>
        <w:t>10</w:t>
      </w:r>
      <w:r>
        <w:rPr/>
        <w:t>倍。用温水和肥皂在脸盆中洗手</w:t>
      </w:r>
      <w:r>
        <w:rPr/>
        <w:t>1</w:t>
      </w:r>
      <w:r>
        <w:rPr/>
        <w:t>～</w:t>
      </w:r>
      <w:r>
        <w:rPr/>
        <w:t>2</w:t>
      </w:r>
      <w:r>
        <w:rPr/>
        <w:t>分钟，再用干净毛巾擦干，细菌可除掉</w:t>
      </w:r>
      <w:r>
        <w:rPr/>
        <w:t>92</w:t>
      </w:r>
      <w:r>
        <w:rPr/>
        <w:t xml:space="preserve">％，用流动的温水冲洗可以去掉手上 </w:t>
      </w:r>
      <w:r>
        <w:rPr/>
        <w:t>95</w:t>
      </w:r>
      <w:r>
        <w:rPr/>
        <w:t>％的细菌。</w:t>
      </w:r>
    </w:p>
    <w:p>
      <w:pPr>
        <w:pStyle w:val="Web"/>
        <w:widowControl w:val="false"/>
        <w:spacing w:lineRule="auto" w:line="360" w:before="0" w:after="0"/>
        <w:jc w:val="right"/>
        <w:rPr/>
      </w:pPr>
      <w:r>
        <w:rPr/>
        <w:t>——</w:t>
      </w:r>
      <w:r>
        <w:rPr/>
        <w:t>本文选自《学生日常行为规范训导教程》小学版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不吃不洁净的食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使学生认识到不吃不洁净的食物是爱护自己身体的表现，从而懂得“病从口入”的道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会学生辨别不洁净食物的一些常用方法，提高同学们的个人饮食卫生水平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途径与方法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对比辨认。在课内拿出一组洁净食物与一组脏且变质的食物进行对照，请同学们自己感知两类食物的特征及区别，以确保自己的饮食卫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病因追踪。教师着意找几位曾因摄食不洁而导致腹泻、呕吐的同学．询问他们在生病前的饮食情况，找出病因，让大家充分认识到吃不干净或变质的食物对人体的危害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饮食习惯调查。通过家校联系卡调查同学们平时的饮食习惯，规范学生的饮食行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准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做好扮演医生的准备，并率先准备好一些不干净、变质了的食物（脏黄瓜、烂苹果等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让一群学生扮演食物中毒患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老师穿上白大褂，背上医药箱，来到“就诊台”，宣布义诊活动开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 xml:space="preserve">、迎面跑来一群学生，纷纷口述病情：有的头晕恶心，有的不停呕吐，有的拉肚子……表现出痛苦状。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教师逐一询问后，进行诊断，开出药方：食物中毒。得出病因：吃了不干净的食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“医生”出示一些食物，告诉“病人”这些均属于不洁净食品，均不能食用，因为将它们在显微镜下一照，就会发现沾有大量的细菌和寄生虫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 “医生”问：怎样知道食物是不是卫生可靠呢？结合大家的分析讲解把好食物关的简单方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用眼看：观察其颜色是否正常，表面有无脏物及污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用手摸：经手捏后感受它的硬软度是否正常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用鼻闻：闻出异味，说明已变质，不可食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请部分患者和同学来诊台用上述方法认识不卫生的食物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号召同学们都来进行饮食卫生宣传，都当“小医生”，积极地预防疾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实践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回家向家长宣讲饮食卫生知识，并试着辨别一些不干净的食品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我们的头发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启发学生认识头发对人体所起的保护作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让学生了解头发保养的一般常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培养学生一定的自我服务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途径与方法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图片展览。收集有关资料，并绘制成图片，在教室展出，让学生明白拥有乌黑丰满的头发等于拥有健康的道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医生咨询。有条件的可请一位医生现场解答学生提出的问题，更好地保养自己的头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专题讲座。可举办“怎样预防头虱病？”。“为什么儿童不宜烫发？”　、“头发有什么用处？”等专题讲座，向学生广泛宣传头发保健知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准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准备有关幻灯片和幻灯设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过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演示幻灯片，指导观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位同学长着一头黑发，另一位同学头发稀少，颜色偏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问：哪位同学看上去舒服些？为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老师述：其实，头发对我们的用处可大啦，人们都想拥有一头乌黑的秀发。请同学们思考以下几个问题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为什么头发少的人遇到风雨天特别怕冷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为什么光头怕碰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们生病了为什么医生有时还要检查头发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待学生讨论后，教师讲解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头发对人的用处可大了，头发能挡风，还能防止头部热量散发；头发有一定的弹性和韧性，能保护头部，减轻外界对头部的伤害；人们还可以将头发梳成各种发型，起到美观的作用；头发中含有</w:t>
      </w:r>
      <w:r>
        <w:rPr/>
        <w:t>27</w:t>
      </w:r>
      <w:r>
        <w:rPr/>
        <w:t>种以上的微量元素，测定头发中微量元素的含量，可诊断出多种疾病。</w:t>
      </w:r>
      <w:r>
        <w:rPr/>
        <w:t>3</w:t>
      </w:r>
      <w:r>
        <w:rPr/>
        <w:t>、老师述：既然头发对人的用处这么大，我们就更应该注意它的卫生。人们为什么要勤理发、勤洗头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启发学生思考后，教师小结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头发、头皮上常常粘附着不少皮脂、肤屑、细菌、灰尘及其他许多脏东西，如不经常理发、洗头，就容易发痒、发臭，有时还会因搔痒抓破皮肤而引起发炎或发生其他皮肤病；另外还容易生虱子。所以应该勤理发、勤洗头。女同学应该做到：在夏季</w:t>
      </w:r>
      <w:r>
        <w:rPr/>
        <w:t>2</w:t>
      </w:r>
      <w:r>
        <w:rPr/>
        <w:t>～</w:t>
      </w:r>
      <w:r>
        <w:rPr/>
        <w:t>3</w:t>
      </w:r>
      <w:r>
        <w:rPr/>
        <w:t>天、冬季</w:t>
      </w:r>
      <w:r>
        <w:rPr/>
        <w:t>4</w:t>
      </w:r>
      <w:r>
        <w:rPr/>
        <w:t>～</w:t>
      </w:r>
      <w:r>
        <w:rPr/>
        <w:t>6</w:t>
      </w:r>
      <w:r>
        <w:rPr/>
        <w:t>天、洗头一次；男同学</w:t>
      </w:r>
      <w:r>
        <w:rPr/>
        <w:t>20</w:t>
      </w:r>
      <w:r>
        <w:rPr/>
        <w:t>天左右理发一次，也应该经常洗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询问学生：谁在家里自己洗过头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请学生介绍洗头的方法步骤，教师结合板书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先将头发在温水中充分浸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头发上有选择地涂上洗发精，用手指轻揉头发，由中心向四周发散，直至泡沫充盈头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将头发再在温水中清洗两至三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延伸思考：同学们还知道哪些头发保养常识？教师介绍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加强锻炼，增强体质，这是护发之根本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坚持梳头，促进头皮的血液循环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儿童头发娇嫩，不宜烫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游泳池游泳时，应戴游泳帽，以防漂白粉侵蚀头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强光下应戴顶凉帽，保护头皮和头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探究实践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每周在家里试着自己洗头，直至学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23:00Z</dcterms:created>
  <dc:creator>yyyyyyyyy</dc:creator>
  <dc:description/>
  <dc:language>en-US</dc:language>
  <cp:lastModifiedBy>yyyyyyyyy</cp:lastModifiedBy>
  <dcterms:modified xsi:type="dcterms:W3CDTF">2005-10-28T01:23:00Z</dcterms:modified>
  <cp:revision>2</cp:revision>
  <dc:subject/>
  <dc:title>探究活动比比谁最干净</dc:title>
</cp:coreProperties>
</file>